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arti de la Refondation Communiste</w:t>
      </w:r>
    </w:p>
    <w:p>
      <w:pPr>
        <w:pStyle w:val="Heading"/>
        <w:rPr>
          <w:lang w:val="it-IT"/>
        </w:rPr>
      </w:pPr>
      <w:r>
        <w:rPr>
          <w:lang w:val="it-IT"/>
        </w:rPr>
      </w:r>
    </w:p>
    <w:p>
      <w:pPr>
        <w:pStyle w:val="Heading"/>
        <w:rPr>
          <w:lang w:val="it-IT"/>
        </w:rPr>
      </w:pPr>
      <w:r>
        <w:rPr>
          <w:lang w:val="it-IT"/>
        </w:rPr>
      </w:r>
    </w:p>
    <w:p>
      <w:pPr>
        <w:pStyle w:val="Heading"/>
        <w:rPr>
          <w:sz w:val="48"/>
          <w:lang w:val="it-IT"/>
        </w:rPr>
      </w:pPr>
      <w:r>
        <w:rPr>
          <w:sz w:val="48"/>
        </w:rPr>
        <w:t>IV</w:t>
      </w:r>
      <w:r>
        <w:rPr>
          <w:position w:val="20"/>
          <w:sz w:val="20"/>
        </w:rPr>
        <w:t>ème</w:t>
      </w:r>
      <w:r>
        <w:rPr>
          <w:position w:val="6"/>
          <w:sz w:val="48"/>
        </w:rPr>
        <w:t xml:space="preserve"> </w:t>
      </w:r>
      <w:r>
        <w:rPr>
          <w:sz w:val="48"/>
        </w:rPr>
        <w:t>congrès national</w:t>
      </w:r>
    </w:p>
    <w:p>
      <w:pPr>
        <w:pStyle w:val="Heading"/>
        <w:rPr>
          <w:lang w:val="it-IT"/>
        </w:rPr>
      </w:pPr>
      <w:r>
        <w:rPr/>
        <w:t>Rimini, 18-21 mars 1999</w:t>
      </w:r>
    </w:p>
    <w:p>
      <w:pPr>
        <w:pStyle w:val="Heading"/>
        <w:rPr>
          <w:lang w:val="it-IT"/>
        </w:rPr>
      </w:pPr>
      <w:r>
        <w:rPr>
          <w:lang w:val="it-IT"/>
        </w:rPr>
      </w:r>
    </w:p>
    <w:p>
      <w:pPr>
        <w:pStyle w:val="Normal"/>
        <w:jc w:val="center"/>
        <w:rPr>
          <w:lang w:val="it-IT"/>
        </w:rPr>
      </w:pPr>
      <w:r>
        <w:rPr>
          <w:lang w:val="it-IT"/>
        </w:rPr>
      </w:r>
    </w:p>
    <w:p>
      <w:pPr>
        <w:pStyle w:val="Heading"/>
        <w:rPr>
          <w:sz w:val="40"/>
        </w:rPr>
      </w:pPr>
      <w:r>
        <w:rPr>
          <w:sz w:val="40"/>
        </w:rPr>
        <w:t>Document congressuel</w:t>
      </w:r>
    </w:p>
    <w:p>
      <w:pPr>
        <w:pStyle w:val="Normal"/>
        <w:jc w:val="center"/>
        <w:rPr>
          <w:sz w:val="40"/>
        </w:rPr>
      </w:pPr>
      <w:r>
        <w:rPr>
          <w:sz w:val="40"/>
        </w:rPr>
      </w:r>
    </w:p>
    <w:p>
      <w:pPr>
        <w:pStyle w:val="Heading"/>
        <w:rPr>
          <w:sz w:val="64"/>
          <w:lang w:val="it-IT"/>
        </w:rPr>
      </w:pPr>
      <w:r>
        <w:rPr>
          <w:sz w:val="64"/>
        </w:rPr>
        <w:t>Une alternative de société</w:t>
      </w:r>
    </w:p>
    <w:p>
      <w:pPr>
        <w:pStyle w:val="Normal"/>
        <w:jc w:val="center"/>
        <w:rPr>
          <w:sz w:val="64"/>
          <w:lang w:val="it-IT"/>
        </w:rPr>
      </w:pPr>
      <w:r>
        <w:rPr>
          <w:sz w:val="64"/>
          <w:lang w:val="it-IT"/>
        </w:rPr>
      </w:r>
    </w:p>
    <w:p>
      <w:pPr>
        <w:pStyle w:val="Normal"/>
        <w:jc w:val="center"/>
        <w:rPr/>
      </w:pPr>
      <w:r>
        <w:rPr/>
      </w:r>
    </w:p>
    <w:p>
      <w:pPr>
        <w:pStyle w:val="Normal"/>
        <w:rPr/>
      </w:pPr>
      <w:r>
        <w:rPr/>
      </w:r>
    </w:p>
    <w:p>
      <w:pPr>
        <w:pStyle w:val="Corpodeltesto2"/>
        <w:rPr>
          <w:sz w:val="20"/>
        </w:rPr>
      </w:pPr>
      <w:r>
        <w:rPr/>
        <w:t>Présenté par:</w:t>
        <w:br/>
        <w:t xml:space="preserve">Fausto Bertinotti, Aurelio Crippa, Paolo Ferrero, </w:t>
        <w:br/>
        <w:t>Franco Giordano,</w:t>
        <w:tab/>
        <w:t>Claudio Grassi, Graziella Mascia</w:t>
      </w:r>
      <w:r>
        <w:br w:type="page"/>
      </w:r>
    </w:p>
    <w:p>
      <w:pPr>
        <w:pStyle w:val="Heading1"/>
        <w:rPr/>
      </w:pPr>
      <w:r>
        <w:rPr/>
        <w:t>Introduction</w:t>
      </w:r>
    </w:p>
    <w:p>
      <w:pPr>
        <w:pStyle w:val="Normal"/>
        <w:jc w:val="both"/>
        <w:rPr/>
      </w:pPr>
      <w:r>
        <w:rPr/>
        <w:t>Il nous faut une forte initiative politique à gauche. La gauche montre une inquiétante tendance à la division, à la fragmentation et même à l’incommunicabilité. Les difficultés ne doivent pas en</w:t>
        <w:softHyphen/>
        <w:t>cou</w:t>
        <w:softHyphen/>
        <w:t>rager la paresse, ou la résignation à l’état actuel des choses.</w:t>
      </w:r>
    </w:p>
    <w:p>
      <w:pPr>
        <w:pStyle w:val="Normal"/>
        <w:jc w:val="both"/>
        <w:rPr/>
      </w:pPr>
      <w:r>
        <w:rPr/>
        <w:t>Nous proposons aux forces de la gauche alternative de rouvrir le dialogue ainsi qu’une confron</w:t>
        <w:softHyphen/>
        <w:t>tation politique et de programme. Aux forces politiques et sociales, associations, organisations, journaux et personnalités, qui contestent la primauté du marché et considèrent de façon critique  la subalternité, en fait de programme, de la gauche au gouvernement à cette primauté, ainsi qu’à la pensée unique, nous proposons de donner naissance à de nouveaux sièges et par</w:t>
        <w:softHyphen/>
        <w:t>cours de con</w:t>
        <w:softHyphen/>
        <w:t>fron</w:t>
        <w:softHyphen/>
        <w:t>ta</w:t>
        <w:softHyphen/>
        <w:t>tion afin de faire croître et contribuer à définir, dans le plein respect de l’auto</w:t>
        <w:softHyphen/>
        <w:t>nomie politi</w:t>
        <w:softHyphen/>
        <w:t>que et d’organisation, un programme d’alternative pour l’Italie d’aujourd’hui et pour l’Europe, un programme d’alternative aux politiques néo-libéristes.</w:t>
      </w:r>
    </w:p>
    <w:p>
      <w:pPr>
        <w:pStyle w:val="Normal"/>
        <w:jc w:val="both"/>
        <w:rPr/>
      </w:pPr>
      <w:r>
        <w:rPr/>
        <w:t>Tout à fait différente, mais absolument nécessaire, doit être l’initiative à établir à l’égard de l’au</w:t>
        <w:softHyphen/>
        <w:t>tre gauche, c’est-à-dire par rapport aux Démocrates de Gauche. La divergence entre les deux gauches est d’ordre stratégique; la fin de l’expérience Prodi et la naissance du gouvernement D’A</w:t>
        <w:softHyphen/>
        <w:t>le</w:t>
        <w:softHyphen/>
        <w:t>ma ont accentué les divergences et le dissentiment de fond. Mais la crise profonde de la vie politique et une démocratie malade qui désormais caractérisent le pays, exigent d’ouvrir une con</w:t>
        <w:softHyphen/>
        <w:t>frontation dans l’immédiat et sur la période moyenne. Nous ne pouvons pas passer sous silence les responsabilités que nous attribuons à la gauche modérée dans la détermination de ces crises graves. Toutefois nous jugeons que la gravité de la crise démocratique et de la crise de la vie politique impose de s’interroger sérieusement sur le destin de toutes les gauches dans la société contemporaine et sur l’efficacité de l’action en défense des intérêts des classes subalternes.</w:t>
      </w:r>
    </w:p>
    <w:p>
      <w:pPr>
        <w:pStyle w:val="Normal"/>
        <w:jc w:val="both"/>
        <w:rPr/>
      </w:pPr>
      <w:r>
        <w:rPr/>
        <w:t>Nous proposons donc à l’autre gauche d’ouvrir une confrontation fondée sur ce cadre nouveau et dramatique, le cadre de la crise de la vie politique et de la démocratie, afin de rechercher main</w:t>
        <w:softHyphen/>
        <w:t>tenant une réponse valable.</w:t>
      </w:r>
    </w:p>
    <w:p>
      <w:pPr>
        <w:pStyle w:val="Heading1"/>
        <w:rPr/>
      </w:pPr>
      <w:r>
        <w:rPr/>
        <w:t>1. Les raisons du congrès extraordinaire</w:t>
      </w:r>
    </w:p>
    <w:p>
      <w:pPr>
        <w:pStyle w:val="Normal"/>
        <w:jc w:val="both"/>
        <w:rPr/>
      </w:pPr>
      <w:r>
        <w:rPr/>
        <w:t>La convocation du congrès extraordinaire du Parti de la Refondation Communiste a été rendue nécessaire plus que par les vicissitudes intérieures bien connues, qui ont amené à une scission, par les modifications considérables qui se présentent dans la phase actuelle de la globalisation ca</w:t>
        <w:softHyphen/>
        <w:t>pi</w:t>
        <w:softHyphen/>
        <w:t>ta</w:t>
        <w:softHyphen/>
        <w:t>liste, les procès sociaux et politiques qui en découlent, en particulier dans le contexte euro</w:t>
        <w:softHyphen/>
        <w:t>péen, ainsi que par le changement du cadre politique italien et le passage de notre parti à l’oppo</w:t>
        <w:softHyphen/>
        <w:t>sition.</w:t>
      </w:r>
    </w:p>
    <w:p>
      <w:pPr>
        <w:pStyle w:val="Normal"/>
        <w:jc w:val="both"/>
        <w:rPr/>
      </w:pPr>
      <w:r>
        <w:rPr/>
        <w:t>Le choix de la rupture avec la majorité de gouvernement et le conséquent passage de notre parti à l’opposition, représentent un act nouveau et important dans le processus même de refondation communiste. Avec ce choix nous avons produit une innovation dans notre pratique politique et maintenant nous devons définir notre stratégie au niveau de l’innovation que nous avons produit.</w:t>
      </w:r>
    </w:p>
    <w:p>
      <w:pPr>
        <w:pStyle w:val="Normal"/>
        <w:jc w:val="both"/>
        <w:rPr/>
      </w:pPr>
      <w:r>
        <w:rPr/>
        <w:t>Par conséquent, notre réflexion, l’élaboration au congrès, ce document même, se réfèrent avant tout à l’ana</w:t>
        <w:softHyphen/>
        <w:t>lyse de la phase que nous vivons, ainsi qu’à la définition de la proposition politique qui doit qualifier notre opposition pour la construction d’une alternative de société. Ce congrès extra</w:t>
        <w:softHyphen/>
        <w:t>ordinaire sera donc essentiellement un congrès de ligne politique, dont la première tâche est de donner de l’efficacité à l’action politique et à l’initiative sociale.</w:t>
      </w:r>
    </w:p>
    <w:p>
      <w:pPr>
        <w:pStyle w:val="Normal"/>
        <w:jc w:val="both"/>
        <w:rPr/>
      </w:pPr>
      <w:r>
        <w:rPr/>
        <w:t>Pour nous, l’analyse de cette phase ainsi que la proposition politique qui s’ensuit sont en effet un élément de forte identité qui nous permet d’établir un parcours, qu’il faudra suivre en liaison avec toutes les cultures critiques, aussi bien sur le plan intérieur que sur le plan international, de conte</w:t>
        <w:softHyphen/>
        <w:t>station radicale de la position des classes dominantes et de la “pensée unique”; un parcours aussi de définition d’un programme général de la gauche antagoniste, auquel nous allons dévouer nos efforts, en par</w:t>
        <w:softHyphen/>
        <w:t>ti</w:t>
        <w:softHyphen/>
        <w:t>culier entre ce congrès et le congrès successif; de délinéation des grands sujets de la stratégie de transformation de la société qui, dans la perspective du dépassement du capita</w:t>
        <w:softHyphen/>
        <w:t>li</w:t>
        <w:softHyphen/>
        <w:t>sme, consti</w:t>
        <w:softHyphen/>
        <w:t>tuent l’essence même du projet de refondation communiste.</w:t>
      </w:r>
    </w:p>
    <w:p>
      <w:pPr>
        <w:pStyle w:val="Normal"/>
        <w:jc w:val="both"/>
        <w:rPr/>
      </w:pPr>
      <w:r>
        <w:rPr/>
        <w:t>Ce sont les raisons pour lesquelles ce travail d’élaboration et de discussion doit investir tout le corps du parti et s’ouvrir à toutes les forces et les pensées critiques qui agissent dans la société. Tout en affirmant et en défendant l’autonomie de notre parti, nous devons nous démontrer capa</w:t>
        <w:softHyphen/>
        <w:t>bles de dialoguer avec d’autres forces et expériences. Ce congrès extraordinaire doit donc mar</w:t>
        <w:softHyphen/>
        <w:t>quer un nouveau, important pas en avant dans la capacité d’ouverture de notre parti par rapport à la société.</w:t>
      </w:r>
    </w:p>
    <w:p>
      <w:pPr>
        <w:pStyle w:val="Heading1"/>
        <w:rPr/>
      </w:pPr>
      <w:r>
        <w:rPr/>
        <w:t>2. Les raisons de la rupture avec la majorité</w:t>
      </w:r>
    </w:p>
    <w:p>
      <w:pPr>
        <w:pStyle w:val="Normal"/>
        <w:jc w:val="both"/>
        <w:rPr/>
      </w:pPr>
      <w:r>
        <w:rPr/>
        <w:t>Le passage de notre parti à l’opposition a été rendu nécessaire par l’absence d’un tournant réfor</w:t>
        <w:softHyphen/>
        <w:t>ma</w:t>
        <w:softHyphen/>
        <w:t>teur dans la politique du gouvernement Prodi, ainsi que par le refus du nouveau Président du Conseil, Massimo D’Alema, de retirer la loi sur le budget presentée par le gouvernement pré</w:t>
        <w:softHyphen/>
        <w:t>cé</w:t>
        <w:softHyphen/>
        <w:t>dent, et de reprendre la confrontation entre les forces qui avaient battu la droite aux élections du 21 avril 1996, afin de définir une nouvelle politique de réformes de la part du gouvernement.</w:t>
      </w:r>
    </w:p>
    <w:p>
      <w:pPr>
        <w:pStyle w:val="Normal"/>
        <w:jc w:val="both"/>
        <w:rPr/>
      </w:pPr>
      <w:r>
        <w:rPr/>
        <w:t>Ce qui est arrivé en ces mois-ci a ultérieurement éclairci les raisons de l’alternative entre tournant et rupture, que nous avons posée. Le tournant réformateur s’imposait et continue de s’imposer pour faire face aux processus de crise en cours et à l’aggravation considérable des conditions de vie des masses, processus qui a été rendu dramatiquement évident par l’augmentation du chôma</w:t>
        <w:softHyphen/>
        <w:t>ge, de la pau</w:t>
        <w:softHyphen/>
        <w:t>vreté, de l’écart entre Nord et Sud du pays. Mais ce tournant réformateur n’a pu s’af</w:t>
        <w:softHyphen/>
        <w:t xml:space="preserve">firmer car spécialement dans les derniers mois du gouvernement Prodi, un choix en sens contraire, de type modéré, a prévalu. </w:t>
      </w:r>
    </w:p>
    <w:p>
      <w:pPr>
        <w:pStyle w:val="Normal"/>
        <w:jc w:val="both"/>
        <w:rPr/>
      </w:pPr>
      <w:r>
        <w:rPr/>
        <w:t>Cette tendance a été non seulement confirmée, mais aussi aggravée, avec la naissance du gouvernement D’Alema. Cette naissance ne représentait pas du tout l’issue obligée et inévitable de la situation politique résultant de la chute du gouvernement Prodi. En effet, d’autres solutions étaient possibles, celle comportant le retrait du budget présenté par le gouvernement Pro</w:t>
        <w:softHyphen/>
        <w:t>di et d’un réexamen du programme de gouvernement entre les forces du centre-gauche et notre parti, ou bien celle de la formation d’un gouvernement technique, de “décantage”, avec une durée définie par les échéances bien connues de caractère politico-institutionnel, telles que l’élec</w:t>
        <w:softHyphen/>
        <w:t>tion du Président de la République.</w:t>
      </w:r>
    </w:p>
    <w:p>
      <w:pPr>
        <w:pStyle w:val="Normal"/>
        <w:jc w:val="both"/>
        <w:rPr/>
      </w:pPr>
      <w:r>
        <w:rPr/>
        <w:t>Au contraire, on a voulu former un nouvel Exécutif, avec la présence décisive du parti de Cossi</w:t>
        <w:softHyphen/>
        <w:t xml:space="preserve">ga, afin d’assurer une stabilitè avec un signe modéré. </w:t>
      </w:r>
    </w:p>
    <w:p>
      <w:pPr>
        <w:pStyle w:val="Heading2"/>
        <w:rPr/>
      </w:pPr>
      <w:r>
        <w:rPr/>
        <w:t>2.1 La scission au sein de Refondation Communiste</w:t>
      </w:r>
    </w:p>
    <w:p>
      <w:pPr>
        <w:pStyle w:val="Normal"/>
        <w:jc w:val="both"/>
        <w:rPr/>
      </w:pPr>
      <w:r>
        <w:rPr/>
        <w:t>Dans ce contexte a mûri la scission dans notre parti, scission qui n’a été motivée par aucune raison idéale, mais plutôt par la question des relations avec le cadre politique et avec le gouverne</w:t>
        <w:softHyphen/>
        <w:t>ment. En ce sens, l’analogie avec les motivations qui provoquèrent la scission précédente subie à l’époque de la formation du gouvernement Dini, est tout à fait évidente.</w:t>
      </w:r>
    </w:p>
    <w:p>
      <w:pPr>
        <w:pStyle w:val="Normal"/>
        <w:jc w:val="both"/>
        <w:rPr/>
      </w:pPr>
      <w:r>
        <w:rPr/>
        <w:t>Dans cet évènement ce qui a émergé de façon claire c’est la contradiction entre une prétendue iden</w:t>
        <w:softHyphen/>
        <w:t>tité communiste et une pratique politique à caractère d’adaptation, c’est-à-dire l’indifférence totale entre moyens et buts, et le fait que parmi les camarades qui ont mené la scission la culture du gou</w:t>
        <w:softHyphen/>
        <w:t>ver</w:t>
        <w:softHyphen/>
        <w:t>nable s’est imposée par rapport aux exigences de transformation et d’autonomie d’un parti communiste, exigences qui doivent décider les comportements en fonction de l’adhérence aux progammes et non pas aux espaces d’initiative consentis, espaces d’ailleurs plutot virtuels que réels.</w:t>
      </w:r>
    </w:p>
    <w:p>
      <w:pPr>
        <w:pStyle w:val="Normal"/>
        <w:jc w:val="both"/>
        <w:rPr/>
      </w:pPr>
      <w:r>
        <w:rPr/>
        <w:t>La scission n’a de toute façon obtenu les résultats espérés, elle a été un acte aussi sérieux qu’inu</w:t>
        <w:softHyphen/>
        <w:t>tile même par rapport aux objectis qui l’ont promue. Elle n’a pas permis de garder en vie le gou</w:t>
        <w:softHyphen/>
        <w:t>ver</w:t>
        <w:softHyphen/>
        <w:softHyphen/>
        <w:t>ne</w:t>
        <w:softHyphen/>
        <w:t>ment Prodi, ni d’ éviter le soutien et la participation, absolument décisifs, de l’UdR de Cos</w:t>
        <w:softHyphen/>
        <w:t>siga au nouveau gouvernement, ni a-t-elle pu frapper de façon considérable notre parti.</w:t>
      </w:r>
    </w:p>
    <w:p>
      <w:pPr>
        <w:pStyle w:val="Normal"/>
        <w:jc w:val="both"/>
        <w:rPr/>
      </w:pPr>
      <w:r>
        <w:rPr/>
        <w:t>La scission a eu des conséquences même lourdes à l’intérieur des groupes dirigeants et surtout parmi les élus, aussi bien au Parlement que dans les conseils régionaux et dans les municipalités, et a donc a posé à nouveau la question bien plus générale des relations entre repré</w:t>
        <w:softHyphen/>
        <w:t>sen</w:t>
        <w:softHyphen/>
        <w:t>tants et repré</w:t>
        <w:softHyphen/>
        <w:t>sen</w:t>
        <w:softHyphen/>
        <w:t>tés; mais elle n’a nullement incidé de façon appréciable sur le corps du par</w:t>
        <w:softHyphen/>
        <w:t>ti, au niveau de cercles et de leur base. Au contraire, de là est partie une réaction tout à fait positive d’intensifi</w:t>
        <w:softHyphen/>
        <w:t>ca</w:t>
        <w:softHyphen/>
        <w:t>tion des initiatives et de la participation, qui se manifeste aussi dans les résul</w:t>
        <w:softHyphen/>
        <w:t>tats des inscriptions, en particulier parmi les jeunes. Il ne s’agit pas que d’un fait émotionnel, mais d’une potentialité et subjectivité politiques qui peuvent maintenant se manifester grâce aussi à et en rapport avec le pas</w:t>
        <w:softHyphen/>
        <w:t xml:space="preserve">sage de notre parti à l’opposition; et le débat au congrès doit savoir cueillir et valoriser cette poussée. </w:t>
      </w:r>
    </w:p>
    <w:p>
      <w:pPr>
        <w:pStyle w:val="Normal"/>
        <w:jc w:val="both"/>
        <w:rPr/>
      </w:pPr>
      <w:r>
        <w:rPr/>
        <w:t>La scission, en outre, a démontreé d’être nuisible à la gauche dans son ensemble. Dans le cadre de la crise de la vie politique, elle a introduit d’ultérieurs éléments, pour la gauche dans son ensemble, de manque de crédibilité, de doute sur sa capacité de confrontation, de déterminer des aggregations, de donner des réponses unitaires, de former des ententes. Au contraire, et encore une fois, dans la gauche fait surface la tendance à la séparation, à la division entre espériences or</w:t>
        <w:softHyphen/>
        <w:t>ganisées, au prévaloir de l’incommunicabilité, dès qu’une différence se montre, sans mésurer ju</w:t>
        <w:softHyphen/>
        <w:t>squ’au bout son dégré de compatibilité avec les objectifs stratégiques.</w:t>
      </w:r>
    </w:p>
    <w:p>
      <w:pPr>
        <w:pStyle w:val="Heading2"/>
        <w:rPr/>
      </w:pPr>
      <w:r>
        <w:rPr/>
        <w:t>2.2 Notre jugement du gouvernement D’Alema</w:t>
      </w:r>
    </w:p>
    <w:p>
      <w:pPr>
        <w:pStyle w:val="Normal"/>
        <w:jc w:val="both"/>
        <w:rPr/>
      </w:pPr>
      <w:r>
        <w:rPr/>
        <w:t>La marque modérée du gouvernement D’Alema est bien visible dans sa composition, ses pro</w:t>
        <w:softHyphen/>
        <w:t>gram</w:t>
        <w:softHyphen/>
        <w:softHyphen/>
        <w:t>mes et ses premiers actes.</w:t>
      </w:r>
    </w:p>
    <w:p>
      <w:pPr>
        <w:pStyle w:val="Normal"/>
        <w:jc w:val="both"/>
        <w:rPr/>
      </w:pPr>
      <w:r>
        <w:rPr/>
        <w:t>Le nouveau gouvernement a adopté  le budget du gouvernement Prodi, en y introduisant tou</w:t>
        <w:softHyphen/>
        <w:softHyphen/>
        <w:t>te</w:t>
        <w:softHyphen/>
        <w:t>fois des aggravations sérieuses et significatives. Son programme se présente comme une version ita</w:t>
        <w:softHyphen/>
        <w:t>lienne du libérisme modéré, il vise à un passage de la phase d’assainissement à de nou</w:t>
        <w:softHyphen/>
        <w:t>velles pers</w:t>
        <w:softHyphen/>
        <w:t xml:space="preserve">pectives de développement, d’accumulation et de libéralisation des marchés. </w:t>
      </w:r>
    </w:p>
    <w:p>
      <w:pPr>
        <w:pStyle w:val="Normal"/>
        <w:jc w:val="both"/>
        <w:rPr/>
      </w:pPr>
      <w:r>
        <w:rPr/>
        <w:t>Par conséquent, le nouveau gouvernement confirme le choix de récompenser les entreprises par de nouveaux encouragements stimulateurs et de nouveaux dégrèvements d’impots, en présentant tout cela comme une lutte contre le chômage, tandis qu’on se tait sur le fait que 35.000 travail</w:t>
        <w:softHyphen/>
        <w:t>leurs de chez Fiat ont été mis au chômage technique.</w:t>
      </w:r>
    </w:p>
    <w:p>
      <w:pPr>
        <w:pStyle w:val="Normal"/>
        <w:jc w:val="both"/>
        <w:rPr/>
      </w:pPr>
      <w:r>
        <w:rPr/>
        <w:t>Le gouvernement a demandé un vote de confiance sur le décret qui établit à 46 heures le seuil des heures supplémentaires, bien au délà des horaires contractuels et même des horaires de fait, tandis que la majorité repousse nostre proposition d’insérer dans la loi sur le budget le même projet de loi présenté par le gouvernement précédent sur la réduction du temps de travail hebdo</w:t>
        <w:softHyphen/>
        <w:t>ma</w:t>
        <w:softHyphen/>
        <w:t xml:space="preserve">daire à 35 heures. </w:t>
      </w:r>
    </w:p>
    <w:p>
      <w:pPr>
        <w:pStyle w:val="Normal"/>
        <w:jc w:val="both"/>
        <w:rPr/>
      </w:pPr>
      <w:r>
        <w:rPr/>
        <w:t>En confiant sur le consentement des organisations syndicales confédérales et à partir du secteur des transports, il lance une nouvelle attaque au droit de grève qui vise à liquider toute forme de lutte collective en défense des intérets et des droits. Il intensifie le processus de privatisation des grandes entreprises publiques, bien au délà des nécessités découlant des obligations européennes, comme c’est le cas dans le secteur de l’énergie, en cherchant à les étendre aux entreprises exploi</w:t>
        <w:softHyphen/>
        <w:t>tant les grands réseaux municipaux d’environnement, comme ceux des transports urbains et extra-urbains, des sources hydriques et électriques, des égouts, en arrivant même à donner en adjudi</w:t>
        <w:softHyphen/>
        <w:t>cation aux compagnies privées d’assurance la protection des populations face aux calamités natu</w:t>
        <w:softHyphen/>
        <w:t xml:space="preserve">relles ou, mieux encore, aux conséquences désastreuses d’une utilisation spéculative et intensive de l’environnement et du territoire. </w:t>
      </w:r>
    </w:p>
    <w:p>
      <w:pPr>
        <w:pStyle w:val="Normal"/>
        <w:jc w:val="both"/>
        <w:rPr/>
      </w:pPr>
      <w:r>
        <w:rPr/>
        <w:t>Il réduit la proposition de constituer une agence pour le Sud à la réorganisation technocratique d’offices et structures déjà existantes, sans aucun avantage pour l’emploi au Midi.</w:t>
      </w:r>
    </w:p>
    <w:p>
      <w:pPr>
        <w:pStyle w:val="Normal"/>
        <w:jc w:val="both"/>
        <w:rPr/>
      </w:pPr>
      <w:r>
        <w:rPr/>
        <w:t>L’idée de plan est ainsi complètement vidée et renversée, bien que le terme soit parfois utilisé à nouveau. A sa place on théorise et on recherche la formation d’un pacte social qui réalise la formule avancée par le ministre Carlo Azeglio Ciampi; on poursuit l’élargissement de la pratique de con</w:t>
        <w:softHyphen/>
        <w:t>certation contractuelle entre partenaires sociaux, qui, au délà du nombre des niveaux de négocia</w:t>
        <w:softHyphen/>
        <w:t>tion, vise dès maintenant à comprimer les reven</w:t>
        <w:softHyphen/>
        <w:t>dications salariales en gardant le pouvoir d’achat seulement pour les secteurs les plus forts, tandis que dans les zones les plus pauvres et les plus faibles au point de vue syndical on veut procéder à une reduction des salaires réels, en détruisant définitivament le principe de l’unité et des droits de négociation. Elargie à tout le sy</w:t>
        <w:softHyphen/>
        <w:t>stème des relations entre partenaires sociaux, aussi bien au niveau central qu’au niveau territorial, cette concertation s’oppose au rôle de la planification démocratique de la part de l’état, ainsi qu’ au li</w:t>
        <w:softHyphen/>
        <w:t>bre déploiement de la dialectique et du conflit social, et constitue, par conséquent, l’un des fon</w:t>
        <w:softHyphen/>
        <w:t>de</w:t>
        <w:softHyphen/>
        <w:t>ments matériels de la tendance à ces formes de gouvernement et d’organisation sociale à-démo</w:t>
        <w:softHyphen/>
        <w:t>cratique qui caractérisent la modernisation capitaliste en cours.</w:t>
      </w:r>
    </w:p>
    <w:p>
      <w:pPr>
        <w:pStyle w:val="Normal"/>
        <w:jc w:val="both"/>
        <w:rPr/>
      </w:pPr>
      <w:r>
        <w:rPr/>
        <w:t>Sur le terrain de l’état social, au moment où, en exprimant une demande de ligne politique forte, des personnalités de poids comme le gouverneur de la Banque d’Italie, exigent encore une fois une nouvelle et draconienne intervention sur le régime des pensions, le nouveau gouvernement propose en substance une sorte de “état social minimum” caractérisé par des concessions réduites à des secteurs très limités de la population au lieu d’une réforme générale du welfare italien, ré</w:t>
        <w:softHyphen/>
        <w:t>for</w:t>
        <w:softHyphen/>
        <w:t>me qui d’ailleurs apparaît indispensable face à l’aggravation des conditions de vie et à l’exten</w:t>
        <w:softHyphen/>
        <w:t>sion de la pauvrété à des secteurs importants du monde du travail subordonné et autonome.</w:t>
      </w:r>
    </w:p>
    <w:p>
      <w:pPr>
        <w:pStyle w:val="Normal"/>
        <w:jc w:val="both"/>
        <w:rPr/>
      </w:pPr>
      <w:r>
        <w:rPr/>
        <w:t>Il en résulte un dessein articulé, dans lequel les coupes à la dépense réduisent le terrain des droits exigibles et produisent une ultérieure fragmentation sociale.</w:t>
      </w:r>
    </w:p>
    <w:p>
      <w:pPr>
        <w:pStyle w:val="Normal"/>
        <w:jc w:val="both"/>
        <w:rPr/>
      </w:pPr>
      <w:r>
        <w:rPr/>
        <w:t>Nous assistons donc au soi-disant principe de subsidiarité - qui cache sans même trop de voiles une privatisation massive, accompagnée par un inquiétant retour, en parfait style démocrate-chré</w:t>
        <w:softHyphen/>
        <w:t>tien, à des politiques familialistes, en déchargeant sur les femmes le poids de gérer la reproduc</w:t>
        <w:softHyphen/>
        <w:t>tion so</w:t>
        <w:softHyphen/>
        <w:t>ciale - un retour dirigé par des représentants et des forces de la droite, par des organisa</w:t>
        <w:softHyphen/>
        <w:t>tions apparte</w:t>
        <w:softHyphen/>
        <w:t>nant au bras séculier de l’Eglise qui expriment le plus rigoureux intégralisme catholi</w:t>
        <w:softHyphen/>
        <w:t>que, par des dirigeants de la confédération patronale, avec des dirigeants syndicaux, jusqu’à des parle</w:t>
        <w:softHyphen/>
        <w:t>men</w:t>
        <w:softHyphen/>
        <w:t>taires de la gauche modérée et des responsables d’associations pour le volontariat civil. Et pour</w:t>
        <w:softHyphen/>
        <w:t>tant l’équivoque que le terme de subsidiarité avait alimenté est dévoilé depuis longtemps; la subsidiarité, aujourd’hui, est proposée en alternative, et non pas comme addition, au rôle social de l’état, au nom d’un présumé droit de libre choix qui devrait permettre au citoyen de choisir entre privé et public, et qui dans les faits cache l’invasion du marché dans les secteurs les plus im</w:t>
        <w:softHyphen/>
        <w:softHyphen/>
        <w:t>portants de la vie civile.</w:t>
      </w:r>
    </w:p>
    <w:p>
      <w:pPr>
        <w:pStyle w:val="Normal"/>
        <w:jc w:val="both"/>
        <w:rPr/>
      </w:pPr>
      <w:r>
        <w:rPr/>
        <w:t xml:space="preserve">Ce projet est aujourd’hui décentralisé sur le territoire, en imposant aux organismes locaux, par des politiques de fédéralisme fiscal, de se placer parmi les principaux acteurs de cette politique, ou tout  au moins d’être ainsi considérés par les citoyens. </w:t>
      </w:r>
    </w:p>
    <w:p>
      <w:pPr>
        <w:pStyle w:val="Normal"/>
        <w:jc w:val="both"/>
        <w:rPr/>
      </w:pPr>
      <w:r>
        <w:rPr/>
        <w:t>Dans ce cadre, evasion, escamotage, défiscalisation et fédéralisme fiscal constituent les étapes et dégrés divers qui tendent à accentuer le caractère pervers du système des impôts dans notre pays.</w:t>
      </w:r>
    </w:p>
    <w:p>
      <w:pPr>
        <w:pStyle w:val="Normal"/>
        <w:jc w:val="both"/>
        <w:rPr/>
      </w:pPr>
      <w:r>
        <w:rPr/>
        <w:t>Cette politique économique a dans son ensemble un dénominateur minimum très évident: la ré</w:t>
        <w:softHyphen/>
        <w:t>duc</w:t>
        <w:softHyphen/>
        <w:t>tion du pouvoir et du rôle d’intervention de l’état dans la vie économique et sociale, en vio</w:t>
        <w:softHyphen/>
        <w:t>lation ouverte des principes constitutionnels. Le gouvernement D’Alema s’efforce de faire ce qu’ en cinquante ans n’ont pas réussi à faire des gouvernements à majorité démocrate-chrétienne écra</w:t>
        <w:softHyphen/>
        <w:t>sante, grâce aux résistances manifestées par les composante laïques des majorités de gouver</w:t>
        <w:softHyphen/>
        <w:t>ne</w:t>
        <w:softHyphen/>
        <w:t>ment, ainsi qu’à la ferme opposition du Parti Communiste Italien. Ce financement représente en effet le premier pas dans un dessein qui vise, par l’introduction de la parité scolaire, à privatiser l’in</w:t>
        <w:softHyphen/>
        <w:t>struction publique, en démantelant ainsi l’un des fondements historiques de l’état ré</w:t>
        <w:softHyphen/>
        <w:t>pu</w:t>
        <w:softHyphen/>
        <w:t>bli</w:t>
        <w:softHyphen/>
        <w:t xml:space="preserve">cain et de la formation d’une conscience civile dans le pays.    </w:t>
      </w:r>
    </w:p>
    <w:p>
      <w:pPr>
        <w:pStyle w:val="Heading2"/>
        <w:rPr/>
      </w:pPr>
      <w:r>
        <w:rPr/>
        <w:t xml:space="preserve">2.3 Le projet politico-institutionnel du nouveau gouvernement </w:t>
      </w:r>
    </w:p>
    <w:p>
      <w:pPr>
        <w:pStyle w:val="Normal"/>
        <w:jc w:val="both"/>
        <w:rPr/>
      </w:pPr>
      <w:r>
        <w:rPr/>
        <w:t>En analysant les traits du programme et de la composition du gouvernement D’Alema on perçoit donc les ambitions qu’il cache, qui ne sont pas du tout banales ou occasionnelles.</w:t>
      </w:r>
    </w:p>
    <w:p>
      <w:pPr>
        <w:pStyle w:val="Normal"/>
        <w:jc w:val="both"/>
        <w:rPr/>
      </w:pPr>
      <w:r>
        <w:rPr/>
        <w:t>Le projet est de former une sorte de “Grosse Koalition”, dans les formes encore possibles dans notre pays, c’est-à-dire une alliance de gouvernement entre les forces de centre-gauche et de cen</w:t>
        <w:softHyphen/>
        <w:t>tre-droite, sous un signe et un programme considérablement modéré qui se résume dans un pacte de gouvernement fondé sur la recherche de la stabilité, cherchant à exploiter à ce but la figure même du président du conseil, qui est aussi le leader du principal parti de la gauche modé</w:t>
        <w:softHyphen/>
        <w:t>rée.</w:t>
      </w:r>
    </w:p>
    <w:p>
      <w:pPr>
        <w:pStyle w:val="Normal"/>
        <w:jc w:val="both"/>
        <w:rPr/>
      </w:pPr>
      <w:r>
        <w:rPr/>
        <w:t>Ce dessein ne peut pas résoudre le problème du consensus en répartissant les marges économi</w:t>
        <w:softHyphen/>
        <w:t>ques car, à la différence du passé, celles-ci sont totalement absorbées par les entreprises pour leur com</w:t>
        <w:softHyphen/>
        <w:softHyphen/>
        <w:t>pétition dans l’économie globalisée; ni peut-il être résolu par la participation, car les lieux de véritable décision s’éloignent de ceux de la démocratie représentative. Le gouvernement alors vise à “passiviser” les citoyens à la place d’un consensus actif.</w:t>
      </w:r>
    </w:p>
    <w:p>
      <w:pPr>
        <w:pStyle w:val="Normal"/>
        <w:jc w:val="both"/>
        <w:rPr/>
      </w:pPr>
      <w:r>
        <w:rPr/>
        <w:t>Du point de vue social, la confédération patronale (Confindustria) d’un côté et les organisations syndicales confédérales de l’autre sont les principaux piliers de soutien de ce pacte, et l’appli</w:t>
        <w:softHyphen/>
        <w:t xml:space="preserve">quent avec la concertation contractuelle élargie et la recherche du pacte social. </w:t>
      </w:r>
    </w:p>
    <w:p>
      <w:pPr>
        <w:pStyle w:val="Normal"/>
        <w:jc w:val="both"/>
        <w:rPr/>
      </w:pPr>
      <w:r>
        <w:rPr/>
        <w:t>Du point de vue institutionnel cette allliance de gouvernement s’efforce de renouer les fils du pro</w:t>
        <w:softHyphen/>
        <w:t>jet poursuivi par la commission bicamérale pour les réformes institutionnelles, qui fit faillite; c’est-à-dire le projet de convergence de la gauche modérée, du centre et des droites sur le terrain d’une liquidation substantielle de la Constitution et du système démocratique qui, avec toutes leurs lourdes limites, avaient été conquis dans cet aprés-guerre. La Constitution est attaquée dans tou</w:t>
        <w:softHyphen/>
        <w:t>tes ses parties afin de former un système de gouvernement élargi, capable d’unir l’exécutif, les pou</w:t>
        <w:softHyphen/>
        <w:t>voirs financiers, le système bancaire et de crédit, les maires des grandes villes, aussi les organisa</w:t>
        <w:softHyphen/>
        <w:t>tions des partenaires sociaux, de façon qu’il soit imperméable aux demandes populaires et puisse fonctionner en tant que garant d’un système de démocratie autoritaire, dont sont expul</w:t>
        <w:softHyphen/>
        <w:t>sées les forces populaires antagonistes.</w:t>
      </w:r>
    </w:p>
    <w:p>
      <w:pPr>
        <w:pStyle w:val="Normal"/>
        <w:jc w:val="both"/>
        <w:rPr/>
      </w:pPr>
      <w:r>
        <w:rPr/>
        <w:t>Dans ce cadre, on comprend l’insistance apportée à modifier radicalement la loi électorale, qui pousse vers des systèmes décidément ou intégralement majoritaires, dans l’intention de rayer mê</w:t>
        <w:softHyphen/>
        <w:t>me la représentation, dans les institutions, des forces antagonistes ou tout au moins de la réduire, par dimensions et pouvoirs, à un simple témoignage, pour empêcher la jonction entre action politique et demande sociale, en vidant la première et en rendant désespérée et sans débou</w:t>
        <w:softHyphen/>
        <w:t>chés la seconde. Ainsi prend corps une attaque destructive aux partis, justement car, au contraire, ils pourraient constituer une voie de participation et d’organisation de la démocratie.</w:t>
      </w:r>
    </w:p>
    <w:p>
      <w:pPr>
        <w:pStyle w:val="Normal"/>
        <w:jc w:val="both"/>
        <w:rPr/>
      </w:pPr>
      <w:r>
        <w:rPr/>
        <w:t>Cette tendance marquée vers une démocratie autoritaire ronge les bases de masse sur lesquelles s’appuie le système démocratique, et ouvre à nouveau une percée aux forces de la droite, aussi bien à celles d’inspiration populiste, qui voient confirmée et même accentuée électoralement leurs présence, qu’à celles de type technocratique, qui agissent de concert avec le processus de vidage des pouvoirs démocratiques, de technicisation et spectacularisation de la vie politique.</w:t>
      </w:r>
    </w:p>
    <w:p>
      <w:pPr>
        <w:pStyle w:val="Normal"/>
        <w:jc w:val="both"/>
        <w:rPr/>
      </w:pPr>
      <w:r>
        <w:rPr/>
        <w:t>Ces procès minent profondément la credibilité et la capacité de tenue du centre-gauche. En même temps si le centre réussit à se rendre autonome de ses ailes de gauche et de droite, cela peut con</w:t>
        <w:softHyphen/>
        <w:t xml:space="preserve">tribuer à une possible revanche de la droite, en amenant ainsi aux extrêmes conséquences la crise du centre-gauche. </w:t>
      </w:r>
    </w:p>
    <w:p>
      <w:pPr>
        <w:pStyle w:val="Heading2"/>
        <w:rPr/>
      </w:pPr>
      <w:r>
        <w:rPr/>
        <w:t>2.4 Contradictions et faiblesses de ce projet</w:t>
      </w:r>
    </w:p>
    <w:p>
      <w:pPr>
        <w:pStyle w:val="Normal"/>
        <w:jc w:val="both"/>
        <w:rPr/>
      </w:pPr>
      <w:r>
        <w:rPr/>
        <w:t>Dans les intentions, le gouvernement D’Alema est donc né pour la durée. Mais cela ne signifie pas que sa vie ne connaisse pas des turbulences et des contradictions, et que le projet qui le sou</w:t>
        <w:softHyphen/>
        <w:t>tien soit inattaquable et sûrement gagnant.</w:t>
      </w:r>
    </w:p>
    <w:p>
      <w:pPr>
        <w:pStyle w:val="Normal"/>
        <w:jc w:val="both"/>
        <w:rPr/>
      </w:pPr>
      <w:r>
        <w:rPr/>
        <w:t>Au contraire, déjà dans ses premiers jours de vie ont surgi des contradictions évidentes, comme celle entre la personne du Président du Conseil, qui jusqu’à ce moment là était le sécrétaire du principal parti de la gauche modérée, et la présence considérable de Francesco Cossiga, l’un des hommes les plus liés à l’histoire de l’anticommunisme dans notre pays; la contradiction aussi entre les forces de la gauche modérée et laïques et un programme de gouvernement particulière</w:t>
        <w:softHyphen/>
        <w:t>ment modéré, sen</w:t>
        <w:softHyphen/>
        <w:t>si</w:t>
        <w:softHyphen/>
        <w:t>ble</w:t>
        <w:softHyphen/>
        <w:t>ment en arrière par rapport au gouvernement précédent et docile, ainsi qu’ on a constaté dans la question de la parité scolaire, face aux pressions de l’intégralisme réligieux; la contradiction, encore, entre la disposition à relâcher les obligations du Pacte européen de stabilité, assu</w:t>
        <w:softHyphen/>
        <w:t>mées sur le plan interna</w:t>
        <w:softHyphen/>
        <w:t>tio</w:t>
        <w:softHyphen/>
        <w:t>nal, et leur application rigoureuse, exagérée même, sur le plan inté</w:t>
        <w:softHyphen/>
        <w:t>rieur.</w:t>
      </w:r>
    </w:p>
    <w:p>
      <w:pPr>
        <w:pStyle w:val="Normal"/>
        <w:jc w:val="both"/>
        <w:rPr/>
      </w:pPr>
      <w:r>
        <w:rPr/>
        <w:t>L’état du mouvement soulève des soucis sérieux. Il apparaît encore très lointain du niveau de mo</w:t>
        <w:softHyphen/>
        <w:t>bi</w:t>
        <w:softHyphen/>
        <w:t>li</w:t>
        <w:softHyphen/>
        <w:t xml:space="preserve">sation sociale et culturelle nécessaire pour faire face à l’offensive des classes dirigeantes. </w:t>
      </w:r>
    </w:p>
    <w:p>
      <w:pPr>
        <w:pStyle w:val="Normal"/>
        <w:jc w:val="both"/>
        <w:rPr/>
      </w:pPr>
      <w:r>
        <w:rPr/>
        <w:t>Toutefois, sur le terrain social sont en train de se développer de nouvelles manifestations de ma</w:t>
        <w:softHyphen/>
        <w:t>lai</w:t>
        <w:softHyphen/>
        <w:t>se et de nouveaux ferments de lutte dans le secteur public, parmi les travailleurs des transports et des Postes. ainsi que parmi les travailleurs précaires et les chômeurs, et on voit aussi une repri</w:t>
        <w:softHyphen/>
        <w:t>se de mouvements qui, depuis les jeunes étudiants, s’étendent à la société civile et démocratique, avec aussi une intéressante mobilisation du monde intellectuel.</w:t>
      </w:r>
    </w:p>
    <w:p>
      <w:pPr>
        <w:pStyle w:val="Normal"/>
        <w:jc w:val="both"/>
        <w:rPr/>
      </w:pPr>
      <w:r>
        <w:rPr/>
        <w:t>Bien que partielles, les dernières données électorales démontrent qu’on récompense les forces de gouvernement les plus modérées qui se placent au centre mais en regardant à droite; toutefois, l’abstentionnisme électoral très diffusé souligne que, à part les problèmes bien plus importants con</w:t>
        <w:softHyphen/>
        <w:t xml:space="preserve">cernant les processus de crise de la démocratie, ce gouvernement est seulement accepté et qu’ il ne jouit pas du soutien populaire répandu qui accompagna le gouvernement Prodi depuis sa naissance jusqu’à octobre dernier. </w:t>
      </w:r>
    </w:p>
    <w:p>
      <w:pPr>
        <w:pStyle w:val="Heading2"/>
        <w:rPr/>
      </w:pPr>
      <w:r>
        <w:rPr/>
        <w:t>2.5 Caractère et potentialités de notre lutte d’opposition</w:t>
      </w:r>
    </w:p>
    <w:p>
      <w:pPr>
        <w:pStyle w:val="Normal"/>
        <w:jc w:val="both"/>
        <w:rPr/>
      </w:pPr>
      <w:r>
        <w:rPr/>
        <w:t>Face a ce cadre, la place de notre parti à l’opposition apparaît non seulement nécessaire et appropriée, mais riche aussi de potentialités sur le terrain social, institutionnel et politique. La conséquence de notre choix n’est pas du tout l’isolement mais, au contraire, une plus forte capaci</w:t>
        <w:softHyphen/>
        <w:t>té d’interlocution et de recontre avec ces réalités nouvelles.</w:t>
      </w:r>
    </w:p>
    <w:p>
      <w:pPr>
        <w:pStyle w:val="Normal"/>
        <w:jc w:val="both"/>
        <w:rPr/>
      </w:pPr>
      <w:r>
        <w:rPr/>
        <w:t>Il est vrai que la situation italienne est au milieu d’un tournant modéré prononcé, mais elle n’est pas du tout fermée. Ce n’est donc pas une velléité que de poser la question d’exploiter ces contra</w:t>
        <w:softHyphen/>
        <w:t>dic</w:t>
        <w:softHyphen/>
        <w:t xml:space="preserve">tions pour battre le projet du gouvernement D’Alema, même s’il est difficile de prévoir un changement à courte échéance du cadre socio-politique actuel. </w:t>
      </w:r>
    </w:p>
    <w:p>
      <w:pPr>
        <w:pStyle w:val="Normal"/>
        <w:jc w:val="both"/>
        <w:rPr/>
      </w:pPr>
      <w:r>
        <w:rPr/>
        <w:t>Pour atteindre cet objectif nous devons déplacer l’axe principal d’initiative du cadre politi</w:t>
        <w:softHyphen/>
        <w:t>que à la formation du terrain de l’alternative, en sachant aussi rénover les formes de notre action politi</w:t>
        <w:softHyphen/>
        <w:t>que, de notre capacité de contribuer à la croissance et construction de mouvements de masse, et d’or</w:t>
        <w:softHyphen/>
        <w:t>ganiser la société.</w:t>
      </w:r>
    </w:p>
    <w:p>
      <w:pPr>
        <w:pStyle w:val="Normal"/>
        <w:jc w:val="both"/>
        <w:rPr/>
      </w:pPr>
      <w:r>
        <w:rPr/>
        <w:t>Le passage à l’opposition conséquent à nos choix cohérents sert à construire un nouveau rapport entre vie politique et société, de même qu’à incider efficacement sur les contradictions de la sta</w:t>
        <w:softHyphen/>
        <w:t>bilisation.</w:t>
      </w:r>
    </w:p>
    <w:p>
      <w:pPr>
        <w:pStyle w:val="Normal"/>
        <w:jc w:val="both"/>
        <w:rPr/>
      </w:pPr>
      <w:r>
        <w:rPr/>
        <w:t>Il ne s’agir pas d’opter pour l’initiative sociale au détriment de l’action politique et institution</w:t>
        <w:softHyphen/>
        <w:t>nelle. Au contraire, il s’agit de remplir de contenu social la vie politique et de donner aux institu</w:t>
        <w:softHyphen/>
        <w:t xml:space="preserve">tions une vie démocratique réelle. Cela ne serait pas possible si, par sa position politique et par son acquiéscence à l’égard d’une politique modérée et à-démocratique, une force communiste et antagoniste était assimilée à ces forces mêmes qui tout cela proposent et soutiennent. </w:t>
      </w:r>
    </w:p>
    <w:p>
      <w:pPr>
        <w:pStyle w:val="Normal"/>
        <w:jc w:val="both"/>
        <w:rPr/>
      </w:pPr>
      <w:r>
        <w:rPr/>
        <w:t>Parmi les caractéristiques de notre opposition il doit y avoir aussi la capacité d’affronter la que</w:t>
        <w:softHyphen/>
        <w:t>stion du rapport avec le monde catholique et du pluralisme réligieux et culturel. En effet, pour le développement d’une culture et d’une politique d’alternative, il est essentiel qu’à l’intérieur du mon</w:t>
        <w:softHyphen/>
        <w:t>de catholique les processus d’articulation, de dynamisation et de radicalisation, qui vont en direction contraire aux tentatives de recomposition modérée du monde catholique, puissent conti</w:t>
        <w:softHyphen/>
        <w:t>nuer et gagner du terrain. Nous entendons donc souligner et discuter toutes les expériences des croyants de différentes fois réligieuses qui vont dans le sens de la mobilisation sociale, de la criti</w:t>
        <w:softHyphen/>
        <w:t>que à la société capitaliste et aux politiques bellicistes, de l’ouverture de nouveaux espaces de so</w:t>
        <w:softHyphen/>
        <w:t>li</w:t>
        <w:softHyphen/>
        <w:t>da</w:t>
        <w:softHyphen/>
        <w:t>rité et de communication entre individus.</w:t>
      </w:r>
    </w:p>
    <w:p>
      <w:pPr>
        <w:pStyle w:val="Normal"/>
        <w:jc w:val="both"/>
        <w:rPr/>
      </w:pPr>
      <w:r>
        <w:rPr/>
        <w:t>Notre opposition doit donc avoir une remarquable capacité de projet. Si on n’insère pas dans la lutte de forts éléments de projet il ne serait pas possible d’effectuer une rencontre avec des mou</w:t>
        <w:softHyphen/>
        <w:t>ve</w:t>
        <w:softHyphen/>
        <w:softHyphen/>
        <w:t>ments qui doivent bouger dans un tissu social brisé par les processus capitalistes de restruc</w:t>
        <w:softHyphen/>
        <w:t>turation et de mo</w:t>
        <w:softHyphen/>
        <w:t>der</w:t>
        <w:softHyphen/>
        <w:t>nisation. En même temps, il ne serait pas possible de conduire même la plus élémentaire pratique de gouvernement, à niveau central ou local, si les programmes n’étaient pas soutenus par une participation populaire constante et protagoniste.</w:t>
      </w:r>
    </w:p>
    <w:p>
      <w:pPr>
        <w:pStyle w:val="Normal"/>
        <w:jc w:val="both"/>
        <w:rPr/>
      </w:pPr>
      <w:r>
        <w:rPr/>
        <w:t xml:space="preserve">La place d’opposition ou de gouvernement, le rapport entre lutte et décision, en d’autres termes, les choix politiques liés à la phase en cours, ne sont jamais séparés, en ce qui concerne une force communiste moderne, par une ligne politico-temporelle insurmontable et définitive; ils se présentent, au contraire, comme des moments d’un seul parcours et d’un seul projet: celui de la construction de l’alternative, celui de la transfomation de la société. </w:t>
      </w:r>
    </w:p>
    <w:p>
      <w:pPr>
        <w:pStyle w:val="Normal"/>
        <w:jc w:val="both"/>
        <w:rPr/>
      </w:pPr>
      <w:r>
        <w:rPr/>
        <w:t>C’est pour cela que nous définissons notre nouvelle place comme opposition pour une alternative de société, liée aux expériences des mouvements, des forces politiques et aussi des gouverne</w:t>
        <w:softHyphen/>
        <w:t>ments qui, au niveau international et aussi européen, expriment une critique et conduisent une lutte con</w:t>
        <w:softHyphen/>
        <w:t>tre le libérisme dans la phase actuelle du processus de globalisation.</w:t>
      </w:r>
    </w:p>
    <w:p>
      <w:pPr>
        <w:pStyle w:val="Heading1"/>
        <w:rPr/>
      </w:pPr>
      <w:r>
        <w:rPr/>
        <w:t>3. La crise du processus de globalisation et l’Europe</w:t>
      </w:r>
    </w:p>
    <w:p>
      <w:pPr>
        <w:pStyle w:val="Normal"/>
        <w:jc w:val="both"/>
        <w:rPr/>
      </w:pPr>
      <w:r>
        <w:rPr/>
        <w:t>La phase que nous sommes en train de vivre est caractérisée par les premiers mais aussi substan</w:t>
        <w:softHyphen/>
        <w:t>tiels signes de crise du processus de mondialisation capitaliste.</w:t>
      </w:r>
    </w:p>
    <w:p>
      <w:pPr>
        <w:pStyle w:val="Normal"/>
        <w:jc w:val="both"/>
        <w:rPr/>
      </w:pPr>
      <w:r>
        <w:rPr/>
        <w:t>Ceux-ci se sont manifestés de façon particulièrement virulente sur le plan financier. La dévalua</w:t>
        <w:softHyphen/>
        <w:t>tion de la monnaie dans certains pays d’Asie orientale, la crise financière dans toute la zone asia</w:t>
        <w:softHyphen/>
        <w:t>ti</w:t>
        <w:softHyphen/>
        <w:t>que vers laquelle affluent les capitaux excédents de l’Occident et où, jusqu’ici, on connaissait un taux élevé de développement, tout au moins d’après les paramètres capitalistes, ont mis en discus</w:t>
        <w:softHyphen/>
        <w:t>sion les fondements mêmes de la vie économique dans cette partie du monde. A cela il faut ajou</w:t>
        <w:softHyphen/>
        <w:t>ter la stagnation prolongée d’une des plus grandes puissances industrielles et financières du mon</w:t>
        <w:softHyphen/>
        <w:t xml:space="preserve">de, le Japon. </w:t>
      </w:r>
    </w:p>
    <w:p>
      <w:pPr>
        <w:pStyle w:val="Normal"/>
        <w:jc w:val="both"/>
        <w:rPr/>
      </w:pPr>
      <w:r>
        <w:rPr/>
        <w:t xml:space="preserve">Au cours de l’été 1998, la crise du rouble a dévoilé aussi bien le cynisme de la gestion de la crise russe de la part du Fond Monétaire International que le désastre économique et social provoqué par l’application à la société post-communiste des recettes du libérisme le plus poussé. </w:t>
      </w:r>
    </w:p>
    <w:p>
      <w:pPr>
        <w:pStyle w:val="Normal"/>
        <w:jc w:val="both"/>
        <w:rPr/>
      </w:pPr>
      <w:r>
        <w:rPr/>
        <w:t>Cette crise, qui paraît avoir son épicentre mondial à l’Est, n’est pas sans toucher les cathédrales du capital financier, c’est-à-dire les bourses occidentales, qui à commencer par Wall Street ont eu plu</w:t>
        <w:softHyphen/>
        <w:t>sieurs craquements.</w:t>
      </w:r>
    </w:p>
    <w:p>
      <w:pPr>
        <w:pStyle w:val="Normal"/>
        <w:jc w:val="both"/>
        <w:rPr/>
      </w:pPr>
      <w:r>
        <w:rPr/>
        <w:t>Mais, au fond et comme toujours, la crise financière reflète la crise de l’économie réelle résultant de la tendance à un potentiel productif excédent et à la surproduction par rapport à la demande sol</w:t>
        <w:softHyphen/>
        <w:t>va</w:t>
        <w:softHyphen/>
        <w:t>ble. Même parmi les plus diligents apologètes du sort magnifique du libérisme on trouve au</w:t>
        <w:softHyphen/>
        <w:t>jour</w:t>
        <w:softHyphen/>
        <w:t>d’hui ceux qui parlent d’un brusque ralentissement du développement. Les plus critiques di</w:t>
        <w:softHyphen/>
        <w:t xml:space="preserve">sent qu’il s’agit d’une véritable récession. Certains, come George Soros, qui était l’un des apôtres du libérisme le plus effréné, se plaignent de l’absence d’un rôle régulateur de la part des états. </w:t>
      </w:r>
    </w:p>
    <w:p>
      <w:pPr>
        <w:pStyle w:val="Normal"/>
        <w:jc w:val="both"/>
        <w:rPr/>
      </w:pPr>
      <w:r>
        <w:rPr/>
        <w:t>Dans ce cadre on doit placer notre bataille contre l’accord multilatéral sur les investissements (AMI), ainsi que notre appui aux propositions de taxer les flux financiers internatio</w:t>
        <w:softHyphen/>
        <w:t>naux (comme la “Tobin tax”) pour répérer les ressources nécessaires à des politiques de développement, à la pro</w:t>
        <w:softHyphen/>
        <w:t>mo</w:t>
        <w:softHyphen/>
        <w:t>tion et à la défense des droits sociaux fondamentaux, ainsi qu’à la défense de l’environ</w:t>
        <w:softHyphen/>
        <w:t>ne</w:t>
        <w:softHyphen/>
        <w:t xml:space="preserve">ment. </w:t>
      </w:r>
    </w:p>
    <w:p>
      <w:pPr>
        <w:pStyle w:val="Normal"/>
        <w:jc w:val="both"/>
        <w:rPr/>
      </w:pPr>
      <w:r>
        <w:rPr/>
        <w:t>La menace d’une crise financière et d’une récession économique à dimensions historiques remon</w:t>
        <w:softHyphen/>
        <w:t>te donc à la surface et frappe non seulement les classes laborieuses et populaires, comme tou</w:t>
        <w:softHyphen/>
        <w:t>jours, mais aussi les classes moyennes.</w:t>
      </w:r>
    </w:p>
    <w:p>
      <w:pPr>
        <w:pStyle w:val="Normal"/>
        <w:jc w:val="both"/>
        <w:rPr/>
      </w:pPr>
      <w:r>
        <w:rPr/>
        <w:t xml:space="preserve">Entretemps, le chômage et la pauvrété, la misère et la faim, continuent d’être les maux majeurs qui affligent l’humanité au seuil du troisième millénaire. </w:t>
      </w:r>
    </w:p>
    <w:p>
      <w:pPr>
        <w:pStyle w:val="Normal"/>
        <w:jc w:val="both"/>
        <w:rPr/>
      </w:pPr>
      <w:r>
        <w:rPr/>
        <w:t>L’extension  sur la planète toute entière de la logique d’entreprise et de libre marché a aiguisé les iné</w:t>
        <w:softHyphen/>
        <w:t>galités. Aussi le dernier rapport de l’Undp (United Nations Development Programme) dé</w:t>
        <w:softHyphen/>
        <w:t>mon</w:t>
        <w:softHyphen/>
        <w:t>tre l’exclusion de la consommation d’une partie toujours croissante de la population mondiale, qui n’est pas du tout limitée aux pays les plus pauvres, car elle s’étend aussi aux pays les plus riches. De son côté, le rapport du BIT prévoit qu’à la fin de cette année le total mondial des chômeurs sera di 150 millions et le sous-emploi touchera à peu près 900 millions de personnes, soit plus du quart de la population active dans le monde, avec plus de 60 millions de jeunes en quête de tra</w:t>
        <w:softHyphen/>
        <w:t>vail et sans compter ceux qui y ont renoncé. Dans le monde du travail, avec un accent particulier sur le travail précaire, aussi bien que dans celui du chômage, la présence féminine a considérable</w:t>
        <w:softHyphen/>
        <w:t xml:space="preserve">ment augmenté, ce qui change fortement la composition du travail dépendant. </w:t>
      </w:r>
    </w:p>
    <w:p>
      <w:pPr>
        <w:pStyle w:val="Normal"/>
        <w:jc w:val="both"/>
        <w:rPr/>
      </w:pPr>
      <w:r>
        <w:rPr/>
        <w:t>Le récent rapport de l’Unicef nous dit que dans l’année 2000 il y aura dans le monde un milliard d’a</w:t>
        <w:softHyphen/>
        <w:t>nal</w:t>
        <w:softHyphen/>
        <w:t>pha</w:t>
        <w:softHyphen/>
        <w:t>bètes. Deux tiers de ceux-ci sont des femmes, un sixième des enfants. Un habitant de la pla</w:t>
        <w:softHyphen/>
        <w:t xml:space="preserve">nète sur six, donc, ne sait ni lire ni écrire, et la composante féminine dépasse le 70%. </w:t>
      </w:r>
    </w:p>
    <w:p>
      <w:pPr>
        <w:pStyle w:val="Normal"/>
        <w:jc w:val="both"/>
        <w:rPr/>
      </w:pPr>
      <w:r>
        <w:rPr/>
        <w:t>L’Europe apporte sa lourde contribution à ces statistiques. Vingt millions et plus de chômeurs et une pauvrété croissante, particulièrement aigüe parmi les femmes, qui a envahi aussi le champ du travail subordonné et autonome, représentent le lourd bilan des politiques libéristes et néo-libé</w:t>
        <w:softHyphen/>
        <w:t>ristes et de poursuite du modèle américain - dans lequel on enrégistre les disparités les plus pro</w:t>
        <w:softHyphen/>
        <w:t>fon</w:t>
        <w:softHyphen/>
        <w:t xml:space="preserve">des et les plus âpres, bien supérieures à celles des pays européens qui eux ont su garder des bons niveaux de protection sociale, malgré les difficultés. </w:t>
      </w:r>
    </w:p>
    <w:p>
      <w:pPr>
        <w:pStyle w:val="Normal"/>
        <w:jc w:val="both"/>
        <w:rPr/>
      </w:pPr>
      <w:r>
        <w:rPr/>
        <w:t>De cette façon on mine cet équilibre relatif qui a été le fruit non pas tellement de la prévoyance des classes dirigeantes, mais bien plus des luttes ouvrières et démocratiques pendant un siècle; des luttes qui ont su, bien que d’une position de subalternité, produire un tissu social continuellement soumis à des tensions et lacérations.</w:t>
      </w:r>
    </w:p>
    <w:p>
      <w:pPr>
        <w:pStyle w:val="Normal"/>
        <w:jc w:val="both"/>
        <w:rPr/>
      </w:pPr>
      <w:r>
        <w:rPr/>
        <w:t>Dans cette Europe “civile” nous assistons donc à une diffusion continuelle de conflits locaux, sou</w:t>
        <w:softHyphen/>
        <w:t xml:space="preserve">vent armés, dans lesquels les pretextes ethniques se mêlent à de bien plus consistants intérêts égoïstes et matériels de séparation des zones les plus fortes de celles les plus faibles. </w:t>
      </w:r>
    </w:p>
    <w:p>
      <w:pPr>
        <w:pStyle w:val="Normal"/>
        <w:jc w:val="both"/>
        <w:rPr/>
      </w:pPr>
      <w:r>
        <w:rPr/>
        <w:t>Ainsi, la crise des états-nations s’approfondit, ces états-nations aux prérogatives fortement ré</w:t>
        <w:softHyphen/>
        <w:t>dui</w:t>
        <w:softHyphen/>
        <w:t>tes par le déplacement de leurs pouvoirs envers des organismes supranationaux de direction de la finance et des marchés, et en même temps par des poussées sécessionistes et de fédéralisme libé</w:t>
        <w:softHyphen/>
        <w:t>riste.</w:t>
      </w:r>
    </w:p>
    <w:p>
      <w:pPr>
        <w:pStyle w:val="Normal"/>
        <w:jc w:val="both"/>
        <w:rPr/>
      </w:pPr>
      <w:r>
        <w:rPr/>
        <w:t>Dans le monde émerge avec virulence la contradiction entre la conception et la pratique dominan</w:t>
        <w:softHyphen/>
        <w:t>tes du développement capitaliste et leur compatibilité avec la vie de la planète toute entière.</w:t>
      </w:r>
    </w:p>
    <w:p>
      <w:pPr>
        <w:pStyle w:val="Normal"/>
        <w:jc w:val="both"/>
        <w:rPr/>
      </w:pPr>
      <w:r>
        <w:rPr/>
        <w:t>La science et la technique, en  tendant à se rendre autonomes par rapport à la politique et à l’éthi</w:t>
        <w:softHyphen/>
        <w:t xml:space="preserve">que, sont toujours plus étroitement déterminées par les exigences du marché et du profit, et sont donc amenées à se placer en conflit avec les besoins sociaux et les conditions mêmes de survie de la planète.  </w:t>
      </w:r>
    </w:p>
    <w:p>
      <w:pPr>
        <w:pStyle w:val="Normal"/>
        <w:jc w:val="both"/>
        <w:rPr/>
      </w:pPr>
      <w:r>
        <w:rPr/>
        <w:t>La récente directive européenne qui permet de breveter les gènes de la vie végétale, animale et hu</w:t>
        <w:softHyphen/>
        <w:t>maine, représente le dernier et extrême résultat de la logique de marché qui cherche à s’empa</w:t>
        <w:softHyphen/>
        <w:t xml:space="preserve">rer même des fondements biologiques de la vie. Le marché et le profit deviennent donc le seul point de référence et portent à dévaloriser les personnes. </w:t>
      </w:r>
    </w:p>
    <w:p>
      <w:pPr>
        <w:pStyle w:val="Normal"/>
        <w:jc w:val="both"/>
        <w:rPr/>
      </w:pPr>
      <w:r>
        <w:rPr/>
        <w:t>Cette mutation des rapports entre science et société est en train de changer profondément l’attitu</w:t>
        <w:softHyphen/>
        <w:t xml:space="preserve">de subjective de larges couches de l’intellectualité de masse. Par le passé, surtout dans notre pays, en partant de la critique du rôle, ces sujets influencèrent le sens commun en l’amenant à une position critique anticapitaliste. </w:t>
      </w:r>
    </w:p>
    <w:p>
      <w:pPr>
        <w:pStyle w:val="Normal"/>
        <w:jc w:val="both"/>
        <w:rPr/>
      </w:pPr>
      <w:r>
        <w:rPr/>
        <w:t>Dans les écoles, les universités, les hôpitaux, dans les redactions de l’information, mais aussi dans les tribunaux et les organes de l’état, ils surent affirmer avec force la non-neutralité de la science et non seulement ils produisirent un changement d’orientation politique objective, mais ils révolutionnèrent les institutions dans lesquelles s’exprimait leur compétence scientifique et profes</w:t>
        <w:softHyphen/>
        <w:t>sion</w:t>
        <w:softHyphen/>
        <w:t>nel</w:t>
        <w:softHyphen/>
        <w:t>le.</w:t>
      </w:r>
    </w:p>
    <w:p>
      <w:pPr>
        <w:pStyle w:val="Normal"/>
        <w:jc w:val="both"/>
        <w:rPr/>
      </w:pPr>
      <w:r>
        <w:rPr/>
        <w:t>Aujourd’hui, la fragmentation bouleverse ces sensibilités, le corporatisme des classes devient l’i</w:t>
        <w:softHyphen/>
        <w:t>mage spéculaire de la détérioration et de l’asservissement des institutions où elles opèrent.</w:t>
      </w:r>
    </w:p>
    <w:p>
      <w:pPr>
        <w:pStyle w:val="Normal"/>
        <w:jc w:val="both"/>
        <w:rPr/>
      </w:pPr>
      <w:r>
        <w:rPr/>
        <w:t>Les connaissances se font à nouveau fonctionnelles par rapport au savoir unique. Cela s’effectue avec des larges contradictions, avec une augmentation de l’aliénation et de l’exploitation. De lar</w:t>
        <w:softHyphen/>
        <w:t>ges couches de travailleurs intellectuels se heurtent à la précarisation et à la marginalité sociale. Une longue formation intellectuelle, tout un ensemble d’attentes de jouer un rôle dans la société, sont ainsi durement frustrés. C’est justement à cause de cela que ces travailleurs peuvent repren</w:t>
        <w:softHyphen/>
        <w:t>dre un rôle critique actif, si on met à l’oeuvre, grâce aussi à leur contribution décisive, une gran</w:t>
        <w:softHyphen/>
        <w:t>de réforme de l’administration publique et de l’état social.</w:t>
      </w:r>
    </w:p>
    <w:p>
      <w:pPr>
        <w:pStyle w:val="Heading2"/>
        <w:rPr/>
      </w:pPr>
      <w:r>
        <w:rPr/>
        <w:t>3.1 La différentes réponses à la crise</w:t>
      </w:r>
    </w:p>
    <w:p>
      <w:pPr>
        <w:pStyle w:val="Normal"/>
        <w:jc w:val="both"/>
        <w:rPr/>
      </w:pPr>
      <w:r>
        <w:rPr/>
        <w:t>La manifestation concrète et tangible de ces éléments de crise a sérieusement entamé la crédibilité et le consensus envers les doctrines libéristes.</w:t>
      </w:r>
    </w:p>
    <w:p>
      <w:pPr>
        <w:pStyle w:val="Normal"/>
        <w:jc w:val="both"/>
        <w:rPr/>
      </w:pPr>
      <w:r>
        <w:rPr/>
        <w:t xml:space="preserve">Sans doute on trouve là l’une des raisons de la défaite électorale du centre-droite dans la citadelle allemande et de la victoire de la socialdémocratie de Schroeder et Lafontaine. </w:t>
      </w:r>
    </w:p>
    <w:p>
      <w:pPr>
        <w:pStyle w:val="Normal"/>
        <w:jc w:val="both"/>
        <w:rPr/>
      </w:pPr>
      <w:r>
        <w:rPr/>
        <w:t>Mais ce serait une faute grave que de donner pour mort le libérisme. En réalité il tend à se répro</w:t>
        <w:softHyphen/>
        <w:t xml:space="preserve">duire sous des formes diverses. </w:t>
      </w:r>
    </w:p>
    <w:p>
      <w:pPr>
        <w:pStyle w:val="Normal"/>
        <w:jc w:val="both"/>
        <w:rPr/>
      </w:pPr>
      <w:r>
        <w:rPr/>
        <w:t>Il y a des forces, comme celles de la droite européenne, celles qui se réfèrent aux technocrates du capital financier international, à la Banque centrale européenne, jusqu’aux responsables des ban</w:t>
        <w:softHyphen/>
        <w:t>ques nationales, qui - en contradiction plus ou moins consistante avec leurs gouvernements, fré</w:t>
        <w:softHyphen/>
        <w:t>quem</w:t>
        <w:softHyphen/>
        <w:t>ment de centre-gauche, tout au moins de nom - proposent avec insistance la thèse d’un total a</w:t>
        <w:softHyphen/>
        <w:t>li</w:t>
        <w:softHyphen/>
        <w:t>gnement du modèle européen au modèle américain, ce qui comporterait la flexibilisation totale du travail, la liquidation de toute mesure de protection face aux licenciements collectifs et indivi</w:t>
        <w:softHyphen/>
        <w:t xml:space="preserve">duels, dans les pays qui encore en ont; la poussée vers la privatisation dans tous les secteurs de la vie économique et civile; le démantèlement du welfare state. Ce n’est pas par hasard qu’en Italie on en revient à menacer de lourdes interventions pour réduire les pensions. </w:t>
      </w:r>
    </w:p>
    <w:p>
      <w:pPr>
        <w:pStyle w:val="Normal"/>
        <w:jc w:val="both"/>
        <w:rPr/>
      </w:pPr>
      <w:r>
        <w:rPr/>
        <w:t>Sur d’autres terrains il y a des forces et des tendances qui, au contraire, prêchent une reprise des politiques de développement et d’augmentation des investissements publics dans l’économie, et la conséquente nécessité de desserrer les contraintes à la dépense publique imposées par le Pacte européen de stabilité. Ces propositions, toutefois, semblent faibles, justement car elles restent tou</w:t>
        <w:softHyphen/>
        <w:t>jours dans les limites du modèle traditionnel de développement ainsi que du vieux modèle social.</w:t>
      </w:r>
    </w:p>
    <w:p>
      <w:pPr>
        <w:pStyle w:val="Normal"/>
        <w:jc w:val="both"/>
        <w:rPr/>
      </w:pPr>
      <w:r>
        <w:rPr/>
        <w:t>Les tendances qui s’efforcent de conjuguer une politique de dépense publique de type néo-keyné</w:t>
        <w:softHyphen/>
        <w:t>sien avec l’introduction d’éléments de modification concrète du modèle de développement, grâce à une intervention de l’état en fait d’orientation et de contrôle, ainsi qu’à l’augmentation de la dé</w:t>
        <w:softHyphen/>
        <w:t>pen</w:t>
        <w:softHyphen/>
        <w:t>se publique vers des secteurs d’innovation liés à la production de biens d’utilité publique à la place des produits traditionnels, sont encore minoritaires sur la scène européenne, bien que toute une série croissante de mouvements et de forces politiques antagonistes, parmi lesquelles la nôtre, soient en train d’assumer ces positions.</w:t>
      </w:r>
    </w:p>
    <w:p>
      <w:pPr>
        <w:pStyle w:val="Heading2"/>
        <w:rPr/>
      </w:pPr>
      <w:r>
        <w:rPr/>
        <w:t>3.2 Les différentes positions dans la sociadémocratie européenne</w:t>
      </w:r>
    </w:p>
    <w:p>
      <w:pPr>
        <w:pStyle w:val="Normal"/>
        <w:jc w:val="both"/>
        <w:rPr/>
      </w:pPr>
      <w:r>
        <w:rPr/>
        <w:t>Ce serait vraiement impardonnable de se contenter d’une analyse superficielle du cadre politique eu</w:t>
        <w:softHyphen/>
        <w:t>ro</w:t>
        <w:softHyphen/>
        <w:t>péen. Il reste encore à démontrer et à conquérir que l’Europe penche à gauche. Il est vrai qu’ il y a une écrasante majorité de gouvernements de centre-gauche par rapport à ceux de centre-droi</w:t>
        <w:softHyphen/>
        <w:t>te et de droite. Mais il n’est pas moins vrai que les alignements de centre-gauche en général, et cer</w:t>
        <w:softHyphen/>
        <w:t>tains encore plus sérieusement, ne conduisent aucune politique à la hauteur des attentes.</w:t>
      </w:r>
    </w:p>
    <w:p>
      <w:pPr>
        <w:pStyle w:val="Normal"/>
        <w:jc w:val="both"/>
        <w:rPr/>
      </w:pPr>
      <w:r>
        <w:rPr/>
        <w:t>D’un côté, donc, le changement politique provoqué en Europe par les succés sociaux-démocrates ne saurait être sous-évalué, car en tout cas, il permet des considérables changements des para</w:t>
        <w:softHyphen/>
        <w:t>dig</w:t>
        <w:softHyphen/>
        <w:t>mes de gouvernement, même pour les social-démocraties les plus modérées. De l’autre côté, le capital industriel tend à placer des bornes insurmontables à ces mêmes gouvernements sociaux-dé</w:t>
        <w:softHyphen/>
        <w:t>mocrates, surtout en ce qui concerne la question de la lutte au chômage de masse, qui pour cer</w:t>
        <w:softHyphen/>
        <w:t>tains gouvernements est le problème fondamental à résoudre. Même les résultats du meeting du Conseil européen à Vienne en décembre 1998, sur les questions liées au chômage, ont été dans leur en</w:t>
        <w:softHyphen/>
        <w:t>semble décevants. L’attitude de représentants importants des social-démocraties européennes fa</w:t>
        <w:softHyphen/>
        <w:t>ce à l’aggression américaine en Iraq, bien qu’on ne puisse la confondre avec l’interventionni</w:t>
        <w:softHyphen/>
        <w:t>sme actif de Tony Blair, a été tout à fait insuffisante comme soutien à la cause de la paix, quand elle n’a pas été tout à fait consentante.</w:t>
      </w:r>
    </w:p>
    <w:p>
      <w:pPr>
        <w:pStyle w:val="Normal"/>
        <w:jc w:val="both"/>
        <w:rPr/>
      </w:pPr>
      <w:r>
        <w:rPr/>
        <w:t>En outre, il est désormais évident que les pouvoirs économiques et financiers affichent une indiffé</w:t>
        <w:softHyphen/>
        <w:t>ren</w:t>
        <w:softHyphen/>
        <w:t>ce relative vis-à-vis du cadre politique nominal qui régit les gouvernements, tandis qu’ils dé</w:t>
        <w:softHyphen/>
        <w:t>montrent une sensibilité très élevée vis-à-vis de l’action gouvernementale concrète.</w:t>
      </w:r>
    </w:p>
    <w:p>
      <w:pPr>
        <w:pStyle w:val="Normal"/>
        <w:jc w:val="both"/>
        <w:rPr/>
      </w:pPr>
      <w:r>
        <w:rPr/>
        <w:t xml:space="preserve">Par rapport aux réponses à donner à la crise en cours, à l’intérieur de la gauche modérée et social-démocrate européenne des différences sensibles commencent à émerger. </w:t>
      </w:r>
    </w:p>
    <w:p>
      <w:pPr>
        <w:pStyle w:val="Normal"/>
        <w:jc w:val="both"/>
        <w:rPr/>
      </w:pPr>
      <w:r>
        <w:rPr/>
        <w:t>La tendance se dessine d’une gauche libérale, représentée par l’élaboration d’une soi-disante troi</w:t>
        <w:softHyphen/>
        <w:t>sième voie par Tony Blair, qui en réalité efface du point de vue théorique toute différence entre gau</w:t>
        <w:softHyphen/>
        <w:t>che et droite sur les questions principales concernant la société contemporaine, et pratique</w:t>
        <w:softHyphen/>
        <w:t>ment se démontre disposée à une entente organique avec les forces de centre-droite, en vue d’une amé</w:t>
        <w:softHyphen/>
        <w:t>ricanisation substantielle des sociétés européennes.</w:t>
      </w:r>
    </w:p>
    <w:p>
      <w:pPr>
        <w:pStyle w:val="Normal"/>
        <w:jc w:val="both"/>
        <w:rPr/>
      </w:pPr>
      <w:r>
        <w:rPr/>
        <w:t>D’autre côté, se dessine une tendance de type social-démocrate, représentée en particulier par les socialistes français, et de façon encore plus incisive par l’expérience de gouvernement de la gau</w:t>
        <w:softHyphen/>
        <w:t>che française, qui tout en restant à l’intérieur des rapports de production et sociaux de type capi</w:t>
        <w:softHyphen/>
        <w:t>ta</w:t>
        <w:softHyphen/>
        <w:t>liste, cherche à greffer dans la société acuelle des réformes visant à éviter les conséquences so</w:t>
        <w:softHyphen/>
        <w:t>cia</w:t>
        <w:softHyphen/>
        <w:t>les de la politique libériste, de la logique de marché et de liquidation de l’état social.</w:t>
      </w:r>
    </w:p>
    <w:p>
      <w:pPr>
        <w:pStyle w:val="Normal"/>
        <w:jc w:val="both"/>
        <w:rPr/>
      </w:pPr>
      <w:r>
        <w:rPr/>
        <w:t>Les premiers actes de la social-démocratie allemande au gouvernement présentent encore une marge d’ambiguïté qui ne permet pas de juger nettement. En effet, elle paraît bien plus in</w:t>
        <w:softHyphen/>
        <w:t>vo</w:t>
        <w:softHyphen/>
        <w:t>quer une politique d’expansion économique et de péréquation en Europe que de l’appliquer di</w:t>
        <w:softHyphen/>
        <w:t>rec</w:t>
        <w:softHyphen/>
        <w:softHyphen/>
        <w:t>te</w:t>
        <w:softHyphen/>
        <w:t>ment. Bien sûr, les propositions avancées par Oskar Lafontaine contre une différenciation sa</w:t>
        <w:softHyphen/>
        <w:t>la</w:t>
        <w:softHyphen/>
        <w:t>ria</w:t>
        <w:softHyphen/>
        <w:t>le entre les différentes zones européennes et pour une intervention de l’état dans les méca</w:t>
        <w:softHyphen/>
        <w:t>ni</w:t>
        <w:softHyphen/>
        <w:t>smes économiques, pour une réduction de l’âge de la retraite de 65 à 60 ans, vont en contre-tendance par rapport aux propositions de la Bundesbank et de la Banque centrale; si elles devenaient réel</w:t>
        <w:softHyphen/>
        <w:t>lement la ligne du gouvernement allemand, elles seraient un facteur consi</w:t>
        <w:softHyphen/>
        <w:t>dé</w:t>
        <w:softHyphen/>
        <w:t>rable de déplacement sur la gauche des axes politiques et sociaux en Europe.</w:t>
      </w:r>
    </w:p>
    <w:p>
      <w:pPr>
        <w:pStyle w:val="Heading1"/>
        <w:rPr/>
      </w:pPr>
      <w:r>
        <w:rPr/>
        <w:t>4. Néo-libérisme tempéré et démocratie malade</w:t>
      </w:r>
    </w:p>
    <w:p>
      <w:pPr>
        <w:pStyle w:val="Normal"/>
        <w:jc w:val="both"/>
        <w:rPr/>
      </w:pPr>
      <w:r>
        <w:rPr/>
        <w:t>Par néo-libérisme tempéré on entend un processus encore largement en formation qui unit les orientations idéologiques et les choix des classes dirigeantes en Italie et en Europe.</w:t>
      </w:r>
    </w:p>
    <w:p>
      <w:pPr>
        <w:pStyle w:val="Normal"/>
        <w:jc w:val="both"/>
        <w:rPr/>
      </w:pPr>
      <w:r>
        <w:rPr/>
        <w:t>Du point de vue de la politique économique et sociale, il ne se différencie pas beaucoup du néo-li</w:t>
        <w:softHyphen/>
        <w:t>bé</w:t>
        <w:softHyphen/>
        <w:t>risme en tant que tel; la logique du marché et de l’entreprise est assumée comme étant le pivot indiscutable; la réduction de l’état social et de ses prestations est poursuivie, même concrè</w:t>
        <w:softHyphen/>
        <w:t>te</w:t>
        <w:softHyphen/>
        <w:t>ment, par la privatisation de secteurs clé (sécurité sociale, école, santé, énergie); l’assainis</w:t>
        <w:softHyphen/>
        <w:t>se</w:t>
        <w:softHyphen/>
        <w:t>ment financier et l’équilibre monétaire tendent à prévaloir sur toute optique de développement; l’ho</w:t>
        <w:softHyphen/>
        <w:t>rizon stratégique est celui de la rupture avec toute variante de réformisme redistributeur, tan</w:t>
        <w:softHyphen/>
        <w:t>dis que dans les relations de travail on exalte la valeur souveraine et sur-ordonnatrice de la flexi</w:t>
        <w:softHyphen/>
        <w:t>bi</w:t>
        <w:softHyphen/>
        <w:t xml:space="preserve">lité. </w:t>
      </w:r>
    </w:p>
    <w:p>
      <w:pPr>
        <w:pStyle w:val="Normal"/>
        <w:jc w:val="both"/>
        <w:rPr/>
      </w:pPr>
      <w:r>
        <w:rPr/>
        <w:t>Dans son ensemble, la tendance dominante est celle d’une réduction régressive du rôle de l’état et du public à la condition d’état minimal propre du dix-neuvième siècle, un état simplement énon</w:t>
        <w:softHyphen/>
        <w:t>çant des règles, siège du contrôle des excès et des distorsions de la spontanéité économico-so</w:t>
        <w:softHyphen/>
        <w:t>cia</w:t>
        <w:softHyphen/>
        <w:t xml:space="preserve">le. </w:t>
      </w:r>
    </w:p>
    <w:p>
      <w:pPr>
        <w:pStyle w:val="Normal"/>
        <w:jc w:val="both"/>
        <w:rPr/>
      </w:pPr>
      <w:r>
        <w:rPr/>
        <w:t>Toutefois, par rapport au modèle de néo-libérisme “pur”, ou “extrême”, le néo-libérisme tempé</w:t>
        <w:softHyphen/>
        <w:t>ré introduit deux différences significatives: la première consiste dans l’exigence d’une correction de nature éthique, très abstraite et presque toujours vague, qui de toute façon “tempè</w:t>
        <w:softHyphen/>
        <w:t>re” les iné</w:t>
        <w:softHyphen/>
        <w:t>ga</w:t>
        <w:softHyphen/>
        <w:t>li</w:t>
        <w:softHyphen/>
        <w:t>tés et les disproportions sociales, aussi par l’initiative publique, et même, en partie, dans la défi</w:t>
        <w:softHyphen/>
        <w:t>ni</w:t>
        <w:softHyphen/>
        <w:t>tion de limites au simple exercice de la logique d’entreprise; la deuxième, plus importante, consi</w:t>
        <w:softHyphen/>
        <w:t>ste à assumer la nécessité d’une médiation et d’une gestion politique plus consensuelle, avec des temps de réalisation plus étendus et graduels. En substance, le néo-libérisme tempéré assu</w:t>
        <w:softHyphen/>
        <w:t>me comme sa propre caractérisation et comme tâche particulière une pure philosophie de type néo-adaptatif. La primauté du capitalisme ne saurait être discutée, ni dans le présent ni dans l’a</w:t>
        <w:softHyphen/>
        <w:t>ve</w:t>
        <w:softHyphen/>
        <w:t>nir même le plus lointain; au contraire, le capitalisme est perçu comme le destin inéluctable de l’hu</w:t>
        <w:softHyphen/>
        <w:t>ma</w:t>
        <w:softHyphen/>
        <w:t>nité et de son histoire; toutefois, entre les intérêts immédiats de l’entreprise et les intérêts gé</w:t>
        <w:softHyphen/>
        <w:t>né</w:t>
        <w:softHyphen/>
        <w:t>raux de la société on perçoit une fracture, un hiatus, que la politique doit justement combler.</w:t>
      </w:r>
    </w:p>
    <w:p>
      <w:pPr>
        <w:pStyle w:val="Normal"/>
        <w:jc w:val="both"/>
        <w:rPr/>
      </w:pPr>
      <w:r>
        <w:rPr/>
        <w:t>Du point de vue de la pratique politique, deux gros blocs de forces convergent: d’un côté, les nou</w:t>
        <w:softHyphen/>
        <w:t>velles socialdémocraties, comme le Labour anglais, qui suivent une route décidément libéra</w:t>
        <w:softHyphen/>
        <w:t>le, en coupant tout lien idéologique avec leur propre histoire socialiste et tout rapport privilégié avec leur position de classe; de l’autre côté, le catholicisme démocratique qui d’ailleurs a toujours fait de la “tempérance” du système capitaliste sa propre caractérisation autonome. D’autres forces - liées aux nouvelles cultures de ces années-ci, come l’environnementalisme - sont fortement at</w:t>
        <w:softHyphen/>
        <w:t>ti</w:t>
        <w:softHyphen/>
        <w:t>rées par cette perspective, aussi à cause de la “pensée faible” qui, du point de vue social et politi</w:t>
        <w:softHyphen/>
        <w:t xml:space="preserve">que, les caractérise. </w:t>
      </w:r>
    </w:p>
    <w:p>
      <w:pPr>
        <w:pStyle w:val="Normal"/>
        <w:jc w:val="both"/>
        <w:rPr/>
      </w:pPr>
      <w:r>
        <w:rPr/>
        <w:t>En Italie, le néo-libérisme tempéré est en train de devenir l’idéologie typique soit du centre-gauche soit de la gauche modérée d’origine communiste et socialiste. La longue histoire de la Dé</w:t>
        <w:softHyphen/>
        <w:t>mo</w:t>
        <w:softHyphen/>
        <w:t>cratie Chrétienne - une formation à sa façon unique et en large partie anomale par rapport aux partis conservateurs européens - fournit non seulement un précédent historique très important, mais aussi une justification considérable, justement de type idéologique; la forme politique est celle du “grand parti de centre”, interclassiste, intercorporatiste, culturellement éclectique; sa forme sociale est celle du “principe de subsidiarité” diffusé et “auto-organisé”, qui dirige et structure, en exploitant aussi le lien organique avec le monde ecclésiastique. Par cette voie on cher</w:t>
        <w:softHyphen/>
        <w:t>che de réduire le troisième secteur à fournisseur de travail à bas prix en substitution de la fonction publique. Le résultat est, pour aujourd’hui et demain, l’avvilissement ultérieur des servi</w:t>
        <w:softHyphen/>
        <w:t>ces publics, aggressés par une concurrence déloyale, et affaiblis aussi bien dans leur rôle univer</w:t>
        <w:softHyphen/>
        <w:t>sa</w:t>
        <w:softHyphen/>
        <w:t>li</w:t>
        <w:softHyphen/>
        <w:t>ste que dans leur efficacité pratique. Avec cette variante, la philosophie néo-adaptative du néo-libérisme tempéré peut atteindre des résultats particulièrement importants, surtout en perspec</w:t>
        <w:softHyphen/>
        <w:t xml:space="preserve">tive, et en Italie elle peut se proposer en tant que modèle pour les partenaires européens. </w:t>
      </w:r>
    </w:p>
    <w:p>
      <w:pPr>
        <w:pStyle w:val="Heading2"/>
        <w:rPr/>
      </w:pPr>
      <w:r>
        <w:rPr/>
        <w:t>4.1 Le couple intégration-fragmentation</w:t>
      </w:r>
    </w:p>
    <w:p>
      <w:pPr>
        <w:pStyle w:val="Normal"/>
        <w:jc w:val="both"/>
        <w:rPr/>
      </w:pPr>
      <w:r>
        <w:rPr/>
        <w:t>Ayant épuisé les marges classiques du réformisme rédistributeur, le néo-libérisme tempéré opère sur une double voie: la cooptation progressive des forces politiques et des représentants des forces sociales, et la désagrégation progressive des sujets sociaux. Etant donné qu’à une époque de sta</w:t>
        <w:softHyphen/>
        <w:t>gna</w:t>
        <w:softHyphen/>
        <w:t>tion économique tendancielle et de cycles de récession en récurrence il n’est pas possible de repro</w:t>
        <w:softHyphen/>
        <w:t>poser un “compromis” social fondé sur la rédistribution de la richesse matérielle (salaires, servi</w:t>
        <w:softHyphen/>
        <w:t>ces sociaux, développement des infrastructures) ainsi que sur l’espoir vérifiable de promo</w:t>
        <w:softHyphen/>
        <w:t>tion so</w:t>
        <w:softHyphen/>
        <w:t>cia</w:t>
        <w:softHyphen/>
        <w:t>le pour tout le monde (et pour les classes subalternes en particulier), la conquête du consen</w:t>
        <w:softHyphen/>
        <w:t>sus se déplace sur le terrain du pouvoir politique: la “marchandise” du gouvernement est offerte à toutes les forces disponibles en tant que marchandise “absolue” de la politique, en tant que seul levier de relation (et de contrôle) avec la dynamique sociale.</w:t>
      </w:r>
    </w:p>
    <w:p>
      <w:pPr>
        <w:pStyle w:val="Normal"/>
        <w:jc w:val="both"/>
        <w:rPr/>
      </w:pPr>
      <w:r>
        <w:rPr/>
        <w:t>Nous parlons du gouvernment en tant que gouvernement élargi, comme dimension diffusée, depuis le centre jusqu’aux organismes locaux, depuis les ministères et les grandes divisions, ju</w:t>
        <w:softHyphen/>
        <w:t>squ’aux grands centres financiers et d’administration (les banques, les services, la communica</w:t>
        <w:softHyphen/>
        <w:t>tion, les institutions culturelles) et même jusqu’aux centres nouveaux et décisifs du “pouvoir d’in</w:t>
        <w:softHyphen/>
        <w:t>for</w:t>
        <w:softHyphen/>
        <w:t>mation”. Cela ne concerne pas seulement les partis et la soi-disante “classe politique”, mais regarde en premier lieu le syndicat qui par la concertation contractuelle a constitué l’articulation principale de tout ce processus - qui tend à s’élargir comme processus de cooptation des repré</w:t>
        <w:softHyphen/>
        <w:t>sentants, et qui implique aussi cette considérable classe de nouvelle “intellectualité de gouver</w:t>
        <w:softHyphen/>
        <w:t>nement” qui ces dernières années a obtenu de nouvelles conditions de privilège en fait de status et de revenu par le truchement du rapport organique avec la politique. A la place des partis de mas</w:t>
        <w:softHyphen/>
        <w:t>se traditionnels, une couche moderne de fonctionnaires de gouvernement est en train de se for</w:t>
        <w:softHyphen/>
        <w:t>mer, composée de députés, d’administrateurs, de dirigeants syndicaux, de journali</w:t>
        <w:softHyphen/>
        <w:t>stes, de mana</w:t>
        <w:softHyphen/>
        <w:t>gers, et ainsi de suite; avec ses ramifications intérieures, presque infinies, cette couche tend à se présenter comme sujet politique de masse.</w:t>
      </w:r>
    </w:p>
    <w:p>
      <w:pPr>
        <w:pStyle w:val="Normal"/>
        <w:jc w:val="both"/>
        <w:rPr/>
      </w:pPr>
      <w:r>
        <w:rPr/>
        <w:t>L’accès au gouvernement, toujours plus vu et pratiqué comme la seule dimension de la politique, ne se fonde pas sur des différences de caractère idéologique, mais bien de caractère politique; on n’est pas exclus à cause de ce qu’on est, pour des raisons de principe, mais à cause de ce qu’on fait et on propose. La nouvelle frontière est marquée, par conséquent, par un mot-clé: compatibi</w:t>
        <w:softHyphen/>
        <w:t>lité. C’est-à-dire, être disposé à rendre sa propre action politique compatible avec les exigences du marché et avec les principes néo-libéristes; comme, sur la vague de la lutte populaire de Rési</w:t>
        <w:softHyphen/>
        <w:t>stance, on avait formé la structure constitutionnelle de l’anti-fascisme et on avait réuni des forces qui se réconnassaient en elle, aujourd’hui la tendance marche vers la construction d’une nouvelle structure constitutionnelle marquée pasr l’acceptation du Marché. Cela explique pourquoi le néo-libérisme tempéré voit dans la révision de la Constitution et dans le réformisme institutionnel l’un des terrains essentiels et reconnaissables d’initiative. Cela explique aussi l’anti-communisme per</w:t>
        <w:softHyphen/>
        <w:t>si</w:t>
        <w:softHyphen/>
        <w:t>stant bien au délà des limites de l’hystérie de Berlusconi: l’existence politique et la vitalité de</w:t>
        <w:softHyphen/>
        <w:t>mon</w:t>
        <w:softHyphen/>
        <w:t>trées aujourd’hui par une force communiste qu’on ne saurait réduire à cette compatibili</w:t>
        <w:softHyphen/>
        <w:t>té, con</w:t>
        <w:softHyphen/>
        <w:t>stitue un sérieux encombrement pour tout le processus. C’est pour ces raisons qu’aux commu</w:t>
        <w:softHyphen/>
        <w:t>nistes on présente seulement l’alternative entre adaptation et exclusion.</w:t>
      </w:r>
    </w:p>
    <w:p>
      <w:pPr>
        <w:pStyle w:val="Normal"/>
        <w:jc w:val="both"/>
        <w:rPr/>
      </w:pPr>
      <w:r>
        <w:rPr/>
        <w:t>Dans les faits, ce qui avance n’est qu’un double processus général d’exclusion, une sorte de nou</w:t>
        <w:softHyphen/>
        <w:t xml:space="preserve">velle </w:t>
      </w:r>
      <w:r>
        <w:rPr>
          <w:i/>
        </w:rPr>
        <w:t>conventio ad excludendum</w:t>
      </w:r>
      <w:r>
        <w:rPr/>
        <w:t>, qui ne suit plus seulement les frontières de classe, de revenu, de condition matérielle réelle, mais trace, presqu’en sens horizontal, la ligne d’accès à la citoyenneté. C’est-à-dire que d’un côté il y a la fracture de classe, qui coupe nettemente en deux la société; les rangs du prolétariat tendent aujourd’hui à inclure les nouveaux “sans revenu”, le chômeurs jeunes et le chômeurs de longue durée, les vieux et les retraités à bas revenu, les nouveaux pauvres des métropoles, les familles avec un seul revenu, les personnes seules, les femmes et les hommes im</w:t>
        <w:softHyphen/>
        <w:t>mi</w:t>
        <w:softHyphen/>
        <w:t xml:space="preserve">grés. </w:t>
      </w:r>
    </w:p>
    <w:p>
      <w:pPr>
        <w:pStyle w:val="Normal"/>
        <w:jc w:val="both"/>
        <w:rPr/>
      </w:pPr>
      <w:r>
        <w:rPr/>
        <w:t>Par son aggression à la condition de travail et à la tutelle sociale, le néo-libérisme augmente cette armée et détermine, partout dans le monde, l’aggravation des inégalités et des pyramides sociales à un niveau qu’on n’avait jamais touché tout au cours de ce siècle, tandis que les processus d’ap</w:t>
        <w:softHyphen/>
        <w:t>pau</w:t>
        <w:softHyphen/>
        <w:t>vrissement commencent à toucher des zones croissantes de ce qu’on appelle “classe moyen</w:t>
        <w:softHyphen/>
        <w:t>ne”. De l’autre côté, il y a une forte rupture entre “centre “ et “périphérie” de la citoyenneté, qui se développe et qui tend à démarquer une zone de première série - douée d’in</w:t>
        <w:softHyphen/>
        <w:t>stru</w:t>
        <w:softHyphen/>
        <w:t>ments d’infor</w:t>
        <w:softHyphen/>
        <w:t>ma</w:t>
        <w:softHyphen/>
        <w:t>tion, de formation et de culture, capable d’établir de vastes, ou relativement va</w:t>
        <w:softHyphen/>
        <w:softHyphen/>
        <w:t>stes, systèmes de relations, consciente de ses droits - d’une zone de deuxième série, habitée par des citoyens pas</w:t>
        <w:softHyphen/>
        <w:t>sifs et dépourvus des alphabètes essentiels, éloignés de l’information et de la jouissance cul</w:t>
        <w:softHyphen/>
        <w:t>turelle, coupés de tout réseau de participation et sans aucune capacité d’incider sur les décisions.</w:t>
      </w:r>
    </w:p>
    <w:p>
      <w:pPr>
        <w:pStyle w:val="Normal"/>
        <w:jc w:val="both"/>
        <w:rPr/>
      </w:pPr>
      <w:r>
        <w:rPr/>
        <w:t>Les différences sociales, de revenu et de status, ne coïncident pas mécaniquement avec ce type de fracture. L’une et l’autre sont, de toute façon, en même temps effet et facteur de multiplication de la désagrégation sociale, de l’atomisation, de la nouvelle exclusion; cette pathologie engendre un désintérêt diffusé et croissant envers la vie politique, qui s’est manifesté de façon éclatante par l’abstentionnisme électoral, mais qui est aussi visible depuis des années dans la crise du militan</w:t>
        <w:softHyphen/>
        <w:t>ti</w:t>
        <w:softHyphen/>
        <w:t xml:space="preserve">sme et de la participation, ainsi que dans les difficultés d’une politique forte et capable de penser la transformation. </w:t>
      </w:r>
    </w:p>
    <w:p>
      <w:pPr>
        <w:pStyle w:val="Heading2"/>
        <w:rPr/>
      </w:pPr>
      <w:r>
        <w:rPr/>
        <w:t>4.2 La démocratie malade</w:t>
      </w:r>
    </w:p>
    <w:p>
      <w:pPr>
        <w:pStyle w:val="Normal"/>
        <w:jc w:val="both"/>
        <w:rPr/>
      </w:pPr>
      <w:r>
        <w:rPr/>
        <w:t>Nous le dénonçons avec force: en Italie la démocratie est malade. Cette maladie n’est pas dûe au fait que la soi-disante “transition” n’a pas été achevée; elle est déjà le commencement d’une dé</w:t>
        <w:softHyphen/>
        <w:t>mo</w:t>
        <w:softHyphen/>
        <w:t>cra</w:t>
        <w:softHyphen/>
        <w:t xml:space="preserve">tie autoritaire, d’un processus autoritaire qui frappe les droits politiques et sociaux dans leur ensemble. </w:t>
      </w:r>
    </w:p>
    <w:p>
      <w:pPr>
        <w:pStyle w:val="Normal"/>
        <w:jc w:val="both"/>
        <w:rPr/>
      </w:pPr>
      <w:r>
        <w:rPr/>
        <w:t>Cette maladie a un nom bien reconnaissable: américanisation. Des parties considérables des pou</w:t>
        <w:softHyphen/>
        <w:t>voirs économiques, des classes dirigeantes et de l’intellectualité, au lieu de faire obstacle aux ten</w:t>
        <w:softHyphen/>
        <w:t>dan</w:t>
        <w:softHyphen/>
        <w:t>ces réelles qui vont dans ce sens, poursuivent activement un modèle de société de type nord-américain, fondé donc sur la domination “absolue” de la logique d’entreprise, le recul substantiel de l’état, sur la réduction draconienne des droits collectifs. En ce sens, la démocratie est confiée à des instituts formels et à la prédominance de l’exécutif; le système politique est axé sur de gran</w:t>
        <w:softHyphen/>
        <w:t xml:space="preserve">des institutions centralisées, administrées sur délégation par une classe professionnelle. C’est une démocratie pauvre, dépourvue de nervures diffusées, structurées, participées. </w:t>
      </w:r>
    </w:p>
    <w:p>
      <w:pPr>
        <w:pStyle w:val="Normal"/>
        <w:jc w:val="both"/>
        <w:rPr/>
      </w:pPr>
      <w:r>
        <w:rPr/>
        <w:t>Ce n’est pas par hasard qu’en Italie le système de représentation démocratique, qui  est  déja rongé à sa racine par des contre-réformes majoritaires et par des mécanismes uninominaux, tend aujour</w:t>
        <w:softHyphen/>
        <w:t>d’hui à exclure les femmes, ou tout au moins à en réduire considérablemement la présence, tandis que dans la société en général on assiste à un processus croissant de féminisation du travail, des pro</w:t>
        <w:softHyphen/>
        <w:t>fessions, de la culture. Ici s’impose la grande question du rapport entre femmes et vie politi</w:t>
        <w:softHyphen/>
        <w:t>que, entre politique et contradiction entre genres, que l’émancipation n’a pas encore résolue.</w:t>
      </w:r>
    </w:p>
    <w:p>
      <w:pPr>
        <w:pStyle w:val="Normal"/>
        <w:jc w:val="both"/>
        <w:rPr/>
      </w:pPr>
      <w:r>
        <w:rPr/>
        <w:t>Dans une telle société le conflit tend à n’être que simple pathologie; ou bien il se réduit à une micro-conflictualité de créneau, qui n’a aucune connexion avec le développement de subjets con</w:t>
        <w:softHyphen/>
        <w:t>scients, ou bien il devient révolte désespérée, destructive, sans débouchés. En disant donc démo</w:t>
        <w:softHyphen/>
        <w:t>cra</w:t>
        <w:softHyphen/>
        <w:t xml:space="preserve">tie malade, nous ne faisons pas seulement  le diagnostic spécifique de la crise de la politique et de son incapacité d’organiser et de représenter les intérêts sociaux; nous dénonçons aussi une pathologie plus générale des systèmes occidentaux.      </w:t>
      </w:r>
    </w:p>
    <w:p>
      <w:pPr>
        <w:pStyle w:val="Normal"/>
        <w:jc w:val="both"/>
        <w:rPr/>
      </w:pPr>
      <w:r>
        <w:rPr/>
        <w:t>Lorsque nous parlons de démocratie autoritaire, nous ne nous référons pas aux formes classiques de coercition ou violence par lesquelles s’expriment (aujourd’hui encore) les régimes autoritaires; Nous entendons par là le vidage progressif des sièges de participation et d’affirmation organisés, la délégitimation de fait des cultures “incompatibles” avec les cultures dominantes, la concen</w:t>
        <w:softHyphen/>
        <w:t>tration néo-monopoliste du système d’information, l’effacement de fait du système de droits et ga</w:t>
        <w:softHyphen/>
        <w:softHyphen/>
        <w:t>ranties conquis par des décennies de batailles. La montée éclatante d’une tendance ab</w:t>
        <w:softHyphen/>
        <w:t>sten</w:t>
        <w:softHyphen/>
        <w:t>tionniste de portée américaine, telle qu’elle s’est vérifiée au cours des élections admini</w:t>
        <w:softHyphen/>
        <w:t xml:space="preserve">stratives de novembre dernier, exige d’être explorée en profondeur; sa principale donnée est, de loin, le refus de masse de voter, manifesté en majorité absolue par l’électorat romain au cours du ballottage pour l’élection du président de la province. Dans ce choix abstentionniste a aussi émergée une attitude de protestation; le “peuple de gauche”, dans ses différentes articulations (en commençant par les jeunes et les femmes) lance un signal qu’en aucun cas nous ne saurions sous-éstimer. </w:t>
      </w:r>
    </w:p>
    <w:p>
      <w:pPr>
        <w:pStyle w:val="Heading2"/>
        <w:rPr/>
      </w:pPr>
      <w:r>
        <w:rPr/>
        <w:t>4.3 Concertation. pacte social, système politique</w:t>
      </w:r>
    </w:p>
    <w:p>
      <w:pPr>
        <w:pStyle w:val="Normal"/>
        <w:jc w:val="both"/>
        <w:rPr/>
      </w:pPr>
      <w:r>
        <w:rPr/>
        <w:t>Tout le système des relations politiques et sociales qu’on est en train de construire est fonctionnel à la stabilisation capitaliste que nous avons cherché de décrire. Au centre de ce système il y a, avant tout, la destruction de la politique en tant que représentation des intérêts de classe, c’est-à-dire d’intérêts sociaux en général; c’est ici que se place la démolition du mécanisme proportionnel sur le plan politico-électoral; mais c’est toujours ici que se place aussi l’affaiblissement progressif et dramatique des instruments de démocratie syndicale, fondée sur le lieux de travail et liée à la capacité de négociation diffusée. A la place de la représentation, qui a subi une usure profonde avant tout à cause des transformations productives et économico-sociales, se présente un modèle réductionniste et délégué des choix: bipolarisme ou bipartitisme, suivant les variantes, toujours liées à l’élargissement du pouvoir central et de l’autonomie de l’exécutif, que ce soit un premier mi</w:t>
        <w:softHyphen/>
        <w:softHyphen/>
        <w:t>n</w:t>
        <w:softHyphen/>
        <w:t>istre ou bien un Président élu directement par le peuple. A cette société atomisée et réduite au silence correspond donc, fonctionnellement, un résultat de ce type, qui a déjà absorbé la dérive person</w:t>
        <w:softHyphen/>
        <w:t>naliste, leaderiste, spectaculariste de la politique.</w:t>
      </w:r>
    </w:p>
    <w:p>
      <w:pPr>
        <w:pStyle w:val="Normal"/>
        <w:jc w:val="both"/>
        <w:rPr/>
      </w:pPr>
      <w:r>
        <w:rPr/>
        <w:t>Mais c’est la concertation qui, dans ce schéma, devient la formule opérationnelle dominante. Au niveau central, les institutions syndicales sont légitimisées par leur rapport institutionnel avec le gouvernement et les organisations de l’entreprise; c’est là qu’elles trouvent leur force et des “ré</w:t>
        <w:softHyphen/>
        <w:t>sul</w:t>
        <w:softHyphen/>
        <w:t xml:space="preserve">tats” tangibles, en termes tels qui rendent très difficile la formation d’alternatives croyables. Les désaccords à la base - même lorsqu’ils sont consistants et prolongés - finissent souvent .par se disperser dans la galaxie du syndicalisme de base et du syndicalisme autonome, tandis qu’avance concrètement la perspective d’une diminution draconienne du droit de grève dans des secteurs tels que les transports. </w:t>
      </w:r>
    </w:p>
    <w:p>
      <w:pPr>
        <w:pStyle w:val="Normal"/>
        <w:jc w:val="both"/>
        <w:rPr/>
      </w:pPr>
      <w:r>
        <w:rPr/>
        <w:t>La proposition d’un pacte social couronne donc le processus de néo-libérisme tempéré et repré</w:t>
        <w:softHyphen/>
        <w:t>sente la différence principale par rapport au modèle américain (ou thatchérien): ce n’est pas par harsard qu’en Italie c’est justement sur le pacte social qu’on est en train de réaliser une conver</w:t>
        <w:softHyphen/>
        <w:t>gence entre gauche modérée (syndicats, Democrates de gauche) et composantes les plus averties de l’alignement bourgeois (dont le ministre Ciampi est sûrement un interprète). On récu</w:t>
        <w:softHyphen/>
        <w:t>père ici une option pré-keynésienne de “programmation”, dans une optique parfaitement compatible avec les instances (et les intérêts) de la grande entreprise; la célèbre déclaration d’Agnelli, d’après lequel “seulement la gauche peut en Italie faire une politique de droite” doit être considérée non pas com</w:t>
        <w:softHyphen/>
        <w:t>me une brillante boutade, mais comme le manifeste d’une nouvelle hypothèse néo-as</w:t>
        <w:softHyphen/>
        <w:t>sociatio</w:t>
        <w:softHyphen/>
        <w:t>niste ainsi que d’une stratégie de sortie de la soi-disante “transition ita</w:t>
        <w:softHyphen/>
        <w:t>lien</w:t>
        <w:softHyphen/>
        <w:t>ne”, après l’é</w:t>
        <w:softHyphen/>
        <w:t>crou</w:t>
        <w:softHyphen/>
        <w:t>le</w:t>
        <w:softHyphen/>
        <w:t xml:space="preserve">ment du système politique de la première république.  </w:t>
      </w:r>
    </w:p>
    <w:p>
      <w:pPr>
        <w:pStyle w:val="Normal"/>
        <w:jc w:val="both"/>
        <w:rPr/>
      </w:pPr>
      <w:r>
        <w:rPr/>
        <w:t>Mais le pacte social et la méthode de concertation contractuelle non seulement peuvent se répan</w:t>
        <w:softHyphen/>
        <w:t>dre du centre à la périphérie, et c’est exactement ce qu’ils sont en train de faire, mais comme ten</w:t>
        <w:softHyphen/>
        <w:t>dance ils pénètrent aussi dans tout le fonctionnement de la vie politique nationale et locale. Si, toujours comme tendance, chaque sujet social est réduit à être un “corps” porteur d’exigences spé</w:t>
        <w:softHyphen/>
        <w:t>cifiques, si chaque expérience sociale, même si auto-organisée, peut devenir une lobby, la mé</w:t>
        <w:softHyphen/>
        <w:t>dia</w:t>
        <w:softHyphen/>
        <w:t>tion de cooptation peut se dérouler en des termes différents entre le gouvernement (ou les gou</w:t>
        <w:softHyphen/>
        <w:t>ver</w:t>
        <w:softHyphen/>
        <w:t>nements) et les forces particulières. Dans cette version, le néo-libérisme tempéré se rapproche du modèle américain.</w:t>
      </w:r>
    </w:p>
    <w:p>
      <w:pPr>
        <w:pStyle w:val="Heading1"/>
        <w:rPr/>
      </w:pPr>
      <w:r>
        <w:rPr/>
        <w:t>5. La confrontation entre les deux gauches</w:t>
      </w:r>
    </w:p>
    <w:p>
      <w:pPr>
        <w:pStyle w:val="Normal"/>
        <w:jc w:val="both"/>
        <w:rPr/>
      </w:pPr>
      <w:r>
        <w:rPr/>
        <w:t>La confrontation entre les différentes options stratégiques des gauches qui existent en Europe est donc entrée dans une phase encore plus intense.</w:t>
      </w:r>
    </w:p>
    <w:p>
      <w:pPr>
        <w:pStyle w:val="Normal"/>
        <w:jc w:val="both"/>
        <w:rPr/>
      </w:pPr>
      <w:r>
        <w:rPr/>
        <w:t>Sur les thèmes des réformes, tout au moins pour faire face aux dégats des politiques libéristes, on peut déterminer des convergences partielles entre gauche antagoniste et gauche social-démocrate, tandis que la confrontation avec la gauche à tendance libérale se fait plus dure.</w:t>
      </w:r>
    </w:p>
    <w:p>
      <w:pPr>
        <w:pStyle w:val="Normal"/>
        <w:jc w:val="both"/>
        <w:rPr/>
      </w:pPr>
      <w:r>
        <w:rPr/>
        <w:t>Dans la situation italienne nous devons nous confronter avec une gauche ayant choisi avec déci</w:t>
        <w:softHyphen/>
        <w:t>sion une route modérée.</w:t>
      </w:r>
    </w:p>
    <w:p>
      <w:pPr>
        <w:pStyle w:val="Normal"/>
        <w:jc w:val="both"/>
        <w:rPr/>
      </w:pPr>
      <w:r>
        <w:rPr/>
        <w:t>Il est donc inévitable que dans cette phase l’élément du conflit et de la compétition pour l’hégé</w:t>
        <w:softHyphen/>
        <w:t>monie l’ait em</w:t>
        <w:softHyphen/>
        <w:t>por</w:t>
        <w:softHyphen/>
        <w:t>té sur celui de l’unité.</w:t>
      </w:r>
    </w:p>
    <w:p>
      <w:pPr>
        <w:pStyle w:val="Normal"/>
        <w:jc w:val="both"/>
        <w:rPr/>
      </w:pPr>
      <w:r>
        <w:rPr/>
        <w:t>Mais cela ne signifie pas que le binôme dialectique autonomie-unité ait perdu sa validité. Au con</w:t>
        <w:softHyphen/>
        <w:t>traire, dès que nous avons défendu et appliqué avec détermination l’autonomie de notre parti par rapport aux positions de la gauche modérée, jusqu’à décider de nous placer dans une position dif</w:t>
        <w:softHyphen/>
        <w:t>fé</w:t>
        <w:softHyphen/>
        <w:t>rente et opposée par rapport au cadre politique, en évitant ainsi de nous associer à une politique de type néo-libériste tempéré, nous devons savoir proposer à nouveau le thème de l’unité.</w:t>
      </w:r>
    </w:p>
    <w:p>
      <w:pPr>
        <w:pStyle w:val="Normal"/>
        <w:jc w:val="both"/>
        <w:rPr/>
      </w:pPr>
      <w:r>
        <w:rPr/>
        <w:t>On ne nous fera pas de cadeaux, car les tentatives de marginalisation et d’isolement passent aussi par la volonté de briser les relations politiques à tout niveau. Dans ces nouvelles conditions, le do</w:t>
        <w:softHyphen/>
        <w:t>mai</w:t>
        <w:softHyphen/>
        <w:t>ne de l’unité doit donc être conquis; par exemple, en confirmant qu’il n’y a pas uniformité en</w:t>
        <w:softHyphen/>
        <w:t>tre cadre politique national et cadre local, en cherchant donc de construire, partout où il soit possible, des alliances électorales pour les prochaines tournées électorales administratives, al</w:t>
        <w:softHyphen/>
        <w:t>liances fondées sur des ententes de programme, avec les forces de centre-gauche - en entendant par ces forces celles qui, avec le PRC, ont battu la droite aux élections du 21 avril 1996; ou bien en réaffirmant notre pleine disposition à des ententes avec ce même alignement pour l’életion d’un Président de la République qui ait des positions démocratiques indiscutables et une claire sen</w:t>
        <w:softHyphen/>
        <w:t>si</w:t>
        <w:softHyphen/>
        <w:t>bilité pour les problèmes sociaux de notre temps.</w:t>
      </w:r>
    </w:p>
    <w:p>
      <w:pPr>
        <w:pStyle w:val="Normal"/>
        <w:jc w:val="both"/>
        <w:rPr/>
      </w:pPr>
      <w:r>
        <w:rPr/>
        <w:t xml:space="preserve">La défense de l’autonomie des magistrats et une réforme positive du système judiciaire, peuvent, comme l’expérience a jusqu’ici démontré, être un terrain pour construire une unité d’intentions et de positions avec les autres forces de la gauche. </w:t>
      </w:r>
    </w:p>
    <w:p>
      <w:pPr>
        <w:pStyle w:val="Normal"/>
        <w:jc w:val="both"/>
        <w:rPr/>
      </w:pPr>
      <w:r>
        <w:rPr/>
        <w:t>Enfin, dans la clarté des positions respectives, nous devons savoir saisir toute occasion pour briser le manque de communication entre les différentes options stratégiques des forces de gau</w:t>
        <w:softHyphen/>
        <w:t>che, un manque qui joue en faveur de ceux qui cherchent à marginaliser et rayer le point de vue de la gauche antagoniste.</w:t>
      </w:r>
    </w:p>
    <w:p>
      <w:pPr>
        <w:pStyle w:val="Normal"/>
        <w:jc w:val="both"/>
        <w:rPr/>
      </w:pPr>
      <w:r>
        <w:rPr/>
        <w:t>En même temps nous devons être en condition de lancer un défi à haut niveau entre la gauche mo</w:t>
        <w:softHyphen/>
        <w:t>dé</w:t>
        <w:softHyphen/>
        <w:t>rée et la gauche antagoniste. Le point le plus élevé et significatif de ce défi est sûrement re</w:t>
        <w:softHyphen/>
        <w:t>pré</w:t>
        <w:softHyphen/>
        <w:t>senté par les réponses que l’on doit donner aux problèmes du travail et de la démocratie, en Ita</w:t>
        <w:softHyphen/>
        <w:t>lie et en Europe, ainsi qu’aux liens très étroits qui les unissent. C’est ici que se situe le point cen</w:t>
        <w:softHyphen/>
        <w:t>tral du défi entre communistes et réformistes dans le monde moderne. C’est ici que se place notre défi au centre-gauche, et donc l’élément qualifiant de notre proposition de programme.</w:t>
      </w:r>
    </w:p>
    <w:p>
      <w:pPr>
        <w:pStyle w:val="Heading1"/>
        <w:rPr/>
      </w:pPr>
      <w:r>
        <w:rPr/>
        <w:t>6. La condition du pays, les mouvements, le syndicat</w:t>
      </w:r>
    </w:p>
    <w:p>
      <w:pPr>
        <w:pStyle w:val="Normal"/>
        <w:jc w:val="both"/>
        <w:rPr/>
      </w:pPr>
      <w:r>
        <w:rPr/>
        <w:t>Notre proposition veut agir dans les conditions de notre pays et veut s’adresser à des sujets qui ont subi et continuent de subir des changements considérables, ce qui doit être le thème d’un tra</w:t>
        <w:softHyphen/>
        <w:t>vail d’enquête et d’analyse plus approfondies.</w:t>
      </w:r>
    </w:p>
    <w:p>
      <w:pPr>
        <w:pStyle w:val="Normal"/>
        <w:jc w:val="both"/>
        <w:rPr/>
      </w:pPr>
      <w:r>
        <w:rPr/>
        <w:t>Les caractéristiques économiques de notre pays, le dualisme même entre le Nord et le Sud qui, comme nous signalent tous les indicateurs concernant la vie économique et civile, tend dans son ensemble même à s’accen</w:t>
        <w:softHyphen/>
        <w:t>tuer - en confirmant ainsi la persistence de la question méridionale - sont changés par un processus de restructuration et modernisation capitalistes qui, dans le cadre de la globalisation, introduit des différenciations ultérieures au niveau culturel, social et éco</w:t>
        <w:softHyphen/>
        <w:t>no</w:t>
        <w:softHyphen/>
        <w:t>mique, d’après une logique de contraposition entre zones fortes et zones faibles, entre cen</w:t>
        <w:softHyphen/>
        <w:t>tres di</w:t>
        <w:softHyphen/>
        <w:t>vers et périphéries multiples, entre pauvrété et richesse, toujours coude à coude, dans un cadre de fragmentation sociale et de destruction des lieux d’aggrégation politique, culturelle et d’asso</w:t>
        <w:softHyphen/>
        <w:t>ciation.</w:t>
      </w:r>
    </w:p>
    <w:p>
      <w:pPr>
        <w:pStyle w:val="Normal"/>
        <w:jc w:val="both"/>
        <w:rPr/>
      </w:pPr>
      <w:r>
        <w:rPr/>
        <w:t>A un Nord caractérisé par l’existence d’un triangle industriel dans lequel le mouvement ouvrier et syndical avait bâti sa force, on substitue le modèle du Nord-Est, où l’individualisme, l’é</w:t>
        <w:softHyphen/>
        <w:t>mi</w:t>
        <w:softHyphen/>
        <w:t>et</w:t>
        <w:softHyphen/>
        <w:t>te</w:t>
        <w:softHyphen/>
        <w:t>ment et en même temps la projection internationale des dimensions de l’entreprise, la dé</w:t>
        <w:softHyphen/>
        <w:t>syn</w:t>
        <w:softHyphen/>
        <w:t>di</w:t>
        <w:softHyphen/>
        <w:t>ca</w:t>
        <w:softHyphen/>
        <w:t>lisation et l’intensification de l’exploitation sous toutes ses formes sont proposés comme la pointe de diamant de la restructuration capitaliste; en même temps, dans d’autres parties du Nord “riche” on constate de violents processus de désindustrialisation par zones entières, ainsi que de tertiarisation de villes entières, des crises et la disparition de l’entreprise publique dans des sec</w:t>
        <w:softHyphen/>
        <w:t>teurs économiques vitaux.</w:t>
      </w:r>
    </w:p>
    <w:p>
      <w:pPr>
        <w:pStyle w:val="Normal"/>
        <w:jc w:val="both"/>
        <w:rPr/>
      </w:pPr>
      <w:r>
        <w:rPr/>
        <w:t>Au lieu d’un développement des expériences de coopération dans le travail et de mise en valeur économique des potentialités propres à la société civile dans des larges zones du Centre, on donne un espace dominant aux districts industriels régis par la logique du profit et de l’entreprise, mais capables de produire un mélange entre système micro-industriel, système de crédit, acquiesce</w:t>
        <w:softHyphen/>
        <w:t>ment des administrations locales sur l’usage indiscriminé du territoire. disponibilité des organisa</w:t>
        <w:softHyphen/>
        <w:t>tions syndicales à toute forme de fléxibilié qui puisse donner vitalité et capacité compéti</w:t>
        <w:softHyphen/>
        <w:t>tive.</w:t>
      </w:r>
    </w:p>
    <w:p>
      <w:pPr>
        <w:pStyle w:val="Normal"/>
        <w:jc w:val="both"/>
        <w:rPr/>
      </w:pPr>
      <w:r>
        <w:rPr/>
        <w:t>Dans tout le pays s’accroît le poids des contradictions, dans tous les aspects de la vie, entre le cen</w:t>
        <w:softHyphen/>
        <w:t>tre et la banlieue des villes, ce qui soulève de nouvelles marginalisations et de nouvelles exclu</w:t>
        <w:softHyphen/>
        <w:t>sions; c’est ici qu’un enracinement de notre parti est déterminant afin de développer son caractère de masse.</w:t>
      </w:r>
    </w:p>
    <w:p>
      <w:pPr>
        <w:pStyle w:val="Normal"/>
        <w:jc w:val="both"/>
        <w:rPr/>
      </w:pPr>
      <w:r>
        <w:rPr/>
        <w:t>Du point de vue social et économique, le Midi présente des différenciations considérables, qui voient aussi émerger des entreprises et des zones plus dynamiques au point de vue de la produc</w:t>
        <w:softHyphen/>
        <w:t xml:space="preserve">tion, bien que toujours dans un contexte de plus fort déficit de société civile, de fonctionnement des institutions et de l’administration publique, de moindres droits pour les classes laborieuses. Le choix même de miser sur les contracts de zone, avec la pleine corresponsabilité syndicale, tend à accentuer cette situation. </w:t>
      </w:r>
    </w:p>
    <w:p>
      <w:pPr>
        <w:pStyle w:val="Normal"/>
        <w:jc w:val="both"/>
        <w:rPr/>
      </w:pPr>
      <w:r>
        <w:rPr/>
        <w:t>Une criminalité organisée en expansion continuelle est elle aussi un ultérieur obstacle au dévelop</w:t>
        <w:softHyphen/>
        <w:t>pe</w:t>
        <w:softHyphen/>
        <w:t>ment du Midi. L’expérience de ces dernières années a démontré que, sans une forte réponse dans le domaine social, la seule répression ne suffit même pas à contenir ce dévelop</w:t>
        <w:softHyphen/>
        <w:t>pement. No</w:t>
        <w:softHyphen/>
        <w:t>tre ligne politique, qui veut conjuguer les luttes sociales avec la lutte contre la maffia, garde donc toute sa validité. Et cela est encore plus vrai dans cette phase, dans laquelle autour du gou</w:t>
        <w:softHyphen/>
        <w:t>ver</w:t>
        <w:softHyphen/>
        <w:t>nement on voit s’affirmer dans tout le Midi un processus de ré-légitimation des vieilles classes di</w:t>
        <w:softHyphen/>
        <w:t>ri</w:t>
        <w:softHyphen/>
        <w:t>geantes et du vieux système de pouvoir, même par la reprise de mécanismes clientélaires tra</w:t>
        <w:softHyphen/>
        <w:t xml:space="preserve">ditionnels. </w:t>
      </w:r>
    </w:p>
    <w:p>
      <w:pPr>
        <w:pStyle w:val="Normal"/>
        <w:jc w:val="both"/>
        <w:rPr/>
      </w:pPr>
      <w:r>
        <w:rPr/>
        <w:t>Mais la condition du Midi ne’est pas du tout un résidu du passé, ni est-elle un legs indésiré des contradictions non résolues dans la formation de l’état italien; elle est au contrare une modernisa</w:t>
        <w:softHyphen/>
        <w:t>tion sans modernité, qui souvent sert comme laboratoire pour des expérimentations sociales et éco</w:t>
        <w:softHyphen/>
        <w:t>nomiques négatives à diffuser ensuite dans le reste du pays, depuis la réduction des salaires réels et la rupture du contrat de travail national unique.</w:t>
      </w:r>
    </w:p>
    <w:p>
      <w:pPr>
        <w:pStyle w:val="Normal"/>
        <w:jc w:val="both"/>
        <w:rPr/>
      </w:pPr>
      <w:r>
        <w:rPr/>
        <w:t>En même temps l’agriculture italienne apparaît particulièrement pénalisée par les logiques de com</w:t>
        <w:softHyphen/>
        <w:t>pé</w:t>
        <w:softHyphen/>
        <w:t xml:space="preserve">titivté internationale et par les méthodes de distribution des financements communautaires, et elle est aujourd’hui frappée par le maximum de décomposition sociale, dans laquelle des sujets différents vivent en condition de séparation, réfoulés dans des pratiques corporatistes souvent en conflit entre elles. </w:t>
      </w:r>
    </w:p>
    <w:p>
      <w:pPr>
        <w:pStyle w:val="Normal"/>
        <w:jc w:val="both"/>
        <w:rPr/>
      </w:pPr>
      <w:r>
        <w:rPr/>
        <w:t>Il faut recommencer à raisonner sérieusement sur un modèle agricole, et cela non seulement sur le plan national, qui puisse représenter une alternative au chômage, à la marginalisation sociale, à la croissante pauvrété dans notre pays, ainsi que dans la Méditerranée, et qui pose avec force la que</w:t>
        <w:softHyphen/>
        <w:t>stion de la qualité de l’alimentation et de l’équité de sa distribution. Il faut donc modifier la di</w:t>
        <w:softHyphen/>
        <w:t>stri</w:t>
        <w:softHyphen/>
        <w:t>bution des financements communautaires qui ont jusqu’ici financé la rente agricole parassi</w:t>
        <w:softHyphen/>
        <w:t>taire et les grandes multinationales, et faire au contraire du travail, aussi bien subordonné qu’au</w:t>
        <w:softHyphen/>
        <w:t>to</w:t>
        <w:softHyphen/>
        <w:t xml:space="preserve">nome, un paramètre fondamental pour l’assignation de ces contributions. </w:t>
      </w:r>
    </w:p>
    <w:p>
      <w:pPr>
        <w:pStyle w:val="Heading2"/>
        <w:rPr/>
      </w:pPr>
      <w:r>
        <w:rPr/>
        <w:t>6.1 La centralité du travail subordonné et sa mise en valeur</w:t>
      </w:r>
    </w:p>
    <w:p>
      <w:pPr>
        <w:pStyle w:val="Normal"/>
        <w:jc w:val="both"/>
        <w:rPr/>
      </w:pPr>
      <w:r>
        <w:rPr/>
        <w:t>Le travail, la mise en valeur du travail subordonné et salarié, est le thème central de notre pro</w:t>
        <w:softHyphen/>
        <w:t>gramme.</w:t>
      </w:r>
    </w:p>
    <w:p>
      <w:pPr>
        <w:pStyle w:val="Normal"/>
        <w:jc w:val="both"/>
        <w:rPr/>
      </w:pPr>
      <w:r>
        <w:rPr/>
        <w:t>Contrairement aux thèses qui postulent le déclin et la disparition du travail subordonné, les plus récents rapports de la Banque mondiale et du BIT prévoient une augmentation à échelle mondiale de la population laborieuse, avec des relations de travail de type subordonné et salarié qui monte</w:t>
        <w:softHyphen/>
        <w:t>raient à 3.6 milliards de personnes en 2025, après être passées, entre 1965 et 1995, de 1.3 à 2.5 milliards.</w:t>
      </w:r>
    </w:p>
    <w:p>
      <w:pPr>
        <w:pStyle w:val="Normal"/>
        <w:jc w:val="both"/>
        <w:rPr/>
      </w:pPr>
      <w:r>
        <w:rPr/>
        <w:t>La globalisation capitaliste et l’extension de l’entreprise à tous les coins du monde amènent donc à l’augmentation du travail subordonné et salarié, mais en même temps nous assistons, à partir ju</w:t>
        <w:softHyphen/>
        <w:t>ste</w:t>
        <w:softHyphen/>
        <w:t>ment des sociétés les plus développées du point de vue capitaliste, à une crise de l’extension in</w:t>
        <w:softHyphen/>
        <w:t>dé</w:t>
        <w:softHyphen/>
        <w:t>finie du travail salarié, tout au moins dans sa forme classique de relation de travail subordonné, à temps plein et non déterminé.</w:t>
      </w:r>
    </w:p>
    <w:p>
      <w:pPr>
        <w:pStyle w:val="Normal"/>
        <w:jc w:val="both"/>
        <w:rPr/>
      </w:pPr>
      <w:r>
        <w:rPr/>
        <w:t>La diffusion à échelle globale de la forme de travail subordonné et salarié vit parfaitement avec l’augmentation du chômage structurel de masse et avec l’élargissement de la bande du travail pré</w:t>
        <w:softHyphen/>
        <w:t>caire et des relations de travail atypiques. La composition du monde du travail en général a elle aussi changé et changera toujours plus, étant donnée l’incidence croissante de la composante fé</w:t>
        <w:softHyphen/>
        <w:t>mi</w:t>
        <w:softHyphen/>
        <w:t>ni</w:t>
        <w:softHyphen/>
        <w:t>ne soit parmi les travailleurs occupés, soit parmi les travailleurs précaires et atypiques, ainsi que parmi les chômeurs et les non-occupés.</w:t>
      </w:r>
    </w:p>
    <w:p>
      <w:pPr>
        <w:pStyle w:val="Normal"/>
        <w:jc w:val="both"/>
        <w:rPr/>
      </w:pPr>
      <w:r>
        <w:rPr/>
        <w:t xml:space="preserve">La frontière entre travail et non-travail, entre travail subordonné et travail autonome, entre travail subordonné et travail précaire, entre travail intellectuel et travail manuel, entre travail de bureau et travail ouvrier, est beaucoup moins marquée et beaucoup plus flexible et flottante que par le passé. </w:t>
        <w:tab/>
        <w:t>C’est là le résultat des procès de restructuration capitaliste intervenus à échelle mondiale; que l’on songe au passage de l’organisation du travail hiérarchico-fonctionnelle fordiste-tayloriste à l’usine et dans la structure sociale environnante, à celle qui, par défaut d’une définition meil</w:t>
        <w:softHyphen/>
        <w:t>leure, on a convenu d’appeler post-fordisme, dans laquelle le toyotisme représente une forme spé</w:t>
        <w:softHyphen/>
        <w:t>ci</w:t>
        <w:softHyphen/>
        <w:t>fi</w:t>
        <w:softHyphen/>
        <w:t>que du modèle japonais qui, bien qu’il ait eu l’ambition de se poser en tant que modèle gé</w:t>
        <w:softHyphen/>
        <w:t>né</w:t>
        <w:softHyphen/>
        <w:t>ral, reste seulement comme l’une des nombreuses formes d’organisation et exploitation du tra</w:t>
        <w:softHyphen/>
        <w:t>vail salarié. En même temps, cette fragmentation des formes de travail exprime un dessein de classe bien marqué, visant à briser le tissu matériel de connexion des classes laborieuses, qui pourrait deve</w:t>
        <w:softHyphen/>
        <w:t>nir toujours plus la base pour un processus d’unification sociale et politique dangereuse pour les classes dirigeantes.</w:t>
      </w:r>
    </w:p>
    <w:p>
      <w:pPr>
        <w:pStyle w:val="Normal"/>
        <w:jc w:val="both"/>
        <w:rPr/>
      </w:pPr>
      <w:r>
        <w:rPr/>
        <w:t>Nous devons donc garder bien ferme l’analyse de classe des sociétés contemporaines et de l’orga</w:t>
        <w:softHyphen/>
        <w:t>ni</w:t>
        <w:softHyphen/>
        <w:t>sation du travail à leur intérieur, mais en même temps nous devons donner de la force à cette analyse par la capacité d’interpréter la nouvelle composition du travail et des figures et subjets du monde du travail et du non-travail.</w:t>
      </w:r>
    </w:p>
    <w:p>
      <w:pPr>
        <w:pStyle w:val="Heading2"/>
        <w:rPr/>
      </w:pPr>
      <w:r>
        <w:rPr/>
        <w:t>6.2 La  formation des mouvements de masse</w:t>
      </w:r>
    </w:p>
    <w:p>
      <w:pPr>
        <w:pStyle w:val="Normal"/>
        <w:jc w:val="both"/>
        <w:rPr/>
      </w:pPr>
      <w:r>
        <w:rPr/>
        <w:t>Dans un cadre social aussi fragmenté et décomposé, le rapport avec les mouvements de masse se po</w:t>
        <w:softHyphen/>
        <w:t>se sûrement de façon innovative par rapport aux expériences des forces de la tradition commu</w:t>
        <w:softHyphen/>
        <w:t>ni</w:t>
        <w:softHyphen/>
        <w:t xml:space="preserve">ste, et aussi par rapport à la grande saison des mouvements de masse qui a caractérisé notre pays depuis la fin des années ‘60 jusqu’à la décennie suivante. </w:t>
      </w:r>
    </w:p>
    <w:p>
      <w:pPr>
        <w:pStyle w:val="Normal"/>
        <w:jc w:val="both"/>
        <w:rPr/>
      </w:pPr>
      <w:r>
        <w:rPr/>
        <w:t>Avant tout, il faut regarder à une dimension européenne des mouvements, qui jusqu’ici était in</w:t>
        <w:softHyphen/>
        <w:t>con</w:t>
        <w:softHyphen/>
        <w:t>nue. Nous en avons eu des exemples valables et riches de possibilités dans le domaine de la lut</w:t>
        <w:softHyphen/>
        <w:t>te pour l’emploi, pour l’environnement, pour la démocratie et les droits. La formation d’un Fo</w:t>
        <w:softHyphen/>
        <w:softHyphen/>
        <w:t>rum contre le libérisme, qui regroupe des dirigeants syndicaux de différents pays, est le plus récent de ces exemples.</w:t>
      </w:r>
    </w:p>
    <w:p>
      <w:pPr>
        <w:pStyle w:val="Normal"/>
        <w:jc w:val="both"/>
        <w:rPr/>
      </w:pPr>
      <w:r>
        <w:rPr/>
        <w:t>Nous sommes seulement aux débuts, nous l’avons dit, mais cela nous dit de ne pas considérer que les faiblesses, ou bien les éléments de force, des mouvements de masse dans le seul cadre natio</w:t>
        <w:softHyphen/>
        <w:t>nal. Dans les deux cas, il ne s’agirait que d’une vision partielle, par conséquent erronée, du pro</w:t>
        <w:softHyphen/>
        <w:t>blè</w:t>
        <w:softHyphen/>
        <w:t>me.</w:t>
      </w:r>
    </w:p>
    <w:p>
      <w:pPr>
        <w:pStyle w:val="Normal"/>
        <w:jc w:val="both"/>
        <w:rPr/>
      </w:pPr>
      <w:r>
        <w:rPr/>
        <w:t xml:space="preserve">Cela ne doit toutefois pas nous soulager face à la difficulté de créer des mouvements durables à dimension de masse dans notre pays. </w:t>
      </w:r>
    </w:p>
    <w:p>
      <w:pPr>
        <w:pStyle w:val="Normal"/>
        <w:jc w:val="both"/>
        <w:rPr/>
      </w:pPr>
      <w:r>
        <w:rPr/>
        <w:t>Les raisons de fond de cette difficulté résident dans la fragmentation sociale et dans les desseins d’intégration dont nous venons de parler, à part les limites subjectives. Ce n’est toutefois pas par hasard qu’on voit se répéter les manifestations d’un mouvement d’étudiants animé qui, bien qu’ avec des aspects de fragilité et d’absence de liaisons avec d’autres secteurs sociaux, peut se déve</w:t>
        <w:softHyphen/>
        <w:t>lop</w:t>
        <w:softHyphen/>
        <w:t xml:space="preserve">per, car justement l’école représente toujours un terrain d’unification de la condition de la jeunesse. </w:t>
      </w:r>
    </w:p>
    <w:p>
      <w:pPr>
        <w:pStyle w:val="Normal"/>
        <w:jc w:val="both"/>
        <w:rPr/>
      </w:pPr>
      <w:r>
        <w:rPr/>
        <w:t>Dans ce contexte il faut aussi considérer avec attention la croissance, au cours des années ‘80 et ‘90, de formes nouvelles d’activisme social, culturel et aussi, bien que non directement, poli</w:t>
        <w:softHyphen/>
        <w:t>ti</w:t>
        <w:softHyphen/>
        <w:t>que. Les activités de volontariat et d’associationnisme, qui se fondent sur la cutlture de l’action et de l’utilité sociale, sont devenues un phénomène social important qui va bien au délà du monde catholique et qui implique de larges couches de jeunesse, en ligne parallèle à la crise des formes traditionnelles de la vie politique.</w:t>
      </w:r>
    </w:p>
    <w:p>
      <w:pPr>
        <w:pStyle w:val="Normal"/>
        <w:jc w:val="both"/>
        <w:rPr/>
      </w:pPr>
      <w:r>
        <w:rPr/>
        <w:t>Aujourd’hui cet ensemble d’activités sociales est visé par un processus d’intégration subalterne à la restructuration de l’état social, par l’application du principe de subsidiarité. Nous devons donc mener une bataille culturelle et politique dans le domaine de ce troisième secteur afin d’en déve</w:t>
        <w:softHyphen/>
        <w:t>lop</w:t>
        <w:softHyphen/>
        <w:t>per les caractèristiques d’autonomie et d’auto-organisation  sociale, et surtout nous engager à fa</w:t>
        <w:softHyphen/>
        <w:softHyphen/>
        <w:t>vo</w:t>
        <w:softHyphen/>
        <w:softHyphen/>
        <w:t>riser la formation d’espériences critiques  à l’égard du danger d’intégration subalterne.</w:t>
      </w:r>
    </w:p>
    <w:p>
      <w:pPr>
        <w:pStyle w:val="Normal"/>
        <w:jc w:val="both"/>
        <w:rPr/>
      </w:pPr>
      <w:r>
        <w:rPr/>
        <w:t>Pour toutes ces raisons nous devons concevoir nos relations avec les mouvements de masse, dont nous voyons des exemples dans différents secteurs sociaux, malheureusement sans liaison entre eux, comme un effort constant d’unir l’élaboration de projets et programmes à l’expérience direc</w:t>
        <w:softHyphen/>
        <w:t xml:space="preserve">te de lutte et d’organisation sociale. </w:t>
      </w:r>
    </w:p>
    <w:p>
      <w:pPr>
        <w:pStyle w:val="Normal"/>
        <w:jc w:val="both"/>
        <w:rPr/>
      </w:pPr>
      <w:r>
        <w:rPr/>
        <w:t>Un mouvement sans projets est aujourd’hui condamné à n’avoir qu’une dimension sectorielle ou corporative et des résultats de témoignage ou de faillite.</w:t>
      </w:r>
    </w:p>
    <w:p>
      <w:pPr>
        <w:pStyle w:val="Normal"/>
        <w:jc w:val="both"/>
        <w:rPr>
          <w:rFonts w:ascii="Broadway" w:hAnsi="Broadway" w:cs="Broadway"/>
        </w:rPr>
      </w:pPr>
      <w:r>
        <w:rPr/>
        <w:t>Un projet sans mouvement n’est que lettre morte et est rapidement absorbé dans les processus de détachement de la politique par rapport à la société réelle.</w:t>
      </w:r>
    </w:p>
    <w:p>
      <w:pPr>
        <w:pStyle w:val="Heading2"/>
        <w:rPr/>
      </w:pPr>
      <w:r>
        <w:rPr/>
        <w:t>6.3 La  reconstruction d’un syndicat de classe, démocratique et de masse</w:t>
      </w:r>
    </w:p>
    <w:p>
      <w:pPr>
        <w:pStyle w:val="Normal"/>
        <w:jc w:val="both"/>
        <w:rPr/>
      </w:pPr>
      <w:r>
        <w:rPr/>
        <w:t>Le rôle du syndicat confédéral dans la société italienne a connu un changement radical de posi</w:t>
        <w:softHyphen/>
        <w:t>tion. Ayant été l’organisateur de luttes souvent avec une valeur politique considérable et con</w:t>
        <w:softHyphen/>
        <w:t>sciente, le syndicat confédéral s’est transformé désormais en une sorte d’institution de gouverne</w:t>
        <w:softHyphen/>
        <w:t xml:space="preserve">ment élargi, qui s’efforce d’assurer la stabilité du système politique et social. </w:t>
      </w:r>
    </w:p>
    <w:p>
      <w:pPr>
        <w:pStyle w:val="Normal"/>
        <w:jc w:val="both"/>
        <w:rPr/>
      </w:pPr>
      <w:r>
        <w:rPr/>
        <w:t>Bien sûr il y a toujours des différences qu’on ne saurait ignorer entre les différentes organisations syn</w:t>
        <w:softHyphen/>
        <w:t>di</w:t>
        <w:softHyphen/>
        <w:t>cales ainsi qu’à l’intérieur de la CGIL, mais dans l’ensemble l’attitude de la CGIL, de la CISL et de l’UIL a un caractère tout à fait d’adaptation au système social et au pouvoir existants.</w:t>
      </w:r>
    </w:p>
    <w:p>
      <w:pPr>
        <w:pStyle w:val="Normal"/>
        <w:jc w:val="both"/>
        <w:rPr/>
      </w:pPr>
      <w:r>
        <w:rPr/>
        <w:t>Cela jusqu’au point que l’une des bases mêmes de l’activité syndicale, l’exercice du droit de grè</w:t>
        <w:softHyphen/>
        <w:t>ve et de lutte collective, est considérée par les leaders syndicaux comme étant préjudiciable aux inté</w:t>
        <w:softHyphen/>
        <w:t>rêts des citoyens. Ces leaders ne comprennent pas et n’évaluent pas comme il fau</w:t>
        <w:softHyphen/>
        <w:t>drait les con</w:t>
        <w:softHyphen/>
        <w:t>sé</w:t>
        <w:softHyphen/>
        <w:t>quen</w:t>
        <w:softHyphen/>
        <w:t>ces d’une “tertiarisation” du conflit social et syndical qui apparaît clairement com</w:t>
        <w:softHyphen/>
        <w:t>me la con</w:t>
        <w:softHyphen/>
        <w:t>séquence des modifications introduites par la restructuration capitaliste dans le do</w:t>
        <w:softHyphen/>
        <w:t>maine de l’or</w:t>
        <w:softHyphen/>
        <w:t>ganisation sociale et de production, ce qui propose en positif le défi de conjuguer les droits de lutte dans le monde du travail avec ceux d’exercice de toutes les fonctions de la vie civile, donc un nouveau terrain pour une politique d’alliances à caractère d’innovation; non seulement, mais ces leaders se placent aussi dans une position de répression des luttes, en réclamant des sanctions puni</w:t>
        <w:softHyphen/>
        <w:t>ti</w:t>
        <w:softHyphen/>
        <w:t xml:space="preserve">ves. </w:t>
      </w:r>
    </w:p>
    <w:p>
      <w:pPr>
        <w:pStyle w:val="Normal"/>
        <w:jc w:val="both"/>
        <w:rPr/>
      </w:pPr>
      <w:r>
        <w:rPr/>
        <w:t>Cette ultérieure involution syndicale nous présente des choix difficiles et sérieux qu’on ne saurait simplifier de façon banale.</w:t>
      </w:r>
    </w:p>
    <w:p>
      <w:pPr>
        <w:pStyle w:val="Normal"/>
        <w:jc w:val="both"/>
        <w:rPr/>
      </w:pPr>
      <w:r>
        <w:rPr/>
        <w:t>Les communistes sont donc appelés à contribuer, dans la CGIL et en se référant aux expériences et ag</w:t>
        <w:softHyphen/>
        <w:t>gré</w:t>
        <w:softHyphen/>
        <w:t>gations produites jusqu’ici, à la formation d’une large gauche syndicale, capable de croî</w:t>
        <w:softHyphen/>
        <w:t>tre sur la base d’une proposition syndicale nettement alternative à celle qui domine dans les con</w:t>
        <w:softHyphen/>
        <w:t>fé</w:t>
        <w:softHyphen/>
        <w:t>dé</w:t>
        <w:softHyphen/>
        <w:t>ra</w:t>
        <w:softHyphen/>
        <w:t>tions, ainsi qu’au pacte social.</w:t>
      </w:r>
    </w:p>
    <w:p>
      <w:pPr>
        <w:pStyle w:val="Normal"/>
        <w:jc w:val="both"/>
        <w:rPr/>
      </w:pPr>
      <w:r>
        <w:rPr/>
        <w:t>De la même façon, les communistes doivent oeuvrer afin de déterminer, sur des objectifs con</w:t>
        <w:softHyphen/>
        <w:t>crets, l’unité entre les forces du syndicalisme de base aussi bien qu’entre celles-ci et la gauche syn</w:t>
        <w:softHyphen/>
        <w:t>di</w:t>
        <w:softHyphen/>
        <w:t>cale à ni</w:t>
        <w:softHyphen/>
        <w:t>veau con</w:t>
        <w:softHyphen/>
        <w:t>fé</w:t>
        <w:softHyphen/>
        <w:t>déral.</w:t>
      </w:r>
    </w:p>
    <w:p>
      <w:pPr>
        <w:pStyle w:val="Normal"/>
        <w:jc w:val="both"/>
        <w:rPr/>
      </w:pPr>
      <w:r>
        <w:rPr/>
        <w:t>Il faut donc construire, parmi les communistes oeuvrant dans les différentes organisations syndica</w:t>
        <w:softHyphen/>
        <w:t xml:space="preserve">les, des formes de coordination, pour produire un effort puissant et convergent dans la direction de la reconstruction d’un syndicalisme de classe, démocratique et de masse. </w:t>
      </w:r>
    </w:p>
    <w:p>
      <w:pPr>
        <w:pStyle w:val="Normal"/>
        <w:jc w:val="both"/>
        <w:rPr/>
      </w:pPr>
      <w:r>
        <w:rPr/>
        <w:t>Dams cette perspective, le passage de la loi sur la représentation syndicale constitue un moment absolument décisif, aussi bien pour la démocratie dans le pays que pour le syndicat. Afin de lutter de façon concrète contre l’institutionnalisation et la bureaucratisation du syndicat, il faut absolu</w:t>
        <w:softHyphen/>
        <w:t>ment que la parole revienne aux travailleurs, qu’ils puissent librement élire leurs représentants syndicaux à partir des lieux de travail, il faut que ces délégations aient plein et libre pouvoir de négociation, et que les travailleurs eux-mêmes puissent exprimer démocratiquement un jugement con</w:t>
        <w:softHyphen/>
        <w:t xml:space="preserve">traignant sur les accords qui les concernent. </w:t>
      </w:r>
    </w:p>
    <w:p>
      <w:pPr>
        <w:pStyle w:val="Normal"/>
        <w:jc w:val="both"/>
        <w:rPr/>
      </w:pPr>
      <w:r>
        <w:rPr/>
        <w:t>Nous devons donc nous battre avec fermeté en faveur de l’approvation de cette loi, en découra</w:t>
        <w:softHyphen/>
        <w:t xml:space="preserve">geant toute tentative de fausser l’autonomie contractuelle des délégations syndicales unitaires, en conclusion d’une longue bataille commencée avec la promotion du référendum sur l’abrogation de la notion de syndicat le plus représentatif qui était dans le Statut des droits des travailleurs. Cela permettra, comme il arrive déjà dans la fonction publique, de former un réseau de dizaines de milliers de représentants syndicaux démocratiquement élus, en déhors des rentes de positions des syndicats les plus importants. </w:t>
      </w:r>
    </w:p>
    <w:p>
      <w:pPr>
        <w:pStyle w:val="Normal"/>
        <w:jc w:val="both"/>
        <w:rPr/>
      </w:pPr>
      <w:r>
        <w:rPr/>
        <w:t>De cette façon on peut créer dans le pays et dans le monde du travail une situation nouvelle dans laquelle nous pouvons nous engager à favoriser toutes formes utiles d’aggrégation et de coordi</w:t>
        <w:softHyphen/>
        <w:t>nation des délégués afin d’aider à reconstruire l’autonomie des revendications et d’affirmer l’ob</w:t>
        <w:softHyphen/>
        <w:t>jec</w:t>
        <w:softHyphen/>
        <w:t>tif stratégique de la reconstruction du bas d’un syndicalisme de classe, démocratique et de masse.</w:t>
      </w:r>
    </w:p>
    <w:p>
      <w:pPr>
        <w:pStyle w:val="Normal"/>
        <w:jc w:val="both"/>
        <w:rPr/>
      </w:pPr>
      <w:r>
        <w:rPr/>
        <w:t xml:space="preserve">Mais ce dernier objectif doit être poursuivi dès maintenant. Il faut rendre évident aux travailleurs que ce projet est non seulement nécessaire, mais aussi possibile et opérable. </w:t>
      </w:r>
    </w:p>
    <w:p>
      <w:pPr>
        <w:pStyle w:val="Normal"/>
        <w:jc w:val="both"/>
        <w:rPr/>
      </w:pPr>
      <w:r>
        <w:rPr/>
        <w:t xml:space="preserve">La situation est tellement grave qu’elle demande un saut de qualité de notre action, une approche nouvelle à la question syndicale de la part de notre parti. </w:t>
      </w:r>
    </w:p>
    <w:p>
      <w:pPr>
        <w:pStyle w:val="Normal"/>
        <w:jc w:val="both"/>
        <w:rPr/>
      </w:pPr>
      <w:r>
        <w:rPr/>
        <w:t>Nous devons donc nous engager dès maintenant à organiser dans les lieux de travail et sur le territoire des comités qui peuvent se former aussi sur la base d’un objectif commun, un but pré</w:t>
        <w:softHyphen/>
        <w:t>cis, par exemple la lutte contre les privatisations, capables d’unir les travailleurs et aussi les ci</w:t>
        <w:softHyphen/>
        <w:t>toyens sur un objectif qui ne soit pas simplement une revendication, mais qui vise aussi la politi</w:t>
        <w:softHyphen/>
        <w:t>que industrielle, sociale, de gestion du territoire.</w:t>
      </w:r>
    </w:p>
    <w:p>
      <w:pPr>
        <w:pStyle w:val="Normal"/>
        <w:jc w:val="both"/>
        <w:rPr/>
      </w:pPr>
      <w:r>
        <w:rPr/>
        <w:t>L’exigence de recomposer l’unité du monde du travail, du non-travail et du travail précaire doit se traduire dans la formation et le soutien à de nouveaux instruments d’organisation - par exem</w:t>
        <w:softHyphen/>
        <w:t>ple, l’Association “En marche! Pour le travail” - qui coordonnent des militants syndicaux, des jeunes, des travailleurs à travail précaire et des chômeurs, dans une bataille unitaire nationale et eu</w:t>
        <w:softHyphen/>
        <w:t>ro</w:t>
        <w:softHyphen/>
        <w:t xml:space="preserve">péenne. </w:t>
      </w:r>
    </w:p>
    <w:p>
      <w:pPr>
        <w:pStyle w:val="Normal"/>
        <w:jc w:val="both"/>
        <w:rPr/>
      </w:pPr>
      <w:r>
        <w:rPr/>
        <w:t>Ces instruments doivent être capables d’exercer une hégémonie sur les nouveaux mouvements so</w:t>
        <w:softHyphen/>
        <w:t>ciaux. qui sont en train de se former sur ces questions et auxquels nous devons prêter beaucoup d’attention. A cet égard, il faut critiquer et battre la contraposition entre revendication de revenu et celle de travail, car elle comporte une division du front de lutte possible. Sans l’organisation des travailleurs “atypiques” et des chômeurs, le mouvement syndical est condamné à s’affaiblir, tan</w:t>
        <w:softHyphen/>
        <w:t>dis que sans l’apport du mouvement ouvrier organisé les luttes des sujets du travail dispersé et frag</w:t>
        <w:softHyphen/>
        <w:softHyphen/>
        <w:t xml:space="preserve">menté ne sauraient trouver un débouché positif. </w:t>
      </w:r>
    </w:p>
    <w:p>
      <w:pPr>
        <w:pStyle w:val="Normal"/>
        <w:jc w:val="both"/>
        <w:rPr/>
      </w:pPr>
      <w:r>
        <w:rPr/>
        <w:t xml:space="preserve">Cela explique et confirme encore une fois la centralité de la bataille pour la réduction du temps de travail à salaire égal, pour le droit au travail et pour les droits du travail. </w:t>
      </w:r>
    </w:p>
    <w:p>
      <w:pPr>
        <w:pStyle w:val="Heading1"/>
        <w:rPr/>
      </w:pPr>
      <w:r>
        <w:rPr/>
        <w:t xml:space="preserve">7. Pour la réforme de la politique. Le parti communiste de masse </w:t>
      </w:r>
    </w:p>
    <w:p>
      <w:pPr>
        <w:pStyle w:val="Normal"/>
        <w:jc w:val="both"/>
        <w:rPr/>
      </w:pPr>
      <w:r>
        <w:rPr/>
        <w:t>Construire le parti communiste de masse, aujourd’hui, veut dire avant tout créer un anticorps concret et actif contre ces processus de démocratie malade et tendenciellement autoritaire que nous venons de décrire. Un parti qui, à la veille du nouveau millénaire, a l’orgueil de se procla</w:t>
        <w:softHyphen/>
        <w:t>mer communiste et d’assumer comme sa propre ambition stratégique la re</w:t>
        <w:softHyphen/>
        <w:t>con</w:t>
        <w:softHyphen/>
        <w:t>struction de la pen</w:t>
        <w:softHyphen/>
        <w:t>sée et de l’action communistes, lance sûrement un défi difficile, contre-courant, sévère; mais nous l’assumons aujourd’hui, comme nous l’avons assumé au moment de la naissance de Rifonda</w:t>
        <w:softHyphen/>
        <w:t>zione comunista, comme une nécessité en même temps démocratique et ré</w:t>
        <w:softHyphen/>
        <w:t>vo</w:t>
        <w:softHyphen/>
        <w:t>lu</w:t>
        <w:softHyphen/>
        <w:t>tion</w:t>
        <w:softHyphen/>
        <w:t xml:space="preserve">naire. </w:t>
      </w:r>
    </w:p>
    <w:p>
      <w:pPr>
        <w:pStyle w:val="Normal"/>
        <w:jc w:val="both"/>
        <w:rPr/>
      </w:pPr>
      <w:r>
        <w:rPr/>
        <w:t>Nous sommes en face d’une opération de “passivisation” restauratrice, dans laquelle l’hégémonie de la pensée unique est exercée en profondité sur la vie des particuliers et aussi sur les comporte</w:t>
        <w:softHyphen/>
        <w:t>ments de classe. On a produit des fractures dramatiques dans l’histoire et dans la mémoire collec</w:t>
        <w:softHyphen/>
        <w:t>tives, qui rendent difficile la communication entre générations, entre classes, entre groupes diffé</w:t>
        <w:softHyphen/>
        <w:t>rents, à l’intérieur du territoire urbain. Dans les processus  d’intégration-fragmentation et de crise de la vie politique, mais  aussi de domination de l’image, le “sens commun désagré</w:t>
        <w:softHyphen/>
        <w:t>gé” dont parlait Gramsci s’oppose à la croissance de la connaissance et de la conscience; surtout, on a brisé la capacité collective de repérer les liens qui déterminent et articulent l’ordre des cho</w:t>
        <w:softHyphen/>
        <w:t>ses existant. De la même façon on a brisé, dans les classes subalternes, le lien entre sa propre con</w:t>
        <w:softHyphen/>
        <w:t>di</w:t>
        <w:softHyphen/>
        <w:t>tion sociale, les droits et besoins à revendiquer, la lutte pour les conquérir. C’est ici que se place le rô</w:t>
        <w:softHyphen/>
        <w:t>le prioritaire d’un parti communiste de masse: la critique, théorique et pratique, de l’existant; la reconquête d’une politique qui ne soit pas séparée des contenus, des sujets en chair et en os, de la participation démocratique au lieu de la démocratie déléguée; l’ouverture d’une re</w:t>
        <w:softHyphen/>
        <w:t>lation réelle avec la société, avec ses contradictions et ses souffrances, afin de produire des mou</w:t>
        <w:softHyphen/>
        <w:t>ve</w:t>
        <w:softHyphen/>
        <w:t>ments et des efforts de transformation; la capacité, enfin, de reconstruire un fort tissu de rela</w:t>
        <w:softHyphen/>
        <w:t>tions entre des su</w:t>
        <w:softHyphen/>
        <w:t>jets qui aujourd’hui sont attaqués par la modernisation et la globalisation capita</w:t>
        <w:softHyphen/>
        <w:t xml:space="preserve">listes. </w:t>
      </w:r>
    </w:p>
    <w:p>
      <w:pPr>
        <w:pStyle w:val="Normal"/>
        <w:jc w:val="both"/>
        <w:rPr/>
      </w:pPr>
      <w:r>
        <w:rPr/>
        <w:t>Pour nous, le paradigme de la centralité des contradictions de classe et du travail salarié reste au cen</w:t>
        <w:softHyphen/>
        <w:t>tre en tant que fait constitutif de la formation économico-sociale capitaliste; sans une référence et une relation avec cette centralité, la représentation elle même des subjectivités critiques qui ont mûri au cours de ces dernières années sur les contradictions fondamentales de genre, du rapport entre homme et nature, de l’écart entre nord et sud, risquent de refluer sur un horizon de réformi</w:t>
        <w:softHyphen/>
        <w:t>sme faible. Au contraire, si elle ne rencontre pas le féminisme, l’environmentalisme, le pacifi</w:t>
        <w:softHyphen/>
        <w:t>sme, l’antiracisme, la lutte de classe ne peut pas déployer ses potentialités et les instances de libé</w:t>
        <w:softHyphen/>
        <w:t xml:space="preserve">ration générale dont elle est porteuse.   </w:t>
      </w:r>
    </w:p>
    <w:p>
      <w:pPr>
        <w:pStyle w:val="Normal"/>
        <w:jc w:val="both"/>
        <w:rPr/>
      </w:pPr>
      <w:r>
        <w:rPr/>
        <w:t>Par conséquent, le parti que nous voulons bâtir est un “point ferme” de la bataille anticapitaliste et de la résistance à la pensée unique; un parti encore modeste, ainsi que modestes sont nos for</w:t>
        <w:softHyphen/>
        <w:t>ces, mais qui évoque un besoin plus grand que nous. Un parti “différent”; non seulement par sa physionomie intellectuelle, mais aussi par la qualité de son action sociale et politique. Un parti dé</w:t>
        <w:softHyphen/>
        <w:t>mo</w:t>
        <w:softHyphen/>
        <w:t>cratique, qui s’efforce de préfigurer dans sa vie quotidienne réelle, cette société de “hom</w:t>
        <w:softHyphen/>
        <w:t>mes li</w:t>
        <w:softHyphen/>
        <w:t>bres et égaux”, cette tenace réduction des inégalités et des oppressions à laquelle nous nous référons lor</w:t>
        <w:softHyphen/>
        <w:t xml:space="preserve">sque nous parlons de communisme. </w:t>
      </w:r>
    </w:p>
    <w:p>
      <w:pPr>
        <w:pStyle w:val="Normal"/>
        <w:jc w:val="both"/>
        <w:rPr/>
      </w:pPr>
      <w:r>
        <w:rPr/>
        <w:t>Dans un tel parti, l’unité politique, unie à la cohérence des comportements, est une é</w:t>
        <w:softHyphen/>
        <w:t>preu</w:t>
        <w:softHyphen/>
        <w:t>ve ré</w:t>
        <w:softHyphen/>
        <w:t>elle, un banc d’essai fondamental. Cette unité on la construit en partant de la dimension cen</w:t>
        <w:softHyphen/>
        <w:t>trale de base, le Cercle, qui est aussi le lieu le plus directement exposé au jugement et aux ap</w:t>
        <w:softHyphen/>
        <w:t>pré</w:t>
        <w:softHyphen/>
        <w:t>ciations de tout le monde, des interlocuteurs extérieurs, des sympathisants, des sim</w:t>
        <w:softHyphen/>
        <w:t>ples cu</w:t>
        <w:softHyphen/>
        <w:t>rieux.</w:t>
      </w:r>
    </w:p>
    <w:p>
      <w:pPr>
        <w:pStyle w:val="Normal"/>
        <w:jc w:val="both"/>
        <w:rPr/>
      </w:pPr>
      <w:r>
        <w:rPr/>
        <w:t>C’est à partir du Cercle - de territoire ou de lieu de travail - que nous pouvons mettre en discus</w:t>
        <w:softHyphen/>
        <w:t xml:space="preserve">sion, jusqu’à la casser, la tenaille intégration-fragmentation.         </w:t>
      </w:r>
    </w:p>
    <w:p>
      <w:pPr>
        <w:pStyle w:val="Normal"/>
        <w:jc w:val="both"/>
        <w:rPr/>
      </w:pPr>
      <w:r>
        <w:rPr/>
        <w:t>Dans ce processus de construction du parti de masse la dialectique et la confrontation systé</w:t>
        <w:softHyphen/>
        <w:t>ma</w:t>
        <w:softHyphen/>
        <w:t>tique entre moments de direction centrale et l’intiative répandue sur le territoire ainsi que sur les lieux de travail n’ont pas seulement une valeur d’enrichissement de nos hypothèses politiques, mais servent aussi et surtout à vérifier ces mêmes hypothèses.</w:t>
      </w:r>
    </w:p>
    <w:p>
      <w:pPr>
        <w:pStyle w:val="Heading2"/>
        <w:rPr/>
      </w:pPr>
      <w:r>
        <w:rPr/>
        <w:t>7.1 La vie démocratique dans le parti et le rôle des cercles</w:t>
      </w:r>
    </w:p>
    <w:p>
      <w:pPr>
        <w:pStyle w:val="Normal"/>
        <w:jc w:val="both"/>
        <w:rPr/>
      </w:pPr>
      <w:r>
        <w:rPr/>
        <w:t>Notre choix en fait d’autonomie des cercles de territoire, telle qu’elle s’est formée pendant le pas</w:t>
        <w:softHyphen/>
        <w:t>sa</w:t>
        <w:softHyphen/>
        <w:t>ge de “mouvement” à parti, prend son sens et sa valeur seulement si elle est accompagnée par un réseau à mailles plus larges autour de nos organisations et soit donc en condition d’intepréter des zones toujours plus vastes de malaise social et de souffrance. Nous devons sérieusement pen- s</w:t>
        <w:softHyphen/>
        <w:t>er et diriger des formes d’expérimentation pour des structures intermédiaires entre le parti et la société, structures qui puissent tous les jours appliquer et donner de l’articulation à notre pro</w:t>
        <w:softHyphen/>
        <w:t>po</w:t>
        <w:softHyphen/>
        <w:t>sition politique et vérifient la correspondance entre propositions, exigences et réponses. En parti</w:t>
        <w:softHyphen/>
        <w:t>culier, nous pouvons songer à une nouvelle “Bourse des travaux” qui pose au centre de son acti</w:t>
        <w:softHyphen/>
        <w:t>vité la lutte pour le droit au travail, et qui sur le territoire organise les travailleurs précaires, les tra</w:t>
        <w:softHyphen/>
        <w:t>vailleurs atypiques, ensemble avec les chômeurs et les occupés; et aussi à une nouvelle “Mai</w:t>
        <w:softHyphen/>
        <w:t>son des peuples” en tant que siège permanent et pluriculturel de rencontre et de comparaison en</w:t>
        <w:softHyphen/>
        <w:t>tre sensibilités, besoins de socialité, formes de solidarités, qui aujourd’hui se présentent comme étant l’une étrangère à l’autre, une maison qui pourrait donc constituer le siège où à nouveau on reprend collectivement les grands thèmes, ainsi que les questions locales les plus directes.</w:t>
      </w:r>
    </w:p>
    <w:p>
      <w:pPr>
        <w:pStyle w:val="Normal"/>
        <w:jc w:val="both"/>
        <w:rPr/>
      </w:pPr>
      <w:r>
        <w:rPr/>
        <w:t>Dans cette perspective, et dans le plein respect de l’autonomie des organisations de masse, le parti a le devoir de coordonner les communistes agissant à l’intérieur de chacune de celles-ci.</w:t>
      </w:r>
    </w:p>
    <w:p>
      <w:pPr>
        <w:pStyle w:val="Normal"/>
        <w:jc w:val="both"/>
        <w:rPr/>
      </w:pPr>
      <w:r>
        <w:rPr/>
        <w:t>Le Cercle, donc, est avant tout un lieu où on élabore et on donne une articulation à la ligne politi</w:t>
        <w:softHyphen/>
        <w:t>que du parti, où l’on vit la discussion et la confrontation démocratique, afin de la traduire en pro</w:t>
        <w:softHyphen/>
        <w:t>gram</w:t>
        <w:softHyphen/>
        <w:t>me d’intiatives, en propositions, en enquêtes, en travail spécifique sur le territoire et à l’u</w:t>
        <w:softHyphen/>
        <w:t xml:space="preserve">sine. </w:t>
      </w:r>
    </w:p>
    <w:p>
      <w:pPr>
        <w:pStyle w:val="Normal"/>
        <w:jc w:val="both"/>
        <w:rPr/>
      </w:pPr>
      <w:r>
        <w:rPr/>
        <w:t xml:space="preserve">Deuxièmement, le Cercle est le siège de formation d’une communauté de femmes et d’hommes, où l’exercice des relations humaines solidaires et fraternelles a une priorité authentique, où le soin de la croissance collective, et non seulement des particuliers, est une partie intégrante du travail politique. </w:t>
      </w:r>
    </w:p>
    <w:p>
      <w:pPr>
        <w:pStyle w:val="Normal"/>
        <w:jc w:val="both"/>
        <w:rPr/>
      </w:pPr>
      <w:r>
        <w:rPr/>
        <w:t>Mais, en troisième lieu, le Cercle doit aujourd’hui être aussi un lieu social. C’est-à-dire, il doit “faire société” afin de créer des aggrégations entre travailleurs, citoyens, jeunes, et amorcer des concrètes contre-tendances à la fragmentation et à l’individualisme débordants. Le Cercle, alors, est le corps réel des communistes qui, en organisant leurs propres forces, construisent autour d’eux mêmes des dimensions d’intérêts et de société, de valeurs et de buts, pour les dépenser en</w:t>
        <w:softHyphen/>
        <w:t>suite dans la participation et dans la réforme de la vie politique. Autour de ces cercles doivent donc vivre des réalités unifiées et multiformes, dont le parti est l’inspirateur, tout en s’en nour</w:t>
        <w:softHyphen/>
        <w:t>rissant; c’est ici que se placent des instruments tels que les “comités de buts”, des formes trans</w:t>
        <w:softHyphen/>
        <w:t>i</w:t>
        <w:softHyphen/>
        <w:t>toires d’organisation et d’association qui regroupent des forces, mobilisent des sensi</w:t>
        <w:softHyphen/>
        <w:softHyphen/>
        <w:t>bi</w:t>
        <w:softHyphen/>
        <w:t>lités, poursuivent des valeurs, obtiennent des résultats concrets en partant de sollicitations et de besoins réels. Il faut donc repenser le parti et l’action politique car nous sommes mis au défi par des formes bien concrètes d’exploitation et d’aliénation capitalistes, mais aussi par de formes nouvel</w:t>
        <w:softHyphen/>
        <w:softHyphen/>
        <w:t>les de corruption de la vie politique. C’est pour cela que le parti est décisif, encore plus qu’hier; il est le seul sérieux antidote à l’actuelle “modernité”, il est la construction d’une com</w:t>
        <w:softHyphen/>
        <w:t>mu</w:t>
        <w:softHyphen/>
        <w:softHyphen/>
        <w:t>nauté de femmes et d’hommes capable de vivre en tension dialectique constante les contra</w:t>
        <w:softHyphen/>
        <w:t>dictions de gen</w:t>
        <w:softHyphen/>
        <w:t>re, de génération, de culture et de provenance politique ainsi que de se projecter toujours en dé</w:t>
        <w:softHyphen/>
        <w:t>hors de soi même; non pas un ilôt séparé, mais en perspective un “pays dans le pays”. Il faut ex</w:t>
        <w:softHyphen/>
        <w:t>plo</w:t>
        <w:softHyphen/>
        <w:t>rer les lieux de la vie, du travail et du non-travail, et trouver là dédans les moments straté</w:t>
        <w:softHyphen/>
        <w:t>gi</w:t>
        <w:softHyphen/>
        <w:t>ques sur lesquels faire pression. Les Cercles doivent savoir comment former un réseau de con</w:t>
        <w:softHyphen/>
        <w:t>tacts à l’intérieur de la matérialité même des relations sociales, en offrant toujours aux contra</w:t>
        <w:softHyphen/>
        <w:t>dic</w:t>
        <w:softHyphen/>
        <w:t>tions qu’on a perçues un débouché politique et une perspective. Les Cercles doivent aussi être des écoles, des communautés de service, des points de rencontre culturelle, des occa</w:t>
        <w:softHyphen/>
        <w:t>sions d’alphabé</w:t>
        <w:softHyphen/>
        <w:t>tisation, des moteurs de la lutte, et tout ce que la créativité des camarades saura suggé</w:t>
        <w:softHyphen/>
        <w:t>rer, contre tout danger de ne se référer qu’à eux mêmes.</w:t>
      </w:r>
    </w:p>
    <w:p>
      <w:pPr>
        <w:pStyle w:val="Heading2"/>
        <w:rPr/>
      </w:pPr>
      <w:r>
        <w:rPr/>
        <w:t>7.2 Le travail du parti et son enracinement dans la société</w:t>
      </w:r>
    </w:p>
    <w:p>
      <w:pPr>
        <w:pStyle w:val="Normal"/>
        <w:jc w:val="both"/>
        <w:rPr/>
      </w:pPr>
      <w:r>
        <w:rPr/>
        <w:t>Par cette voie on peut essayer de remédier au problème, pas encore résolu, de la séparation entre le parti et ses élus, qui a fait surface aussi dans la dernière scission. On peut renouer un rapport sér</w:t>
        <w:softHyphen/>
        <w:t>ieux entre “représentants” et “représentés” et battre les tendances électoralistes présentes aussi dans notre parti, seulement si on réussit à impulser jusqu’au bout la primauté de la ligne de trans</w:t>
        <w:softHyphen/>
        <w:t>fomation, de la lutte de classe, de la vie politique non isolée et du parti en tant que lieu central et propulseur de toute notre initiative. Mais nous devons nous rendre compte qu’une in</w:t>
        <w:softHyphen/>
        <w:t>stan</w:t>
        <w:softHyphen/>
        <w:t>ce volon</w:t>
        <w:softHyphen/>
        <w:t>ta</w:t>
        <w:softHyphen/>
        <w:t>riste, même très forte, ne suffit pas; il faut introduire des “réformes” concrètes dans notre style de travail.  Avant tout, l’enquête, une méthode qui ne soit pas extraordinaire mais courante dans notre action politique. Elle peut être conduite sur des plans différents - depuis l’ob</w:t>
        <w:softHyphen/>
        <w:t>ser</w:t>
        <w:softHyphen/>
        <w:t>vation et l’enregistrement de mouvements moléculaires dans la société jusqu’à l’enquête ma</w:t>
        <w:softHyphen/>
        <w:t>cro</w:t>
        <w:softHyphen/>
        <w:t>scopique; et en particulier dans les “comités de buts” elle récupère un lien précieux entre spécialisation et vie politique, entre compétence et militantisme. Il s’agit ensuite de nous engager dans la formation du parti sur les lieux de travail, dans les usines en particulier, en lui conférant une véritable priorité politique et organisationnelle; au moment actuel, le déséquilibre en faveur des cercles de territoire est  tellement poussé qu’il rend urgent l’objectif de l’implan</w:t>
        <w:softHyphen/>
        <w:t>ta</w:t>
        <w:softHyphen/>
        <w:t>tion sociale du parti. Finalement, il est essentiel de remettre en ordre la “boîte à outils” de chacun de nous, ainsi que de toute struc</w:t>
        <w:softHyphen/>
        <w:t>ture organisée. Formation à l’action politique, afin que tout militant soit capable de manier les in</w:t>
        <w:softHyphen/>
        <w:t>struments qui peuvent lui donner de l’efficacité; formation politique  à partir d’un choix de classe plu</w:t>
        <w:softHyphen/>
        <w:t>tôt qu’idéologique, à partir de la recherche de l’alter</w:t>
        <w:softHyphen/>
        <w:t>na</w:t>
        <w:softHyphen/>
        <w:t>tive à la logique de l’entreprise et du mar</w:t>
        <w:softHyphen/>
        <w:t>ché, en récupérant pleinement la ressource Marx; créa</w:t>
        <w:softHyphen/>
        <w:t>tion d’un système diffusé de communi</w:t>
        <w:softHyphen/>
        <w:t>ca</w:t>
        <w:softHyphen/>
        <w:t>tion avec la société adapté à notre temps; accrois</w:t>
        <w:softHyphen/>
        <w:t>sement du “savoir faire” de chacun et de cha</w:t>
        <w:softHyphen/>
        <w:t>cune de nous; dans le parti de masse, le fort lien entre connaissance et transformation doit ca</w:t>
        <w:softHyphen/>
        <w:t>rac</w:t>
        <w:softHyphen/>
        <w:t>tériser toute notre initiative à différents niveaux.</w:t>
      </w:r>
    </w:p>
    <w:p>
      <w:pPr>
        <w:pStyle w:val="Normal"/>
        <w:jc w:val="both"/>
        <w:rPr/>
      </w:pPr>
      <w:r>
        <w:rPr/>
        <w:t>Afin de recomposer dans un même projet les subjectivités diverses que la modernisation capita</w:t>
        <w:softHyphen/>
        <w:t>liste sépare, il faut reconnaître les spécificités et leur assurer des espaces de praticabilité et d’au</w:t>
        <w:softHyphen/>
        <w:t>to</w:t>
        <w:softHyphen/>
        <w:t>nomie, bien que dans une optique de vie à l’intérieur du parti. Un seul exemple: les jeunes géné</w:t>
        <w:softHyphen/>
        <w:t>ra</w:t>
        <w:softHyphen/>
        <w:t>tions. Pour exploiter à fond les potentialités de critique de l’existant et d’innovation dans l’ac</w:t>
        <w:softHyphen/>
        <w:t>tion politique, dont les jeunes sont porteurs en partant de leur condition, il est important que tout le parti adresse une attention toute particulière à l’Organisation de la jeunesse. La présence dans le parti des Jeunes Communistes, si elle sera ultérieurement consolidée, pourra se démontrer aussi bien une stimulation pour la rénovation et le renforcement de notre nature militante, qu’un che</w:t>
        <w:softHyphen/>
        <w:t>min décisif d’activation et d’animation des mouvements sociaux.</w:t>
      </w:r>
    </w:p>
    <w:p>
      <w:pPr>
        <w:pStyle w:val="Heading1"/>
        <w:rPr/>
      </w:pPr>
      <w:r>
        <w:rPr/>
        <w:t>8. La dimension internationale de notre action politique</w:t>
      </w:r>
    </w:p>
    <w:p>
      <w:pPr>
        <w:pStyle w:val="Normal"/>
        <w:jc w:val="both"/>
        <w:rPr/>
      </w:pPr>
      <w:r>
        <w:rPr/>
        <w:t>Au centre d’un projet d’alternative qui se veut croyable il y a une dimension internationale et un internationalisme de type nouveau. Le théatre de l’action politique, sociale et culturelle s’est élar</w:t>
        <w:softHyphen/>
        <w:t>gi dans sa réalité effective; au délà de la monnaie unique, l’Europe est déjà, chaque jour, le ter</w:t>
        <w:softHyphen/>
        <w:t>rain possible de choix communs, non seulement pour les transfornations et contradictions qui la parcourent (le travail, le chômage, l’immigration, les guerres) mais aussi par vocation et rôle hi</w:t>
        <w:softHyphen/>
        <w:t>sto</w:t>
        <w:softHyphen/>
        <w:t>rique. Cela veut dire que des sujets vieux et nouveaux, des partis, des associations, des mou</w:t>
        <w:softHyphen/>
        <w:t>ve</w:t>
        <w:softHyphen/>
        <w:t>ments, des états, peuvent se rencontrer sur des objectifs et des batailles communes; cette possi</w:t>
        <w:softHyphen/>
        <w:t>bilité de convergence s’est déjà montrée dans des initiatives telles que le meeting de Paris (suivi par les rencontres de Lisbonne, Amsterdam, Madrid), qui a amorcé un processus positif, bien que difficile, dans la sphère des forces appartenant au Groupe parlementaire européen (GUE) et au Forum de la Nouvelle Gauche. Il s’agit d’intensifier notre engagement pour amplifier le domaine des forces impliquées, en repoussant des tendances sectaires et des conservatorismes de différent type; le manifeste commun de la gauche européenne pour les élections cruciales du printemps pro</w:t>
        <w:softHyphen/>
        <w:t>chain représente un pas en avant dans cette direction, en vue de la construction d’un sujet poli</w:t>
        <w:softHyphen/>
        <w:t xml:space="preserve">tique unitaire, pluriel par ses cultures politiques et d’appartenance territoriale, mais aussi capable de situer des objectifs concrets et de nouvelles méthodes de liaison. </w:t>
      </w:r>
    </w:p>
    <w:p>
      <w:pPr>
        <w:pStyle w:val="Normal"/>
        <w:jc w:val="both"/>
        <w:rPr/>
      </w:pPr>
      <w:r>
        <w:rPr/>
        <w:t>De l’autre côté, les processus de globalisation économique et les débuts de leur crise demandent un saut de qualité dans les paradigmes mêmes de la vie politique, tels qu’il se sont formés dans le siècle du mouvement ouvrier et communiste; en effet, contre le néo-libérisme et son ag</w:t>
        <w:softHyphen/>
        <w:t>gres</w:t>
        <w:softHyphen/>
        <w:t>sion globale aux droits humains, une stratégie d’alliances traditionnelles se démontre peu effi</w:t>
        <w:softHyphen/>
        <w:t>ca</w:t>
        <w:softHyphen/>
        <w:t>ce. Ni peut aider une “sommatoire” des expériences nationales particulières, même intelligente et arti</w:t>
        <w:softHyphen/>
        <w:t>culée. Le nouvel internationalisme se qualifie sur les thèmes du travail, de la lutte au chô</w:t>
        <w:softHyphen/>
        <w:t>mage, de la critique à la pensée unique, de la bataille pour un nouveau statut des droits civils.</w:t>
      </w:r>
    </w:p>
    <w:p>
      <w:pPr>
        <w:pStyle w:val="Heading2"/>
        <w:rPr/>
      </w:pPr>
      <w:r>
        <w:rPr/>
        <w:t>8.1 Néo-libérisme et nouvel impérialisme</w:t>
      </w:r>
    </w:p>
    <w:p>
      <w:pPr>
        <w:pStyle w:val="Normal"/>
        <w:jc w:val="both"/>
        <w:rPr/>
      </w:pPr>
      <w:r>
        <w:rPr/>
        <w:t>Cela ne veut pas dire que la notion d’impérialisme soit périmée, et par conséquent aussi celle de lutte anti-impérialiste; elle exige, plutôt, d’être rédéfinie en rapport étroit avec la critique des pro</w:t>
        <w:softHyphen/>
        <w:t>cessus de globalisation capitaliste et de la croissance de ses puissantes institutions planétaires (de</w:t>
        <w:softHyphen/>
        <w:t>puis le Fond Monétaire Mondial à la Banque mondiale, au G8) qui tendent à se structurer, bien qu’en termes contradictoires, en tant que “pôle unique” à dimension mondiale. La contradiction entre Nord et Sud dans le monde - qui persiste et probablement s’aggrave - tend elle aussi à devenir plus compliquée; dans le Sud on trouve des zones ayant un taux de développement capi</w:t>
        <w:softHyphen/>
        <w:t>taliste très élevé avec des aspects décidément sauvages, tandis que dans le Nord (comme aux USA) augmen</w:t>
        <w:softHyphen/>
        <w:t>tent des véritables zones de sous-développement. Enfin, la cruauté du modèle néo-libériste pro</w:t>
        <w:softHyphen/>
        <w:t>duit partout dans le monde des processus d’exclusion et de marginalisation, des for</w:t>
        <w:softHyphen/>
        <w:t>mes anciennes et nouvelles de pauvrété et de misère, des formes amciennes et nouvelles d’alié</w:t>
        <w:softHyphen/>
        <w:t>nation et exploitation; elle tend à fragmenter et à diviser tous les sujets réels ou potentiels d’oppo</w:t>
        <w:softHyphen/>
        <w:t>si</w:t>
        <w:softHyphen/>
        <w:t>tion au système. Sûre</w:t>
        <w:softHyphen/>
        <w:t>ment, au cours des dernières années, la distance  entre pays à capita</w:t>
        <w:softHyphen/>
        <w:t>lisme développé et pays du troisième et quatrième monde s’est agrandie de façon démesurée - ainsi que démontrent tous les indicateurs économiques, culturels et sociaux. Dans les dernières vingt-cinq années, d’après les rap</w:t>
        <w:softHyphen/>
        <w:t>ports de l’ONU, la distance entre le cinquième le plus riche et le cinquième le plus pauvre du monde a augmenté pas moins de soixante fois, le premier absorbant le 80% du revenu et des ressources planétaires, le deuxième en ne recevant que l’1.4%. Cet écart croissant est ensuite accentué par le drainage constant de ressources par le mécani</w:t>
        <w:softHyphen/>
        <w:t>sme pervers de la dette exté</w:t>
        <w:softHyphen/>
        <w:t>rieure, qui par le passé a favorisé les prêts “sauvages”, qui aujourd’hui subordonne la distribu</w:t>
        <w:softHyphen/>
        <w:t>tion des aides financières internationales à l’application de plans d’ajustement structurel, et qui donc empêche de racheter ces pays pauvres de la misère et de la marginalisation. C’est pour  toutes ces raisons que nous soutenons la proposition de rayer la dette, proposition qu’il faut soutenir aussi par des initiatives unilatérales de l’Italie et de l’Union Euro</w:t>
        <w:softHyphen/>
        <w:t>péenne.</w:t>
      </w:r>
    </w:p>
    <w:p>
      <w:pPr>
        <w:pStyle w:val="Normal"/>
        <w:jc w:val="both"/>
        <w:rPr/>
      </w:pPr>
      <w:r>
        <w:rPr/>
        <w:t>Dans ce contexte, les USA - vainqueurs de la “guerre froide” - tendent à exercer le “gouverne</w:t>
        <w:softHyphen/>
        <w:t>ment du monde” en s’appuyant surtout sur leur puissance militaire et sur l’aggrégation dans une seule alliance politico-militaire des états et des gouvernements où se concentrent la richesse et les ressources. Il est vrai que le capitalisme américain, lui aussi, n’arrive plus ad exercer un rôle hégémonique dans les mêmes termes du passé sur les relations internationales (voir les “tigres asiatiques”) et sur les relations sociales intérieures (voir le consistant appauvris</w:t>
        <w:softHyphen/>
        <w:t>sement des con</w:t>
        <w:softHyphen/>
        <w:t>ditions et du niveau de vie de la classe ouvrière américaine).</w:t>
      </w:r>
    </w:p>
    <w:p>
      <w:pPr>
        <w:pStyle w:val="Normal"/>
        <w:jc w:val="both"/>
        <w:rPr/>
      </w:pPr>
      <w:r>
        <w:rPr/>
        <w:t>Depuis la guerre du Golfe, les USA essayent de présenter leurs propres intérêts comme s’ils é</w:t>
        <w:softHyphen/>
        <w:t>taient les intérêts de toute la communauté internationale, en agissant en tant que gendarme plané</w:t>
        <w:softHyphen/>
        <w:t>taire contre tout “désordre” régional. Les USA travaillent pour alimenter, dans des zones straté</w:t>
        <w:softHyphen/>
        <w:t>gi</w:t>
        <w:softHyphen/>
        <w:t>ques, des situations de tension constante (que l’on songe à l’ex-Yougoslavie et au Golfe Persi</w:t>
        <w:softHyphen/>
        <w:t>que), de façon à justifier leur présence militaire en Europe et au Moyen Orient. L’aggression amé</w:t>
        <w:softHyphen/>
        <w:softHyphen/>
        <w:t>ricaine à l’Iraq, avec l’appui et la participation britannique, représente une ulté</w:t>
        <w:softHyphen/>
        <w:t>rieure escalade de cette politique.</w:t>
      </w:r>
    </w:p>
    <w:p>
      <w:pPr>
        <w:pStyle w:val="Normal"/>
        <w:jc w:val="both"/>
        <w:rPr/>
      </w:pPr>
      <w:r>
        <w:rPr/>
        <w:t>Le renforcement et la relance de l’Otan rend toujours plus marginal le rôle de l’Onu, en en accen</w:t>
        <w:softHyphen/>
        <w:t xml:space="preserve">tuant les processus de crise. Le nouveau rôle et la dimension stratégique de l’Otan déclenchent une nouvelle course aux armements, y compris ceux de destructions de masse, en soustrayant des ressources humaines et financières considérables au nécessaire dépassement des injustices qui sont à la base des conflits actuels. </w:t>
      </w:r>
    </w:p>
    <w:p>
      <w:pPr>
        <w:pStyle w:val="Normal"/>
        <w:jc w:val="both"/>
        <w:rPr/>
      </w:pPr>
      <w:r>
        <w:rPr/>
        <w:t>Se battre afin de dépasser l’Alliance atlantique et pour une réforme radicale des Nations Unies, cela veut dire oeuvrer concrètement pour la paix, contre de nouveaux modèles de défense qui prô</w:t>
        <w:softHyphen/>
        <w:t>nent des armées professionnelles, pour mettre au ban total les armes d’extermination (chimi</w:t>
        <w:softHyphen/>
        <w:t>ques, nucléaires e bactériologiques), pour la pleine application de l’article 11 de la Constitution italien</w:t>
        <w:softHyphen/>
        <w:t>ne, c’est-à-dire pour le reniement de la guerre en tant qu’instrument pour la solution des contro</w:t>
        <w:softHyphen/>
        <w:t>ver</w:t>
        <w:softHyphen/>
        <w:t xml:space="preserve">ses internationales. C’est ici que se place la crise de l’Onu, activement poursuivie par les USA eux mêmes, ainsi que la relance de l’Otan, qui vise à former un équilibre “unipolaire”; c’est ici que notre position politique - pour le dépassement de l’Alliance atlantique et pour une radicale réforme des Nations unies - trouve son caractère d’actualité.                  </w:t>
      </w:r>
    </w:p>
    <w:p>
      <w:pPr>
        <w:pStyle w:val="Heading2"/>
        <w:rPr/>
      </w:pPr>
      <w:r>
        <w:rPr/>
        <w:t>8.2 Le nouvel internationalisme et la fin du “camp socialiste”</w:t>
      </w:r>
    </w:p>
    <w:p>
      <w:pPr>
        <w:pStyle w:val="Normal"/>
        <w:jc w:val="both"/>
        <w:rPr/>
      </w:pPr>
      <w:r>
        <w:rPr/>
        <w:t>Le nouvel ordre mondial qui a suivi la chute du mur de Berlin et la disparition de l’Urss n’a donc pas du tout éclos à l’humanité une ère de prospérité pacifique; au contraire, la fin de l’ordre bipo</w:t>
        <w:softHyphen/>
        <w:t>laire a déterminé un net déplacement des équilibres en faveur des pays les plus riches, avec un bou</w:t>
        <w:softHyphen/>
        <w:t>le</w:t>
        <w:softHyphen/>
        <w:t>versement géopolitique parallèle. La nouveauté historique qui a émergé depuis quelques an</w:t>
        <w:softHyphen/>
        <w:t>nées - la fin de ce qu’on a appelé le “camp socialiste” - nous demande des réflexions ultérieures sur les expériences encore en cours dans des pays et des continents non capitalistes, par rapport aux</w:t>
        <w:softHyphen/>
        <w:t>quels il faut former un cadre analytique et une relation articulée, plutôt qu’uniforme.</w:t>
      </w:r>
    </w:p>
    <w:p>
      <w:pPr>
        <w:pStyle w:val="Normal"/>
        <w:jc w:val="both"/>
        <w:rPr/>
      </w:pPr>
      <w:r>
        <w:rPr/>
        <w:t>La Chine, le Vietnam, Cuba et d’autres pays ne constituent pas, en effet, un bloc homogène, mais présentent plutôt des réalités politiques et des formations sociales différentes. Notre solidari</w:t>
        <w:softHyphen/>
        <w:t>té avec Cuba s’exerce par rapport à un pays et à une expérience originale qui, dans des conditions très dures, savent communiquer des instances plus générales de libération du continent latino-a</w:t>
        <w:softHyphen/>
        <w:t>mé</w:t>
        <w:softHyphen/>
        <w:t>ricain et du Tiers Monde tout entier. D’ailleurs, la pénétration et la tendance omnivore du ca</w:t>
        <w:softHyphen/>
        <w:t>pi</w:t>
        <w:softHyphen/>
        <w:t>ta</w:t>
        <w:softHyphen/>
        <w:t>lisme globalisé rendent dramatiques les efforts des pays qui n’adhèrent pas idéologi</w:t>
        <w:softHyphen/>
        <w:t>que</w:t>
        <w:softHyphen/>
        <w:t>ment au système et qui essayent de sauvegarder une expérience de toute façon différente d’organi</w:t>
        <w:softHyphen/>
        <w:t>sa</w:t>
        <w:softHyphen/>
        <w:t>tion de la société et de l’économie. Dans ce cadre, les dangers augmentent d’une percée des lois du capitalisme partout dans le monde. C’est à cause de cela que nous suivons avec une préoc</w:t>
        <w:softHyphen/>
        <w:t>cu</w:t>
        <w:softHyphen/>
        <w:t>pation particulière les processus en cours en Chine, un grand pays qui a un poids considérable sur le monde; nous sommes inquiétés par sa réorganisation économique et sociale, qui se fonde sur la primauté du marché et sur la persistance d’une structure politique centrée sur le parti unique et le parti-état. Ces positions nous paraissent aujourd’hui lointaines d’une conception du socialisme comme libération, sur laquelle au contraire nous sommes convaincus qu’il faut repren</w:t>
        <w:softHyphen/>
        <w:t>dre une recherche à échelle mondiale. Bien sûr, la nature même des processus de globalisation exi</w:t>
        <w:softHyphen/>
        <w:t>ge le maintien et le développement d’une confrontation avec ces expériences, de la part de toutes les forces eruropéennes, pour construire une alternative aux politiques néo-libéristes.</w:t>
      </w:r>
    </w:p>
    <w:p>
      <w:pPr>
        <w:pStyle w:val="Normal"/>
        <w:jc w:val="both"/>
        <w:rPr/>
      </w:pPr>
      <w:r>
        <w:rPr/>
        <w:t>La critique, donc, de la mondialisation capitaliste et le travail politique de formation d’une alter</w:t>
        <w:softHyphen/>
        <w:t>na</w:t>
        <w:softHyphen/>
        <w:t>tive ne constituent pas seulement la ligne de nos relations internationales (qui dans ce sens ne peuvent plus être définies en termes classiques de type politico-diplomatique ou idéologique) et encore davantage de notre action internationaliste, mais déterminent aussi le fondement critique de notre recherche pour un ordre mondial différent et de renaissance du socialisme.</w:t>
      </w:r>
    </w:p>
    <w:p>
      <w:pPr>
        <w:pStyle w:val="Normal"/>
        <w:jc w:val="both"/>
        <w:rPr/>
      </w:pPr>
      <w:r>
        <w:rPr/>
        <w:t>La question nationale, même dans le cadre du droit à l’auto-détermination des peuples, qui est toujours valable, a parfois assumé une valeur et une signification différentes de celles tradition</w:t>
        <w:softHyphen/>
        <w:t>nel</w:t>
        <w:softHyphen/>
        <w:t>les de type progressif ou progressiste; à l’ère de la globalisation, il n’est pas du tout aisé de pro</w:t>
        <w:softHyphen/>
        <w:t>poser la distinction entre luttes “avancées” et luttes “arriérées”, et cela pose en termes diffé</w:t>
        <w:softHyphen/>
        <w:t>rents la notion même de solidarité internationaliste. Dans le cadre du travail de construction d’un nouveau réseau de relations internationales - depuis les initiatives européennes dont nous venons de parler, aux rencontres avec Fidel Castro et avec le sub-commandant Marcos, et aux rapports avec le Forum de Sao Paulo - des expériences d’une valeur politique et politico-symbolique parti</w:t>
        <w:softHyphen/>
        <w:t>cu</w:t>
        <w:softHyphen/>
        <w:t xml:space="preserve">lière ont émergé. </w:t>
      </w:r>
    </w:p>
    <w:p>
      <w:pPr>
        <w:pStyle w:val="Normal"/>
        <w:jc w:val="both"/>
        <w:rPr/>
      </w:pPr>
      <w:r>
        <w:rPr/>
        <w:t xml:space="preserve">Dans la résistance au Chiapas, il y a un élément radical et d’offensive explicite, une critique non pas simplement “localiste” du néo-libérisme, qui dépasse les limites concrètes de l’expérience de l’Ezln. </w:t>
      </w:r>
    </w:p>
    <w:p>
      <w:pPr>
        <w:pStyle w:val="Normal"/>
        <w:jc w:val="both"/>
        <w:rPr/>
      </w:pPr>
      <w:r>
        <w:rPr/>
        <w:t>Aussi dans les vicissitudes qui ont amené à Rome le leader du Pkk, Abdullah Ocalan, on perçoit de façon évidente la “plusvalue” de la lutte de libération du peuple kurde, au délà d’une histoire longue et tragique d’oppression de son identité nationale; en question ne sont donc pas seulement les positions politiques au Moyen Orient et le rôle de “bastion de l’Otan” joué par la Turquie, mais aussi la qualité de la construction européenne, le dégré réel d’autonomie du vieux continent par rapport aux USA. On peut reconnaître des traits analogues dans plusieures autres luttes de libé</w:t>
        <w:softHyphen/>
        <w:t>ra</w:t>
        <w:softHyphen/>
        <w:t xml:space="preserve">tion, nous citons comme exemple valable en général celle du peuple palestinien. </w:t>
      </w:r>
    </w:p>
    <w:p>
      <w:pPr>
        <w:pStyle w:val="Normal"/>
        <w:jc w:val="both"/>
        <w:rPr/>
      </w:pPr>
      <w:r>
        <w:rPr/>
        <w:t>C’est aussi pour ces raisons que notre relation avec la gauche européenne acquiert une centralité forte et inédite; elle n’est pas, évidemment, un choix d’eurocentrisme, qu’au contraire nous com</w:t>
        <w:softHyphen/>
        <w:t>bat</w:t>
        <w:softHyphen/>
        <w:t>tons décidément, mais la conséquence logique de notre option “pour une alternative de socié</w:t>
        <w:softHyphen/>
        <w:t>té”.</w:t>
      </w:r>
    </w:p>
    <w:p>
      <w:pPr>
        <w:pStyle w:val="Heading1"/>
        <w:rPr/>
      </w:pPr>
      <w:r>
        <w:rPr/>
        <w:t>9. L’opposition pour une alternative de société</w:t>
      </w:r>
    </w:p>
    <w:p>
      <w:pPr>
        <w:pStyle w:val="Normal"/>
        <w:jc w:val="both"/>
        <w:rPr/>
      </w:pPr>
      <w:r>
        <w:rPr/>
        <w:t>La proposition de programnme que nous faisons afin de qualifier notre bataille d’opposition va sûrement exiger un travail ultérieur de mise au point et d’articulation qui peut démarrer du pro</w:t>
        <w:softHyphen/>
        <w:t>gramme en 14 points que nous avons présenté aux premiers mois de 1998, et qui à cause du tournant modéré qui s’est ensuivi a été repoussé.</w:t>
      </w:r>
    </w:p>
    <w:p>
      <w:pPr>
        <w:pStyle w:val="Normal"/>
        <w:jc w:val="both"/>
        <w:rPr/>
      </w:pPr>
      <w:r>
        <w:rPr/>
        <w:t>Il s’agit ici de préciser les traits de fond de cette proposition, qui constituent en même temps les thèmes et les objectifs de notre bataille concrète au gouvernement D’Alema et pour former les conditions pour une alternative de société.</w:t>
      </w:r>
    </w:p>
    <w:p>
      <w:pPr>
        <w:pStyle w:val="Normal"/>
        <w:jc w:val="both"/>
        <w:rPr/>
      </w:pPr>
      <w:r>
        <w:rPr/>
        <w:t>A ce but, l’enquête que nous menons depuis des mois sur le monde du travail et du non-travail prend une valeur déterminante. Elle peut nous donner des indications décisives pour la compré</w:t>
        <w:softHyphen/>
        <w:t>hension des phénomènes nouveaux afin de saisir les instances des sujets qui, comme les femmes et les jeunes, se présentent au monde du travail avec une insistence proportionnée à leur exclu</w:t>
        <w:softHyphen/>
        <w:t>sion. Nous devons comprendre que leur recherche d’un travail n’est pas dictée seulement par une nécessité de revenu qu’on ne saurait ignorer, mais aussi par une exigence de réalisation de soi mê</w:t>
        <w:softHyphen/>
        <w:t>mes en tant qu’individus et de participation à une activité collective de transformation des con</w:t>
        <w:softHyphen/>
        <w:t>ditions matérielles et subjectives de la vie civile.</w:t>
      </w:r>
    </w:p>
    <w:p>
      <w:pPr>
        <w:pStyle w:val="Normal"/>
        <w:jc w:val="both"/>
        <w:rPr/>
      </w:pPr>
      <w:r>
        <w:rPr/>
        <w:t>Si la dévalorisation du travail existant comporte en même temps une augmentation du chômage structurel de masse, de l’exploitation et de l’aliénation, de l’obscurcissement du rôle du travail vi</w:t>
        <w:softHyphen/>
        <w:t>vant, avant tout manuel, mais aussi intellectuel, dans le cadre social, notre bataille pour sa valori</w:t>
        <w:softHyphen/>
        <w:t>sa</w:t>
        <w:softHyphen/>
        <w:t>tion doit inclure aussi bien la lutte au chômage que celle à l’exploitation, à la perte du sens du tra</w:t>
        <w:softHyphen/>
        <w:t>vail et du rapport avec l’object de la production, à la relégation du travail aux derniers éche</w:t>
        <w:softHyphen/>
        <w:t xml:space="preserve">lons des valeurs sociales, pour la qualité du travail et pour un contrôle social sur le travail. </w:t>
      </w:r>
    </w:p>
    <w:p>
      <w:pPr>
        <w:pStyle w:val="Normal"/>
        <w:jc w:val="both"/>
        <w:rPr/>
      </w:pPr>
      <w:r>
        <w:rPr/>
        <w:t xml:space="preserve">Nous proposons la réduction du temps de travail à salaire égal, non seulement pour combattre le chômage, mais aussi pour diminuer la peine de ceux qui travaillent et pour tracer à nouveau les frontières entre temps de travail nécessaire, obligé, et temps libéré, que l’on puisse dédier à ses propres intérêts et à ses propres activités en déhors du marché, en saisissant ainsi la possibilité de recomposer sur une base davantage paritaire les relations entre sexes dans la vie de travail, dans la vie de famille et dans le temps libre. </w:t>
      </w:r>
    </w:p>
    <w:p>
      <w:pPr>
        <w:pStyle w:val="Normal"/>
        <w:jc w:val="both"/>
        <w:rPr/>
      </w:pPr>
      <w:r>
        <w:rPr/>
        <w:t>En même temps nous nous battons pour la création de nouveaux travaux et de nouvelles occu</w:t>
        <w:softHyphen/>
        <w:t>pations, dans des secteurs différents de ceux sur lesquels a insisté le modèle de développe</w:t>
        <w:softHyphen/>
        <w:t>ment ca</w:t>
        <w:softHyphen/>
        <w:t>pi</w:t>
        <w:softHyphen/>
        <w:t xml:space="preserve">taliste, c’est-à-dire les secteurs de la défense de l’environnement, de l’assainissement des villes et banlieues, du soin des personnes, de la tutelle du territoire, de l’environnement et des biens culturels. </w:t>
      </w:r>
    </w:p>
    <w:p>
      <w:pPr>
        <w:pStyle w:val="Normal"/>
        <w:jc w:val="both"/>
        <w:rPr/>
      </w:pPr>
      <w:r>
        <w:rPr/>
        <w:t>La bataille pour la réduction du temps de travail doit donc devenir à tous les effets une grande lutte pour la civilisation du travail, pour un nouveau rapport entre homme et femme, entre travail et vie.</w:t>
      </w:r>
    </w:p>
    <w:p>
      <w:pPr>
        <w:pStyle w:val="Heading2"/>
        <w:rPr/>
      </w:pPr>
      <w:r>
        <w:rPr/>
        <w:t>9.1 La relance et la requalification du Midi</w:t>
      </w:r>
    </w:p>
    <w:p>
      <w:pPr>
        <w:pStyle w:val="Normal"/>
        <w:jc w:val="both"/>
        <w:rPr/>
      </w:pPr>
      <w:r>
        <w:rPr/>
        <w:t>Les carctéristiques particulères des réalités méridionales, telles que la désagrégation sociale et la diffusion de la précarité, la présence diffusée des maffias dans la structure économique et socia</w:t>
        <w:softHyphen/>
        <w:t>le, imposent une inversion complète des politiques suivies par les gouvernements jusqu’à aujourd’ hui, qui ont été fonctionnelles au projet d’intégration du Midi dans les dynamiques de la globali</w:t>
        <w:softHyphen/>
        <w:t>sa</w:t>
        <w:softHyphen/>
        <w:t>tion économique.</w:t>
      </w:r>
    </w:p>
    <w:p>
      <w:pPr>
        <w:pStyle w:val="Normal"/>
        <w:jc w:val="both"/>
        <w:rPr/>
      </w:pPr>
      <w:r>
        <w:rPr/>
        <w:t>Au Midi on a expérimenté les contrats de zone et les pactes territoriaux, dans l’intention définie de réduire les protections sociales et du territoire. On a réalisé une désindustrialisation forcée et une restructuration sauvage. A cela il faut ajouter l’augmentation, sous tous les points de vue, des risques ambiants dans les territoires méridionaux.</w:t>
      </w:r>
    </w:p>
    <w:p>
      <w:pPr>
        <w:pStyle w:val="Normal"/>
        <w:jc w:val="both"/>
        <w:rPr/>
      </w:pPr>
      <w:r>
        <w:rPr/>
        <w:t>Avant tout, nous posons donc le probème d’une nouvelle allocation de ressources en direction du Sud, pour relancer la production à partir d’une nouvelle politique industrielle qui soit éco-com</w:t>
        <w:softHyphen/>
        <w:t>patible, qui sache faire de l’investissement dans des secteurs stratégiques d’utilité publique et à niveau élevé de qualité, en commençant par la défense des grandes entreprises publiques mena</w:t>
        <w:softHyphen/>
        <w:t>cées par les processus de privatisation, afin d’invertir la tendance qui voudrait fonder la compéti</w:t>
        <w:softHyphen/>
        <w:t>ti</w:t>
        <w:softHyphen/>
        <w:t>vité avec le Nord et avec le reste du monde seulement sur le prix des narchandises et le coût du travail, pour développer au contraire les ressources de l’environnement, artistiques et culturelles, pour une dotation infrastructurelle nécessaire au type nouveau de développement et à l’accroisse</w:t>
        <w:softHyphen/>
        <w:t>ment des relations avec le zone méditerranéennes, contre les choix aussi pharaoniques qu’inutiles tels que le pont sur le Détroit; pour le reclassement des services aux personnes et du système public de formation; pour une réforme du crédit qui puisse favoriser le développement des entre</w:t>
        <w:softHyphen/>
        <w:t>pri</w:t>
        <w:softHyphen/>
        <w:t xml:space="preserve">ses petites et moyennes et qui puisse battre l’intermédiation de la maffia. </w:t>
      </w:r>
    </w:p>
    <w:p>
      <w:pPr>
        <w:pStyle w:val="Normal"/>
        <w:jc w:val="both"/>
        <w:rPr/>
      </w:pPr>
      <w:r>
        <w:rPr/>
        <w:t>C’est justement pour tout cela que nous avons lancé, et que nous confirmons, la proposition d’une grande agence publique pour le Midi, en tant qu’organisme de plan et de gestion directe, bien di</w:t>
        <w:softHyphen/>
        <w:t>stribué sur les territoires, dirigé avant tout à créer de nouvelles places de travail, aussi par l’em</w:t>
        <w:softHyphen/>
        <w:t>bauche directe.</w:t>
      </w:r>
    </w:p>
    <w:p>
      <w:pPr>
        <w:pStyle w:val="Normal"/>
        <w:jc w:val="both"/>
        <w:rPr/>
      </w:pPr>
      <w:r>
        <w:rPr/>
        <w:t>La réduction généralisée du temps de travail à salaire égal peut devenir un important élément stimulateur pour la décentralisation des activités productives du Nord au Sud, si évidemment on l’accompa</w:t>
        <w:softHyphen/>
        <w:t>gne à une bataille contre les heures supplémentaires et toute forme de travail au noir.</w:t>
      </w:r>
    </w:p>
    <w:p>
      <w:pPr>
        <w:pStyle w:val="Normal"/>
        <w:jc w:val="both"/>
        <w:rPr/>
      </w:pPr>
      <w:r>
        <w:rPr/>
        <w:t>Sur ce parcours, l’objectif premier est de régulariser les travailleurs socialement utiles, par des formes d’embauche directe, à partir de l’administration publique, qui permettent d’employer ces travailleurs dans des travaux indispensables d’utilité publique et d’intervention sur le territoire méridional. Il s’agit en effet de fournir du travail véritable, dont le Midi et tout le pays ont un besoin énorme, et briser le réseau du chantage et des clientèles auxquel l’existence quotidienne  des chômeurs du Midi est toujours soumise.</w:t>
      </w:r>
    </w:p>
    <w:p>
      <w:pPr>
        <w:pStyle w:val="Heading2"/>
        <w:rPr/>
      </w:pPr>
      <w:r>
        <w:rPr/>
        <w:t>9.2 La dimension internationale et environnementaliste de la lutte pour le travail</w:t>
      </w:r>
    </w:p>
    <w:p>
      <w:pPr>
        <w:pStyle w:val="Normal"/>
        <w:jc w:val="both"/>
        <w:rPr/>
      </w:pPr>
      <w:r>
        <w:rPr/>
        <w:t>La question de la création de nouveaux travaux et de nouvaux emplois nous ramène au problème de la dimension internationale qu’il faut donner à ce problème, tout au moins dans le cadre euro</w:t>
        <w:softHyphen/>
        <w:t>péen et méditer</w:t>
        <w:softHyphen/>
        <w:t>ra</w:t>
        <w:softHyphen/>
        <w:t>néen, et de la place qu’elle doit avoir dans le cadre d’une lutte plus générale de défense de l’environnement naturel, miné par les conséquences du modèle de développement capitaliste.</w:t>
      </w:r>
    </w:p>
    <w:p>
      <w:pPr>
        <w:pStyle w:val="Normal"/>
        <w:jc w:val="both"/>
        <w:rPr/>
      </w:pPr>
      <w:r>
        <w:rPr/>
        <w:t>Dans la période qui s’est écoulée entre le congrès précédent et ce congrès-ci, nous avons fait dans le cadre européen des expériences très significatives de luttes supranationales pour la réduction du temps de travail et pour le développement de l’emploi, expériences qui nous ont conduits, avec la “marche pour le travail” et au cours de rencontres spécifiques, à manifester dans plusieures capi</w:t>
        <w:softHyphen/>
        <w:t>ta</w:t>
        <w:softHyphen/>
        <w:t>les et villes d’Europe. Bien sûr nous ne sommes qu’au début, mais nous pouvons dès mainte</w:t>
        <w:softHyphen/>
        <w:t>nant parier sur les possibilités de former un véritable mouvement européen pour l’emploi et pour la valorisation du travail avec différents sujets politiques, syndicaux, d’association et de mouve</w:t>
        <w:softHyphen/>
        <w:t>ments. Sur ce parcours la prochaine échéance est représentée par la manifestation europé</w:t>
        <w:softHyphen/>
        <w:t>en</w:t>
        <w:softHyphen/>
        <w:t>ne à Co</w:t>
        <w:softHyphen/>
        <w:t xml:space="preserve">logne au mois de juin 1999, promue par le réseau des marches européenne et soutenue par le forum pour une Europe sociale ainsi que par les gauches syndicales de nombreux pays. </w:t>
      </w:r>
    </w:p>
    <w:p>
      <w:pPr>
        <w:pStyle w:val="Normal"/>
        <w:jc w:val="both"/>
        <w:rPr/>
      </w:pPr>
      <w:r>
        <w:rPr/>
        <w:t>L’effet de serre, le trou dans l’ozone, la dévastation des forêtes équatoriales, les modifications du climat, la réduction des glaciers, pour ne citer que quelques uns des phénomènes préoccupants qui sont en train de se produire, imposent à nouveau à l’attention de l’humanité le problème d’une croissance économique qui ne soit pas dirigée par l’augmentation indéfinie du profit et de la consommation, et dans laquelle le critère ne peut pas être l’augmentation indéfinie du produit lourd national. C’est dans ce cadre, qui s’oppose à la logique de la globalisation capitaliste, que le problème de la création de nouveaux travaux peut trouver sa solution pratique et en même temps redécouvrir toute sa force alternative au modèle actuel de société.</w:t>
      </w:r>
    </w:p>
    <w:p>
      <w:pPr>
        <w:pStyle w:val="Heading2"/>
        <w:rPr/>
      </w:pPr>
      <w:r>
        <w:rPr/>
        <w:t xml:space="preserve">9.3 Les droits dans le monde du travail, du non-travail et de </w:t>
        <w:tab/>
        <w:t>la personne</w:t>
      </w:r>
    </w:p>
    <w:p>
      <w:pPr>
        <w:pStyle w:val="Normal"/>
        <w:jc w:val="both"/>
        <w:rPr/>
      </w:pPr>
      <w:r>
        <w:rPr/>
        <w:t>Le processus en cours de dévalorisation du travail et d’intensification de l’exploitation, particu</w:t>
        <w:softHyphen/>
        <w:t>lière</w:t>
        <w:softHyphen/>
        <w:t>ment intense dans cette phase de restructuration capitaliste, implique une aggravation des con</w:t>
        <w:softHyphen/>
        <w:softHyphen/>
        <w:softHyphen/>
        <w:t>di</w:t>
        <w:softHyphen/>
        <w:softHyphen/>
        <w:t>tions économiques et sociales associée à un démantèlement des droits et des pouvoirs con</w:t>
        <w:softHyphen/>
        <w:t>quis pendant plus d’un siècle de luttes syndicales et démocratiques. Si jusqu’à il y a quelque temps l’entrée des citoyens des classes subalternes dans le monde du travail et dans les relations de travail coïncidait avec une augmentation des droits et souvent aussi des pouvoirs, aujourd’hui c’est le contraire qui fréquemment s’impose. Pour les jeunes, en particulier, pour les travailleurs précaires, pour tous ceux qui travaillent avec des contrats à terme ou atypiques, le monde du tra</w:t>
        <w:softHyphen/>
        <w:t>vail se présente comme une zone dénuée de droits, et même de mortification de la personnalité. Aussi du point de vue d’une augmentation convenable des rétributions, l’exigence d’une réévalua</w:t>
        <w:softHyphen/>
        <w:t>tion du travail humain, du travail manuel en particulier, et de l’introduction de droits dans le mon</w:t>
        <w:softHyphen/>
        <w:t>de du travail subordonné dans toutes ses formes et ses aspects devient donc une bataille dé</w:t>
        <w:softHyphen/>
        <w:t xml:space="preserve">cisive pour la pleine affirmation des droits de la personne. </w:t>
      </w:r>
    </w:p>
    <w:p>
      <w:pPr>
        <w:pStyle w:val="Normal"/>
        <w:jc w:val="both"/>
        <w:rPr/>
      </w:pPr>
      <w:r>
        <w:rPr/>
        <w:t>La faiblesse des divisions traditionnelles entre les différentes typologies du rapport de travail rend absolument nécessaire et urgente la conquête d’une sorte de grille minima, mais efficace, de droits pour toutes les travailleuses et tous les travailleurs, indépendamment de leur condition con</w:t>
        <w:softHyphen/>
        <w:t>trac</w:t>
        <w:softHyphen/>
        <w:softHyphen/>
        <w:t>tuel</w:t>
        <w:softHyphen/>
        <w:t>le, en arrivant aussi à redéfinir dans son ensemble, sur le plan juridique et contractuel, la condi</w:t>
        <w:softHyphen/>
        <w:t>tion de subordination du travail, pour l’adapter aux modifications concrètement intervenues et pour éviter les mystifications idéologiques sur l’élargissement du domaine du travail libre et au</w:t>
        <w:softHyphen/>
        <w:t>to</w:t>
        <w:softHyphen/>
        <w:t>nome, et pour valoriser, au contraire, les formes effectives de travail autogéré, coopératif, libre</w:t>
        <w:softHyphen/>
        <w:t xml:space="preserve">ment associé.    </w:t>
      </w:r>
    </w:p>
    <w:p>
      <w:pPr>
        <w:pStyle w:val="Normal"/>
        <w:jc w:val="both"/>
        <w:rPr/>
      </w:pPr>
      <w:r>
        <w:rPr/>
        <w:t>Il ne suffit pas de mettre à point des lignes politiques sérieuses et actives en ce qui concerne le travail et l’accroissement de la formation pour affronter dans sa complexité le phénomène moder</w:t>
        <w:softHyphen/>
        <w:t>ne du chômage structurel de masse et ses caractéristiques italiennes, c’est-à-dire sa concentration au Midi.</w:t>
      </w:r>
    </w:p>
    <w:p>
      <w:pPr>
        <w:pStyle w:val="Normal"/>
        <w:jc w:val="both"/>
        <w:rPr/>
      </w:pPr>
      <w:r>
        <w:rPr/>
        <w:t>Il faut donc donner une réponse immédiate et une perspective au monde du non-travail, du chô</w:t>
        <w:softHyphen/>
        <w:t>ma</w:t>
        <w:softHyphen/>
        <w:t>ge et en particulier du non-emploi de la jeunesse. Cette réponse doit être cherchée dans la certitude d’un travail minimum garanti, d’un travail véritable à salaire entier, c’est-à-dire dans l’obligation pour l’état de fournir une occasion de travail dans ces secteurs d’utilité publique que le marché privé du travail dédaigne.</w:t>
      </w:r>
    </w:p>
    <w:p>
      <w:pPr>
        <w:pStyle w:val="Normal"/>
        <w:jc w:val="both"/>
        <w:rPr/>
      </w:pPr>
      <w:r>
        <w:rPr/>
        <w:t>Mais dès maintenant il faut que l’institution publique donne un paquet de droits et de soutiens gratuits, depuis les transports jusqu’à l’assistance sanitaire, à la formation, à l’introduction dans les rapports de travail.</w:t>
      </w:r>
    </w:p>
    <w:p>
      <w:pPr>
        <w:pStyle w:val="Heading2"/>
        <w:rPr/>
      </w:pPr>
      <w:r>
        <w:rPr/>
        <w:t>9.4 L’immigration et la construction d’une société pluriculturelle</w:t>
      </w:r>
    </w:p>
    <w:p>
      <w:pPr>
        <w:pStyle w:val="Normal"/>
        <w:jc w:val="both"/>
        <w:rPr/>
      </w:pPr>
      <w:r>
        <w:rPr/>
        <w:t>Les injustices et les inégalités profondes entre Nord et Sud du monde, en particulier, et entre différentes parties de la planète, qui sont allées en s’accentuant avec le processus de globalisation en cours, en connection avec le rapprochement relatif des distances à cause du développement des moyens de communication matérielle et des mass-media, rendent le phénomène de l’émigration structurel et destiné à augmenter.</w:t>
      </w:r>
    </w:p>
    <w:p>
      <w:pPr>
        <w:pStyle w:val="Normal"/>
        <w:jc w:val="both"/>
        <w:rPr/>
      </w:pPr>
      <w:r>
        <w:rPr/>
        <w:t>L’arrivée d’hommes et femmes fuyant la faim, la misère, le manque d’avenir et de liberté, les guer</w:t>
        <w:softHyphen/>
        <w:softHyphen/>
        <w:t>res et les persécutions, ou bien voulant changer leurs conditions de vie, est un élément qui est en train d’incider toujours davantage sur le tissu social européen et italien. Le déni des droits fon</w:t>
        <w:softHyphen/>
        <w:t>da</w:t>
        <w:softHyphen/>
        <w:t>men</w:t>
        <w:softHyphen/>
        <w:t>taux pousse les femmes et les hommes immigrés à vivre aux marges de la société, bien que leur contribution à la vie productive des pays où ils se trouvent soit toujours plus consistante du point de vue quantitatif et qualitatif. Cette situation est alimentée par, et à son tour elle alimente la propa</w:t>
        <w:softHyphen/>
        <w:t>gan</w:t>
        <w:softHyphen/>
        <w:t>de raciste, démagogique et populiste et d’ordre publique, qui tend à considérer l’immi</w:t>
        <w:softHyphen/>
        <w:t>gra</w:t>
        <w:softHyphen/>
        <w:t>tion comme un danger pour la vie en commun et comme une cause de chômage. En même temps, le manque de droits pour les immigrés favorise la diffusion de notions qui postulent l’exi</w:t>
        <w:softHyphen/>
        <w:t>stance de différents dégrés de droit à l’intérieur d’une même population. De cette façon, une par</w:t>
        <w:softHyphen/>
        <w:t>tie des mas</w:t>
        <w:softHyphen/>
        <w:t>ses travail</w:t>
        <w:softHyphen/>
        <w:t>leuses elles mêmes devient otage de la peur et de la désinformation, et tend à substituer une conflictualité ethnique artificielle au conflit de classe. Ce phénomène apparaît au</w:t>
        <w:softHyphen/>
        <w:t>jour</w:t>
        <w:softHyphen/>
        <w:t>d’hui particulièrement dévastateur dans les banlieues des grandes villes et provoque une bar</w:t>
        <w:softHyphen/>
        <w:t>ba</w:t>
        <w:softHyphen/>
        <w:t>risation de la vie civile.</w:t>
      </w:r>
    </w:p>
    <w:p>
      <w:pPr>
        <w:pStyle w:val="Normal"/>
        <w:jc w:val="both"/>
        <w:rPr/>
      </w:pPr>
      <w:r>
        <w:rPr/>
        <w:t>Dans ce cadre, notre engagement en défense des droits des immigrés est étroitement lié à la re</w:t>
        <w:softHyphen/>
        <w:t>com</w:t>
        <w:softHyphen/>
        <w:t>position d’un alignement social pour l’alternative.</w:t>
      </w:r>
    </w:p>
    <w:p>
      <w:pPr>
        <w:pStyle w:val="Normal"/>
        <w:jc w:val="both"/>
        <w:rPr/>
      </w:pPr>
      <w:r>
        <w:rPr/>
        <w:t>Dans l’immédiat, nous demandons la régularisation de tous les citoyens étrangers vivant dans notre pays dès l’entrée en vigueur de la loi 40/98 et la fermeture des “centres de séjour provisoi</w:t>
        <w:softHyphen/>
        <w:t>re” actuels, en multipliant, au contraire, la construction de structures dignes d’une culture de l’ac</w:t>
        <w:softHyphen/>
        <w:t>cueil moderne et civile.</w:t>
      </w:r>
    </w:p>
    <w:p>
      <w:pPr>
        <w:pStyle w:val="Normal"/>
        <w:jc w:val="both"/>
        <w:rPr/>
      </w:pPr>
      <w:r>
        <w:rPr/>
        <w:t>Nous devons donc, en nous référant à la critique de la loi récente sur l’immigration, former les conditions qui permettent d’enlever les causes législatives et sociales qui portent à la séparation entre travailleurs italiens et immigrés extra-communautaires, et en même temps de favoriser et sou</w:t>
        <w:softHyphen/>
        <w:softHyphen/>
        <w:t xml:space="preserve">tenir les expériences de lutte auto-organisée des immigrés, car leur émancipation aide celle des sujets italiens qui vivent dans les mêmes conditions de marginalité. </w:t>
      </w:r>
    </w:p>
    <w:p>
      <w:pPr>
        <w:pStyle w:val="Normal"/>
        <w:jc w:val="both"/>
        <w:rPr/>
      </w:pPr>
      <w:r>
        <w:rPr/>
        <w:t>Contre les logiques d’entreprise qui actuellement dominent le marché du travail et contre la fer</w:t>
        <w:softHyphen/>
        <w:t>meture des frontières, aussi bien à niveau de l’Union européenne qu’en Italie, et au contraire dans le cadre de recherche d’une gestion démocratique du flux migratoire, aussi par des ententes bila</w:t>
        <w:softHyphen/>
        <w:t>té</w:t>
        <w:softHyphen/>
        <w:t xml:space="preserve">rales avec les états de provenance et par le développement de la coopération, nous affirmons la nécessité de la pleine reconnaissance des droits de citoyenneté, c’est-à-dire le droit de vote, actif et passif, depuis le niveau local; du droit au travail, à la maison, à la santé. à la protection sociale et de prévoyance, à l’instruction, à la libre manifestation de sa propre culture d’origine. En outre, il faut reconnaître et assurer le droit d’asile aux individus et aux populations qui fuient les guerres et les persécutions ethniques. </w:t>
      </w:r>
    </w:p>
    <w:p>
      <w:pPr>
        <w:pStyle w:val="Heading2"/>
        <w:rPr/>
      </w:pPr>
      <w:r>
        <w:rPr/>
        <w:t>9.5 Le problème de la formation et de la naissance d’une culture critique</w:t>
      </w:r>
    </w:p>
    <w:p>
      <w:pPr>
        <w:pStyle w:val="Normal"/>
        <w:jc w:val="both"/>
        <w:rPr/>
      </w:pPr>
      <w:r>
        <w:rPr/>
        <w:t>L’école est aujourd’hui l’un des points fondamentaux d’attaque de la politique de stabilisation modérée, comme on l’a vu dans la bataille cruciale sur la “parité scolaire”. Une bataille qui, toutefois, ne saurait être menée seulement, et même pas de façon dominante, en termes défensifs; c’est le système de formation tout entier, depuis l’école jusqu’à l’université, à la recherche, qui est attaqué par des processus fonctionnels à la logique de marché et à la création d’un consensus de masse en faveur d’un ordre presenté non seulement comme étant le meilleur, mais aussi com</w:t>
        <w:softHyphen/>
        <w:t>me étant le seul possible. L’usine intégrée suppose une osmose totale entre direction de l’entrepri</w:t>
        <w:softHyphen/>
        <w:t>se et force de travail; le système productif doit par conséquent intervenir sur le marché du travail et sur le système de formation. Depuis l’école jusqu’à la recherche, en passant par les processus de “au</w:t>
        <w:softHyphen/>
        <w:t>tonomie scolaire” qui ont déjà profondément “réformé” le système scolaire tout entier, tout est finalisé comme “service à la production” et aux modèles culturels entrepreneriaux. En ce sens, la privatisation de l’école publique est aujourd’hui l’un des aspetcs les plus inquiétants du pro</w:t>
        <w:softHyphen/>
        <w:t>cessus plus général d’américanisation de la société, d’autant plus qu’il se vérifie non seule</w:t>
        <w:softHyphen/>
        <w:t>ment à niveau italien, mais aussi à niveau européen, où il est déjà bien avancé.</w:t>
      </w:r>
    </w:p>
    <w:p>
      <w:pPr>
        <w:pStyle w:val="Normal"/>
        <w:jc w:val="both"/>
        <w:rPr/>
      </w:pPr>
      <w:r>
        <w:rPr/>
        <w:t>Les sujets qui oeuvrent dans l’école, les étudiants, les travailleurs, enseignants et chercheurs, vivent donc dans une contradiction potentiellement explosive; il y a un antagonisme inconciliable entre les instances de la logique d’entreprise et privée et le droit aux études, au savoir, à la con</w:t>
        <w:softHyphen/>
        <w:t>naissan</w:t>
        <w:softHyphen/>
        <w:t>ce critique, à la qualification, ainsi qu’a commencé à démontrer le mouvement de l’au</w:t>
        <w:softHyphen/>
        <w:t xml:space="preserve">tomne 1998. Entre la primauté du marché, la logique de la privatisation, et le développement de la personnalité il y a une tension de fond, que l’on peut aujourd’hui proposer à niveau de masse comme base pour une critique radicale du système scolaire et de ses buts. </w:t>
      </w:r>
    </w:p>
    <w:p>
      <w:pPr>
        <w:pStyle w:val="Normal"/>
        <w:jc w:val="both"/>
        <w:rPr>
          <w:sz w:val="24"/>
        </w:rPr>
      </w:pPr>
      <w:r>
        <w:rPr/>
        <w:t>Il faut donc une réforme profonde, qui concerne aussi bien l’élévation de la période d’obligation scolaire, que sa structure générale, ses programmes, ses relations avec la société, pour qu’elle puisse devenir un noyau de la recomposition sociale et de la conscience civile dans le pays, dans la nouvelle définition du savoir, dans la formation d’une nouvelle intellectualité de masse, dans la construction d’une culture critique vis-à-vis de la pensée unique.</w:t>
      </w:r>
    </w:p>
    <w:p>
      <w:pPr>
        <w:pStyle w:val="Heading2"/>
        <w:rPr/>
      </w:pPr>
      <w:r>
        <w:rPr/>
        <w:t>9.6 La défense et l’innovation de l’état social</w:t>
      </w:r>
    </w:p>
    <w:p>
      <w:pPr>
        <w:pStyle w:val="Normal"/>
        <w:jc w:val="both"/>
        <w:rPr/>
      </w:pPr>
      <w:r>
        <w:rPr/>
        <w:t>La défense de l’état social, objet d’une oeuvre constante de démantèlement de la part des classes dominantes, défense que nous avons mené avec une cohérence sévère même pendant la période de notre soutien critique au gouvernement Prodi, doit conjuguer l’universalité avec la qualité des pre</w:t>
        <w:softHyphen/>
        <w:softHyphen/>
        <w:t>sta</w:t>
        <w:softHyphen/>
        <w:t>tions. Parmi ces prestations le caractère publique, universel, solidaire, du système de sécu</w:t>
        <w:softHyphen/>
        <w:t>ri</w:t>
        <w:softHyphen/>
        <w:t xml:space="preserve">té sociale assume une grande importance aussi pour réaffirmer la liaison, dans le domaine des droits et d’une solidarité réelle, entre tous les travailleurs, entre les générations, entre travailleurs actifs et retraités. </w:t>
      </w:r>
    </w:p>
    <w:p>
      <w:pPr>
        <w:pStyle w:val="Normal"/>
        <w:jc w:val="both"/>
        <w:rPr/>
      </w:pPr>
      <w:r>
        <w:rPr/>
        <w:t>Il faut donc se battre contre toute hypothèse de “état social minimum” qui limite les prestations à des tranches très minces de la population, en les réduisant ainsi à oeuvre de charité, et il faut en même temps améliorer la qualité des ces prestations, en donnant du poids au point de vue des citoyens et du corps social et en établissant un rapport avantageux entre ceux-ci et les travailleu</w:t>
        <w:softHyphen/>
        <w:t>ses et travailleurs dans la fonction publique.</w:t>
      </w:r>
    </w:p>
    <w:p>
      <w:pPr>
        <w:pStyle w:val="Normal"/>
        <w:jc w:val="both"/>
        <w:rPr/>
      </w:pPr>
      <w:r>
        <w:rPr/>
        <w:t>A ce but il est indispensable de valoriser le point de vue critique exprimé par certains mouve</w:t>
        <w:softHyphen/>
        <w:t>ments, tels que celui des femmes, en fixant notre attention sur le lien entre production et repro</w:t>
        <w:softHyphen/>
        <w:t>duc</w:t>
        <w:softHyphen/>
        <w:t>tion sociale, ou sur celui des jeunes, en soulignant de nouveaux besoins qui vont du problème non résolu du travail à tous les aspects concernant la qualité de la vie et le développement de la socialité et de la créativité.</w:t>
      </w:r>
    </w:p>
    <w:p>
      <w:pPr>
        <w:pStyle w:val="Normal"/>
        <w:jc w:val="both"/>
        <w:rPr/>
      </w:pPr>
      <w:r>
        <w:rPr/>
        <w:t xml:space="preserve">Sur ces terrains on peut battre la théorie de la subsidiarité qui vise à abattre le public, et au contraire associer au développement du public un développement du volontariat. </w:t>
      </w:r>
    </w:p>
    <w:p>
      <w:pPr>
        <w:pStyle w:val="Normal"/>
        <w:jc w:val="both"/>
        <w:rPr/>
      </w:pPr>
      <w:r>
        <w:rPr/>
        <w:t>En même temps on doit proposer à nouveau le rôle d’intervention de l’état social dans les politiques de redistribution de la richesse sociale et du revenu, tout à fait inexistantes depuis la disparition de l’échelle mobile, afin de battre la pauvrété et les conséquences sociales du chôma</w:t>
        <w:softHyphen/>
        <w:t>ge.</w:t>
      </w:r>
    </w:p>
    <w:p>
      <w:pPr>
        <w:pStyle w:val="Heading2"/>
        <w:rPr/>
      </w:pPr>
      <w:r>
        <w:rPr/>
        <w:t>9.7 La question démocratique: les institutions, la justice, l’information</w:t>
      </w:r>
    </w:p>
    <w:p>
      <w:pPr>
        <w:pStyle w:val="Normal"/>
        <w:jc w:val="both"/>
        <w:rPr/>
      </w:pPr>
      <w:r>
        <w:rPr/>
        <w:t>L’analyse que nous avons faite sur la tendance des classes dominantes à miser sur la passivisation des masses, sur la séparation entre vie politique et société, sur un système de démocratie néo-autoritaire, souligne le caractère fondamental de notre bataille sur les thèmes de la démocratie et les liaisons que ceux-ci ont avec les questions sociales. En outre, cela nous renvoie à la nécessité de mener une forte bataille sur le terrain culturel, bataille liée aux thèmes de la vie démocratique dans le pays et visant à introduire le thème de la démocratisation dans les institutions représenta</w:t>
        <w:softHyphen/>
        <w:t>ti</w:t>
        <w:softHyphen/>
        <w:t xml:space="preserve">ves et de gouvernement à niveau européen.   </w:t>
      </w:r>
    </w:p>
    <w:p>
      <w:pPr>
        <w:pStyle w:val="Normal"/>
        <w:jc w:val="both"/>
        <w:rPr/>
      </w:pPr>
      <w:r>
        <w:rPr/>
        <w:t>Nous faisons face à un gros danger, la menace d’un référendum sur la loi éléctorale qui, s’il pré</w:t>
        <w:softHyphen/>
        <w:t>valait, nous amènerait dans un système totalement majoritaire où il serait bien difficile aux forces antagonistes et alternatives d’assu</w:t>
        <w:softHyphen/>
        <w:t>rer une représentation institutionnelle. Nous devons donc nous préparer à une bataille à tous les niveaux contre cette éventualité négative pour le système démo</w:t>
        <w:softHyphen/>
        <w:t>cra</w:t>
        <w:softHyphen/>
        <w:t>tique tout entier, en formant les alliances nécessaires.</w:t>
      </w:r>
    </w:p>
    <w:p>
      <w:pPr>
        <w:pStyle w:val="Normal"/>
        <w:jc w:val="both"/>
        <w:rPr/>
      </w:pPr>
      <w:r>
        <w:rPr/>
        <w:t>La tendance à vider de pouvoir et même de sens fonctionnel les assemblées éléctives apparaît très cohérente, aussi à niveau local, avec le processus de fragmentation sociale entre travailleurs et usagers des services, placés en opposition entre eux et sacrifiés par rapport aux exigences du mar</w:t>
        <w:softHyphen/>
        <w:t>ché. L’opposition à cette tendance doit s’exprimer par la capacité de refuser les logiques de mar</w:t>
        <w:softHyphen/>
        <w:t>ché dans l’administration publique, d’interpréter d’une façon différente le rôle de la représenta</w:t>
        <w:softHyphen/>
        <w:t>tion institutionnelle et notre présence dans les autonomies locales, qui peuvent ainsi jouer un rôle de reconstruction du tissu civil et démocratique.</w:t>
      </w:r>
    </w:p>
    <w:p>
      <w:pPr>
        <w:pStyle w:val="Normal"/>
        <w:jc w:val="both"/>
        <w:rPr/>
      </w:pPr>
      <w:r>
        <w:rPr/>
        <w:t>En outre, il faut faire très attention aux effets sur les autonomies locales dérivant de l’application de certaines règles - telles que la loi Bassanini, la réforme de la loi 142/90 et aussi du budget ‘99. Les difficultés toujours majeures à affronter les effets de ces règles doivent devenir des raisons de conflictualité locale, dans un contexte national, afin d’assurer la bonne tenue de l’état social à niveau de la municipalité ainsi que les investissements pour amé</w:t>
        <w:softHyphen/>
        <w:t>liorer la qualité de la vie.</w:t>
      </w:r>
    </w:p>
    <w:p>
      <w:pPr>
        <w:pStyle w:val="Normal"/>
        <w:jc w:val="both"/>
        <w:rPr/>
      </w:pPr>
      <w:r>
        <w:rPr/>
        <w:t>Notre bataille pour la démocratie ne s’arrête pas à nos propositions sur la loi éléctorale, sur la forme de gouvernement, sur le fonctionnement du parlement et des organismes locaux, mais elle doit se concrétiser, aussi de façon pratique, dans un effort de valorisation et de construction de formes de démocratie directe, en partant de la défense de tous les centres démocratiques autogérés que les expériences des mouvements ont su jusqu’ici créer.</w:t>
      </w:r>
    </w:p>
    <w:p>
      <w:pPr>
        <w:pStyle w:val="Normal"/>
        <w:jc w:val="both"/>
        <w:rPr/>
      </w:pPr>
      <w:r>
        <w:rPr/>
      </w:r>
    </w:p>
    <w:p>
      <w:pPr>
        <w:pStyle w:val="Normal"/>
        <w:jc w:val="both"/>
        <w:rPr/>
      </w:pPr>
      <w:r>
        <w:rPr/>
        <w:t>Sur la justice, nous confirmoms à nouveau avant tout une position générale, ancrée à la Constitu</w:t>
        <w:softHyphen/>
        <w:t>tion et à la défense de l’état démocratique de droit; il en découle de façon cohérente la sauvegarde de ce principe de légalité qui doit contribuer à assurer la même dignité et l‘égalité de tous les citoyens face à la loi, et permettre de remplir la tâche de “enlever les obstacles économiques et sociaux qui empêchent le plein développement de la personne humaine”.</w:t>
      </w:r>
    </w:p>
    <w:p>
      <w:pPr>
        <w:pStyle w:val="Normal"/>
        <w:jc w:val="both"/>
        <w:rPr/>
      </w:pPr>
      <w:r>
        <w:rPr/>
        <w:t>Sans doute, la magistrature reste la plus importante des institutions de garantie, et il lui appartient d’activer des contrôles de légalité qui permettent de respecter les prescriptions constitutionnelles. Une magistrature qui, au cours de ces années, a abandonné ses traits corporatifs et d’asservisse</w:t>
        <w:softHyphen/>
        <w:t>ment, et qui a produit un nouveau modèle de jusrisdiction; son indépendance et son autonomie, tout d’abord par rapport aux logiques du pouvoir politique, la naissance d’un véritable organe de contrôle auto</w:t>
        <w:softHyphen/>
        <w:t>no</w:t>
        <w:softHyphen/>
        <w:t>me tel que le Conseil Supérieur de la Magistrature, gouverné par une logique pluraliste et par un système éléctoral proportionnel, tout cela n’est que le résultats d grandes ba</w:t>
        <w:softHyphen/>
        <w:t>tailles politi</w:t>
        <w:softHyphen/>
        <w:t>ques et culturelles de la gauche.</w:t>
      </w:r>
    </w:p>
    <w:p>
      <w:pPr>
        <w:pStyle w:val="Normal"/>
        <w:jc w:val="both"/>
        <w:rPr/>
      </w:pPr>
      <w:r>
        <w:rPr/>
        <w:t>Toutefois, le sévissant néo-libérisme actuel trouve parfaitement fonctionnelle la logique de l’affai</w:t>
        <w:softHyphen/>
        <w:t>blis</w:t>
        <w:softHyphen/>
        <w:t>sement des contrôles de légalité, considérés comme des “lacets et lacs” dont il faut se libérer. Justement dans le domaine du travail on peut saisir combien cette attaque soit dangereuse; les lois de la compétitivité, la pleine libéralisation du marché du travail, les attaques conséquentes et con</w:t>
        <w:softHyphen/>
        <w:t>tinuelles à la legislation du travail et aux droits des travailleurs (grève, sécurité, garanties) portent à une conflictualité croissante aussi bien sur le plan judiciaire que sur le plan social. Ici prend son sens le plus fort notre proposition d’une magistrature dévouée au respect effectif des valeurs constitutionnelles de solidarité et de promotion sociale. Une “magistrature stratégique”, en sub</w:t>
        <w:softHyphen/>
        <w:t>stance, dans toute sa capacité de tracer une frontière entre un état démocratique de droit et un état autoritaire de fait.</w:t>
      </w:r>
    </w:p>
    <w:p>
      <w:pPr>
        <w:pStyle w:val="Normal"/>
        <w:jc w:val="both"/>
        <w:rPr/>
      </w:pPr>
      <w:r>
        <w:rPr/>
        <w:t>Dans ce cadre, nous devons réfléchir sur la tutelle des droits fondamentaux de la personne, dans un contexte qui, depuis quelques années, voit dans le domaine de la justice un conflit dans lequel rien n’est exclu. Il ne pouvait pas en être autrement; les enquêtes sur la corruption et sur les pouvoirs criminels d’un type analogue à la maffia non seulement ont percé à jour l’enchevêtre</w:t>
        <w:softHyphen/>
        <w:t>ment des collusions entre politique, administration publique, finance, entrepreneurs, magistrature, forces de l’ordre et  criminalité, mais elles ont aussi aggravé la crise de la “classe politique”. Un changement qui a débouché seulement dans la modernisation de la politique, mais non pas dans la solution de la question morale, soulevée par ce rapport corrompu entre politique, entreprise et finance qui se présente à nouveau. Le système judiciaire lui même, engagé dans la répression des déviations, a amené à un affaiblissement du garantisme, c’est-à-dire de la sauvegarde des droits civils, qui risque de retomber, comme toujours, sur les plus faibles; il suffit de considérer la po</w:t>
        <w:softHyphen/>
        <w:t>pu</w:t>
        <w:softHyphen/>
        <w:t>la</w:t>
        <w:softHyphen/>
        <w:t>tion dans les prisons, composée surtout de toxicomanes, immigrés et marginaux, pour com</w:t>
        <w:softHyphen/>
        <w:t>prendre que les prisons sont aujourd’hui, en substance, un lieu de sanction répressive de l’exclu</w:t>
        <w:softHyphen/>
        <w:t xml:space="preserve">sion sociale.  </w:t>
      </w:r>
    </w:p>
    <w:p>
      <w:pPr>
        <w:pStyle w:val="Normal"/>
        <w:jc w:val="both"/>
        <w:rPr/>
      </w:pPr>
      <w:r>
        <w:rPr/>
        <w:t>Alors, la défense de la légalité, patrimoine historique de la gauche, est étroitement liée à la défense de la démocratie; il est essentiel de ne pas baisser la garde en fait de garanties et de ne pas les lais</w:t>
        <w:softHyphen/>
        <w:t>ser dans les mains d’une droite qui en ferait un usage instrumental.</w:t>
      </w:r>
    </w:p>
    <w:p>
      <w:pPr>
        <w:pStyle w:val="Normal"/>
        <w:jc w:val="both"/>
        <w:rPr/>
      </w:pPr>
      <w:r>
        <w:rPr/>
        <w:t>Cela implique aussi de reprendre la lutte pour la démocratisation des forces de Sûreté Publique et des forces militaires de police et d’empêcher la militarisation de la police municipale et des Gar</w:t>
        <w:softHyphen/>
        <w:t>diens Assermentés.</w:t>
      </w:r>
    </w:p>
    <w:p>
      <w:pPr>
        <w:pStyle w:val="Normal"/>
        <w:jc w:val="both"/>
        <w:rPr/>
      </w:pPr>
      <w:r>
        <w:rPr/>
        <w:t xml:space="preserve">Un projet de transformation de la société passe aussi par un système de règles égal pour tout le monde; finalement, la bataille stratégique se joue pour recomposer la contradiction entre égalité formelle et inégalité de classe.  </w:t>
      </w:r>
    </w:p>
    <w:p>
      <w:pPr>
        <w:pStyle w:val="Normal"/>
        <w:jc w:val="both"/>
        <w:rPr/>
      </w:pPr>
      <w:r>
        <w:rPr/>
      </w:r>
    </w:p>
    <w:p>
      <w:pPr>
        <w:pStyle w:val="Normal"/>
        <w:jc w:val="both"/>
        <w:rPr/>
      </w:pPr>
      <w:r>
        <w:rPr/>
        <w:t>Dans le monde de la communication et de l’information “globale”, le paradoxe est que justement le droit à communiquer est menacé par de gigantesques processus de concentration des propriétés de tîtres de publications et télévisions et par une formulation culturelle homologuée qui a fait parler de “pensée unique”. Le contrôle des “moyens de production” de l’information et de l’ima</w:t>
        <w:softHyphen/>
        <w:t>ginaire collectif, le contrôle des sources, l’homologation et le progressif appauvrissement du lan</w:t>
        <w:softHyphen/>
        <w:t>gage, signalent une tendance à des processus oligopolistes, qui découlent du conditionnement pu</w:t>
        <w:softHyphen/>
        <w:t>blicitaire toujours plus déterminant, ainsi que d’une croissante réduction de l’idée même de com</w:t>
        <w:softHyphen/>
        <w:softHyphen/>
        <w:t>mu</w:t>
        <w:softHyphen/>
        <w:t>nication et information à simple marchandise.</w:t>
      </w:r>
    </w:p>
    <w:p>
      <w:pPr>
        <w:pStyle w:val="Normal"/>
        <w:jc w:val="both"/>
        <w:rPr/>
      </w:pPr>
      <w:r>
        <w:rPr/>
        <w:t>Dans notre pays aussi la discussion sur l’avenir du système de communication est restée ancrée aux intérêts des oligopoles existants, sans aucune capacité de relancer sa signification démocrati</w:t>
        <w:softHyphen/>
        <w:t>que et de participation.</w:t>
      </w:r>
    </w:p>
    <w:p>
      <w:pPr>
        <w:pStyle w:val="Normal"/>
        <w:jc w:val="both"/>
        <w:rPr/>
      </w:pPr>
      <w:r>
        <w:rPr/>
        <w:t>L’innovation technologique accélère ces processus. Il est évident qu’on se trouve en face d’un tournant, où les mutations qui agitent le monde de la soi-disante “convergence technologique” sont un aspect important de ce changement. Le risque est que plusieures possibilités et potentiali</w:t>
        <w:softHyphen/>
        <w:t>tés d’élargissement démocratique, qui seraient consenties par l’innovation, pourraient être exclues par une dérive purement commerciale de la communication. Une information toujours moins au</w:t>
        <w:softHyphen/>
        <w:t>to</w:t>
        <w:softHyphen/>
        <w:t>nome et libre, toujours plus spectacularisée, toujours moins capable d’exercer le rôle critique qui lui est propre, est l’autre visage de la crise de la démocratie et de la politique.</w:t>
      </w:r>
    </w:p>
    <w:p>
      <w:pPr>
        <w:pStyle w:val="Normal"/>
        <w:jc w:val="both"/>
        <w:rPr/>
      </w:pPr>
      <w:r>
        <w:rPr/>
        <w:t>Si le lien démocratie/information est tellement évident qu’il fait parler de “vidéocratie”, un effort visant à un projet serait une contribution aussi dans le sens de consolider les liens sociaux, de faire jouer à la communication un rôle de service de lutte contre les exclusions culturelles et poli</w:t>
        <w:softHyphen/>
        <w:t>ti</w:t>
        <w:softHyphen/>
        <w:t>ques.</w:t>
      </w:r>
    </w:p>
    <w:p>
      <w:pPr>
        <w:pStyle w:val="Normal"/>
        <w:jc w:val="both"/>
        <w:rPr/>
      </w:pPr>
      <w:r>
        <w:rPr/>
        <w:t>Ce qui sert à tout cela c’est de définir le nouveau rôle que, dans une démocratie avancée, doit jouer le complexe système des média.</w:t>
      </w:r>
    </w:p>
    <w:p>
      <w:pPr>
        <w:pStyle w:val="Normal"/>
        <w:jc w:val="both"/>
        <w:rPr/>
      </w:pPr>
      <w:r>
        <w:rPr/>
        <w:t>C’est pour ces raisons que notre parti propose l’idée du rôle d’un service public qui puisse relan</w:t>
        <w:softHyphen/>
        <w:t xml:space="preserve">cer une hypothèse de production et de communication qui ne soit pas contrainte par les schémas des télévisions commerciales. Il est utile aussi de repenser tout le système de soutien au secteur éditorial, afin d’assurer de façon stable et dynamique, le pluralisme et son articulation sociale et politique. </w:t>
      </w:r>
    </w:p>
    <w:p>
      <w:pPr>
        <w:pStyle w:val="Normal"/>
        <w:jc w:val="both"/>
        <w:rPr/>
      </w:pPr>
      <w:r>
        <w:rPr/>
        <w:t>Pour toutes ces raisons, il faut assurer sur tout le territoire national une infrastructure avancée de communications, pour éviter qu’on propose à nouveau des zones exclues par les nouvelles métho</w:t>
        <w:softHyphen/>
        <w:t>des de communication et pour offrir des modalités nouvelles d’innovation du tissu productif, justement dans les zones faibles. Le droit à communiquer et de nouvelles chances de développe</w:t>
        <w:softHyphen/>
        <w:t>ment peuvent être unies par une stratégie industrielle de type nouveau.</w:t>
      </w:r>
    </w:p>
    <w:p>
      <w:pPr>
        <w:pStyle w:val="Heading1"/>
        <w:rPr/>
      </w:pPr>
      <w:r>
        <w:rPr/>
        <w:t>Conclusions</w:t>
      </w:r>
    </w:p>
    <w:p>
      <w:pPr>
        <w:pStyle w:val="Normal"/>
        <w:jc w:val="both"/>
        <w:rPr/>
      </w:pPr>
      <w:r>
        <w:rPr/>
        <w:t xml:space="preserve">Le choix que nous proposons au congrès est donc de travailler à la construction d’une alternative de société. </w:t>
      </w:r>
    </w:p>
    <w:p>
      <w:pPr>
        <w:pStyle w:val="Normal"/>
        <w:jc w:val="both"/>
        <w:rPr/>
      </w:pPr>
      <w:r>
        <w:rPr/>
        <w:t>C’est un choix possible et nécessaire.</w:t>
      </w:r>
    </w:p>
    <w:p>
      <w:pPr>
        <w:pStyle w:val="Normal"/>
        <w:jc w:val="both"/>
        <w:rPr/>
      </w:pPr>
      <w:r>
        <w:rPr/>
        <w:t>La maladie de la démocratie, les tendances à une démocratie autoritaire nous donnent l’exigence de relancer fortement l’initiative politique à gauche.</w:t>
      </w:r>
    </w:p>
    <w:p>
      <w:pPr>
        <w:pStyle w:val="Normal"/>
        <w:jc w:val="both"/>
        <w:rPr/>
      </w:pPr>
      <w:r>
        <w:rPr/>
        <w:t>Pour être efficace, elle doit partir des besoins et doit projeter sur la société la vie, le travail, l’étu</w:t>
        <w:softHyphen/>
        <w:t>de, le vécu des individus et l’action collective des classes subalternes, qui sont soumis à des bou</w:t>
        <w:softHyphen/>
        <w:t>le</w:t>
        <w:softHyphen/>
        <w:t>versants changements de fond.</w:t>
      </w:r>
    </w:p>
    <w:p>
      <w:pPr>
        <w:pStyle w:val="Normal"/>
        <w:jc w:val="both"/>
        <w:rPr/>
      </w:pPr>
      <w:r>
        <w:rPr/>
        <w:t>Par notre congrès nous voudrions donc contribuer à restituer de l’efficacité à l’action sociale et à la vie politique.</w:t>
      </w:r>
    </w:p>
    <w:p>
      <w:pPr>
        <w:pStyle w:val="Normal"/>
        <w:jc w:val="both"/>
        <w:rPr/>
      </w:pPr>
      <w:r>
        <w:rPr/>
        <w:t xml:space="preserve">Pour cette raison, le quatrième congrès du parti de Refondation Communiste est appelé à élaborer la proposition de la construction d’une alternative de société. </w:t>
      </w:r>
    </w:p>
    <w:sectPr>
      <w:headerReference w:type="default" r:id="rId2"/>
      <w:headerReference w:type="first" r:id="rId3"/>
      <w:footerReference w:type="default" r:id="rId4"/>
      <w:footerReference w:type="first" r:id="rId5"/>
      <w:type w:val="nextPage"/>
      <w:pgSz w:w="11906" w:h="16838"/>
      <w:pgMar w:left="1134" w:right="1134" w:gutter="0" w:header="454" w:top="1588"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roadwa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Parti de la Réfondation Communist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before="0" w:after="120"/>
      <w:jc w:val="center"/>
      <w:rPr/>
    </w:pPr>
    <w:r>
      <w:rPr>
        <w:rStyle w:val="PageNumber"/>
        <w:b/>
      </w:rPr>
      <w:t>Une alternative de socié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ed" w:sz="4" w:space="4" w:color="000000"/>
      </w:pBd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480" w:after="120"/>
      <w:jc w:val="both"/>
      <w:outlineLvl w:val="0"/>
    </w:pPr>
    <w:rPr>
      <w:rFonts w:ascii="Century Gothic" w:hAnsi="Century Gothic" w:cs="Century Gothic"/>
      <w:b/>
      <w:smallCaps/>
      <w:kern w:val="2"/>
      <w:sz w:val="24"/>
    </w:rPr>
  </w:style>
  <w:style w:type="paragraph" w:styleId="Heading2">
    <w:name w:val="Heading 2"/>
    <w:basedOn w:val="Normal"/>
    <w:next w:val="Normal"/>
    <w:qFormat/>
    <w:pPr>
      <w:keepNext w:val="true"/>
      <w:numPr>
        <w:ilvl w:val="1"/>
        <w:numId w:val="1"/>
      </w:numPr>
      <w:spacing w:before="240" w:after="120"/>
      <w:jc w:val="both"/>
      <w:outlineLvl w:val="1"/>
    </w:pPr>
    <w:rPr>
      <w:rFonts w:ascii="Century Gothic" w:hAnsi="Century Gothic" w:cs="Century Gothic"/>
      <w:b/>
      <w:sz w:val="2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480" w:before="0" w:after="120"/>
      <w:jc w:val="center"/>
    </w:pPr>
    <w:rPr>
      <w:rFonts w:ascii="Century Gothic" w:hAnsi="Century Gothic" w:cs="Century Gothic"/>
      <w:b/>
      <w:caps/>
      <w:sz w:val="28"/>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0" w:after="120"/>
      <w:jc w:val="center"/>
    </w:pPr>
    <w:rPr>
      <w:rFonts w:ascii="Century Gothic" w:hAnsi="Century Gothic" w:cs="Century Gothic"/>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ashed" w:sz="4" w:space="4" w:color="000000"/>
      </w:pBdr>
      <w:tabs>
        <w:tab w:val="clear" w:pos="708"/>
        <w:tab w:val="center" w:pos="4819" w:leader="none"/>
        <w:tab w:val="right" w:pos="9638" w:leader="none"/>
      </w:tabs>
      <w:spacing w:before="0" w:after="120"/>
      <w:jc w:val="both"/>
    </w:pPr>
    <w:rPr>
      <w:rFonts w:ascii="Century Gothic" w:hAnsi="Century Gothic" w:cs="Century Gothic"/>
      <w:i/>
    </w:rPr>
  </w:style>
  <w:style w:type="paragraph" w:styleId="Footer">
    <w:name w:val="Footer"/>
    <w:basedOn w:val="Normal"/>
    <w:pPr>
      <w:tabs>
        <w:tab w:val="clear" w:pos="708"/>
        <w:tab w:val="center" w:pos="4819" w:leader="none"/>
        <w:tab w:val="right" w:pos="9638" w:leader="none"/>
      </w:tabs>
      <w:spacing w:before="0" w:after="120"/>
      <w:jc w:val="both"/>
    </w:pPr>
    <w:rPr>
      <w:rFonts w:ascii="Century Gothic" w:hAnsi="Century Gothic" w:cs="Century Gothic"/>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5:59:00Z</dcterms:created>
  <dc:creator>Bibi</dc:creator>
  <dc:description/>
  <dc:language>en-US</dc:language>
  <cp:lastModifiedBy>Bibi</cp:lastModifiedBy>
  <dcterms:modified xsi:type="dcterms:W3CDTF">1999-03-10T16:00:00Z</dcterms:modified>
  <cp:revision>1</cp:revision>
  <dc:subject/>
  <dc:title>PARTI DE LA REFONDATION COMMUNISTE</dc:title>
</cp:coreProperties>
</file>