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PARTIDO DE LA REFUNDACIóN COMunista</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8"/>
        </w:rPr>
      </w:pPr>
      <w:r>
        <w:rPr>
          <w:rFonts w:cs="Times New Roman" w:ascii="Times New Roman" w:hAnsi="Times New Roman"/>
          <w:sz w:val="48"/>
        </w:rPr>
        <w:t>IV Congreso Nacional</w:t>
      </w:r>
    </w:p>
    <w:p>
      <w:pPr>
        <w:pStyle w:val="Heading"/>
        <w:rPr>
          <w:rFonts w:ascii="Times New Roman" w:hAnsi="Times New Roman" w:cs="Times New Roman"/>
          <w:sz w:val="48"/>
        </w:rPr>
      </w:pPr>
      <w:r>
        <w:rPr>
          <w:rFonts w:cs="Times New Roman" w:ascii="Times New Roman" w:hAnsi="Times New Roman"/>
          <w:sz w:val="4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Rimini, 18-21 marzo 1999</w:t>
      </w:r>
    </w:p>
    <w:p>
      <w:pPr>
        <w:pStyle w:val="Heading"/>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Heading"/>
        <w:rPr>
          <w:rFonts w:ascii="Times New Roman" w:hAnsi="Times New Roman" w:cs="Times New Roman"/>
          <w:sz w:val="40"/>
        </w:rPr>
      </w:pPr>
      <w:r>
        <w:rPr>
          <w:rFonts w:cs="Times New Roman" w:ascii="Times New Roman" w:hAnsi="Times New Roman"/>
          <w:sz w:val="40"/>
        </w:rPr>
        <w:t>Documento congresual</w:t>
      </w:r>
    </w:p>
    <w:p>
      <w:pPr>
        <w:pStyle w:val="Normal"/>
        <w:jc w:val="center"/>
        <w:rPr>
          <w:rFonts w:ascii="Times New Roman" w:hAnsi="Times New Roman" w:cs="Times New Roman"/>
          <w:sz w:val="40"/>
        </w:rPr>
      </w:pPr>
      <w:r>
        <w:rPr>
          <w:rFonts w:cs="Times New Roman"/>
          <w:sz w:val="40"/>
        </w:rPr>
      </w:r>
    </w:p>
    <w:p>
      <w:pPr>
        <w:pStyle w:val="Heading1"/>
        <w:jc w:val="center"/>
        <w:rPr>
          <w:rFonts w:ascii="Times New Roman" w:hAnsi="Times New Roman" w:cs="Times New Roman"/>
          <w:sz w:val="60"/>
        </w:rPr>
      </w:pPr>
      <w:r>
        <w:rPr>
          <w:rFonts w:cs="Times New Roman" w:ascii="Times New Roman" w:hAnsi="Times New Roman"/>
          <w:sz w:val="60"/>
        </w:rPr>
        <w:t>POR UN PROYECTO COMUNISTA</w:t>
      </w:r>
    </w:p>
    <w:p>
      <w:pPr>
        <w:pStyle w:val="Heading2"/>
        <w:jc w:val="center"/>
        <w:rPr>
          <w:rFonts w:ascii="Times New Roman" w:hAnsi="Times New Roman" w:cs="Times New Roman"/>
          <w:i/>
          <w:i/>
        </w:rPr>
      </w:pPr>
      <w:r>
        <w:rPr>
          <w:rFonts w:cs="Times New Roman" w:ascii="Times New Roman" w:hAnsi="Times New Roman"/>
          <w:i/>
        </w:rPr>
        <w:t>Por una oposición de clase al centroizquierda, hoy y siempre</w:t>
      </w:r>
    </w:p>
    <w:p>
      <w:pPr>
        <w:pStyle w:val="Normal"/>
        <w:jc w:val="center"/>
        <w:rPr>
          <w:i/>
          <w:i/>
          <w:sz w:val="24"/>
        </w:rPr>
      </w:pPr>
      <w:r>
        <w:rPr>
          <w:b/>
          <w:i/>
          <w:sz w:val="22"/>
        </w:rPr>
        <w:t>Por una perspectiva socialista como única alternativa de sociedad</w:t>
      </w:r>
    </w:p>
    <w:p>
      <w:pPr>
        <w:pStyle w:val="Normal"/>
        <w:jc w:val="center"/>
        <w:rPr>
          <w:i/>
          <w:i/>
          <w:sz w:val="24"/>
        </w:rPr>
      </w:pPr>
      <w:r>
        <w:rPr>
          <w:i/>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br/>
      </w:r>
      <w:r>
        <w:rPr>
          <w:sz w:val="24"/>
        </w:rPr>
        <w:t xml:space="preserve">Presentado por: </w:t>
        <w:br/>
        <w:t>Marco Ferrando, Franco Grisolia, Francesco Ricci</w:t>
      </w:r>
    </w:p>
    <w:p>
      <w:pPr>
        <w:pStyle w:val="Heading"/>
        <w:jc w:val="both"/>
        <w:rPr>
          <w:rFonts w:ascii="Times New Roman" w:hAnsi="Times New Roman" w:cs="Times New Roman"/>
          <w:sz w:val="24"/>
        </w:rPr>
      </w:pPr>
      <w:r>
        <w:rPr>
          <w:rFonts w:cs="Times New Roman" w:ascii="Times New Roman" w:hAnsi="Times New Roman"/>
          <w:sz w:val="24"/>
        </w:rPr>
      </w:r>
      <w:r>
        <w:br w:type="page"/>
      </w:r>
    </w:p>
    <w:p>
      <w:pPr>
        <w:pStyle w:val="Heading"/>
        <w:jc w:val="both"/>
        <w:rPr>
          <w:rFonts w:ascii="Times New Roman" w:hAnsi="Times New Roman" w:cs="Times New Roman"/>
        </w:rPr>
      </w:pPr>
      <w:r>
        <w:rPr>
          <w:rFonts w:cs="Times New Roman" w:ascii="Times New Roman" w:hAnsi="Times New Roman"/>
        </w:rPr>
        <w:t>INDICE DEL DOCUMENTO</w:t>
      </w:r>
    </w:p>
    <w:p>
      <w:pPr>
        <w:pStyle w:val="Heading2"/>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t>Prólogo: el significado del IV Congreso</w:t>
      </w:r>
    </w:p>
    <w:p>
      <w:pPr>
        <w:pStyle w:val="Normal"/>
        <w:jc w:val="both"/>
        <w:rPr/>
      </w:pPr>
      <w:r>
        <w:rPr/>
      </w:r>
    </w:p>
    <w:p>
      <w:pPr>
        <w:pStyle w:val="Footer"/>
        <w:tabs>
          <w:tab w:val="clear" w:pos="4986"/>
          <w:tab w:val="clear" w:pos="9972"/>
        </w:tabs>
        <w:rPr>
          <w:rFonts w:ascii="Times New Roman" w:hAnsi="Times New Roman" w:cs="Times New Roman"/>
        </w:rPr>
      </w:pPr>
      <w:r>
        <w:rPr>
          <w:rFonts w:cs="Times New Roman" w:ascii="Times New Roman" w:hAnsi="Times New Roman"/>
        </w:rPr>
        <w:t>1. Un balance de verdad</w:t>
      </w:r>
    </w:p>
    <w:p>
      <w:pPr>
        <w:pStyle w:val="Normal"/>
        <w:jc w:val="both"/>
        <w:rPr/>
      </w:pPr>
      <w:r>
        <w:rPr/>
        <w:t>1.1 Un curso político desmentido</w:t>
      </w:r>
    </w:p>
    <w:p>
      <w:pPr>
        <w:pStyle w:val="Normal"/>
        <w:jc w:val="both"/>
        <w:rPr/>
      </w:pPr>
      <w:r>
        <w:rPr/>
        <w:t>1.2 Nuestro voto al programa de Maastricht</w:t>
      </w:r>
    </w:p>
    <w:p>
      <w:pPr>
        <w:pStyle w:val="Normal"/>
        <w:jc w:val="both"/>
        <w:rPr/>
      </w:pPr>
      <w:r>
        <w:rPr/>
        <w:t>1.3 Nuestra contribución a la paz social</w:t>
      </w:r>
    </w:p>
    <w:p>
      <w:pPr>
        <w:pStyle w:val="Normal"/>
        <w:jc w:val="both"/>
        <w:rPr/>
      </w:pPr>
      <w:r>
        <w:rPr/>
      </w:r>
    </w:p>
    <w:p>
      <w:pPr>
        <w:pStyle w:val="Normal"/>
        <w:jc w:val="both"/>
        <w:rPr/>
      </w:pPr>
      <w:r>
        <w:rPr/>
        <w:t>2. Por un nuevo curso político</w:t>
      </w:r>
    </w:p>
    <w:p>
      <w:pPr>
        <w:pStyle w:val="Normal"/>
        <w:jc w:val="both"/>
        <w:rPr/>
      </w:pPr>
      <w:r>
        <w:rPr/>
        <w:t>2.1 Imperialismo italiano y II República</w:t>
      </w:r>
    </w:p>
    <w:p>
      <w:pPr>
        <w:pStyle w:val="Normal"/>
        <w:jc w:val="both"/>
        <w:rPr/>
      </w:pPr>
      <w:r>
        <w:rPr/>
        <w:t>2.2 El centroizquierda, fórmula privilegiada de la gran burguesía</w:t>
      </w:r>
    </w:p>
    <w:p>
      <w:pPr>
        <w:pStyle w:val="Normal"/>
        <w:jc w:val="both"/>
        <w:rPr/>
      </w:pPr>
      <w:r>
        <w:rPr/>
        <w:t>2.3 El aparato DS, como agencia de las clases dominantes en el movimiento obrero</w:t>
      </w:r>
    </w:p>
    <w:p>
      <w:pPr>
        <w:pStyle w:val="Normal"/>
        <w:jc w:val="both"/>
        <w:rPr/>
      </w:pPr>
      <w:r>
        <w:rPr/>
        <w:t>2.4 El ejecutivo D’Alema, gobierno del gran capital</w:t>
      </w:r>
    </w:p>
    <w:p>
      <w:pPr>
        <w:pStyle w:val="Normal"/>
        <w:jc w:val="both"/>
        <w:rPr/>
      </w:pPr>
      <w:r>
        <w:rPr/>
        <w:t>2.5 El PRC alternativo al centroizquierda como polo autónomo de clase</w:t>
      </w:r>
    </w:p>
    <w:p>
      <w:pPr>
        <w:pStyle w:val="Normal"/>
        <w:jc w:val="both"/>
        <w:rPr/>
      </w:pPr>
      <w:r>
        <w:rPr/>
        <w:t>2.6 Por una oposición de clase al gobierno D’Alema, hoy y mañana</w:t>
      </w:r>
    </w:p>
    <w:p>
      <w:pPr>
        <w:pStyle w:val="Normal"/>
        <w:jc w:val="both"/>
        <w:rPr/>
      </w:pPr>
      <w:r>
        <w:rPr/>
        <w:t>2.7 Más allá de la concepción de las “dos izquierdas”, para abrir el reto de la hegemonía</w:t>
      </w:r>
    </w:p>
    <w:p>
      <w:pPr>
        <w:pStyle w:val="Normal"/>
        <w:jc w:val="both"/>
        <w:rPr/>
      </w:pPr>
      <w:r>
        <w:rPr/>
        <w:t>2.8 Por una oposición del PRC en los gobiernos locales, partiendo de las regiones y de las grandes ciudades</w:t>
      </w:r>
    </w:p>
    <w:p>
      <w:pPr>
        <w:pStyle w:val="Normal"/>
        <w:jc w:val="both"/>
        <w:rPr/>
      </w:pPr>
      <w:r>
        <w:rPr/>
        <w:t>2.9 Por una acción de relanzamiento del movimiento de masas en una nueva lógica de hegemonía</w:t>
      </w:r>
    </w:p>
    <w:p>
      <w:pPr>
        <w:pStyle w:val="Normal"/>
        <w:jc w:val="both"/>
        <w:rPr/>
      </w:pPr>
      <w:r>
        <w:rPr/>
        <w:t>2.10 Preparar las condiciones del movimiento, no invocarlo</w:t>
      </w:r>
    </w:p>
    <w:p>
      <w:pPr>
        <w:pStyle w:val="Normal"/>
        <w:jc w:val="both"/>
        <w:rPr/>
      </w:pPr>
      <w:r>
        <w:rPr/>
        <w:t>2.11 Por una discusión general sobre el mundo del trabajo y de los desempleados</w:t>
      </w:r>
    </w:p>
    <w:p>
      <w:pPr>
        <w:pStyle w:val="Normal"/>
        <w:jc w:val="both"/>
        <w:rPr/>
      </w:pPr>
      <w:r>
        <w:rPr/>
        <w:t>2.12 Por una unión nacional de los desempleados, por el salario social</w:t>
      </w:r>
    </w:p>
    <w:p>
      <w:pPr>
        <w:pStyle w:val="Normal"/>
        <w:jc w:val="both"/>
        <w:rPr/>
      </w:pPr>
      <w:r>
        <w:rPr/>
        <w:t>2.13 Por una coherente refundación sindical</w:t>
      </w:r>
    </w:p>
    <w:p>
      <w:pPr>
        <w:pStyle w:val="Normal"/>
        <w:jc w:val="both"/>
        <w:rPr/>
      </w:pPr>
      <w:r>
        <w:rPr/>
        <w:t>2.14 En el movimiento de los estudiantes con una propuesta clara</w:t>
      </w:r>
    </w:p>
    <w:p>
      <w:pPr>
        <w:pStyle w:val="Normal"/>
        <w:jc w:val="both"/>
        <w:rPr/>
      </w:pPr>
      <w:r>
        <w:rPr/>
        <w:t>2.15 Por el relanzamiento de una coherente batalla democrática: retorno a la proporcional, abolición del concordato, antimilitarismo</w:t>
      </w:r>
    </w:p>
    <w:p>
      <w:pPr>
        <w:pStyle w:val="Normal"/>
        <w:jc w:val="both"/>
        <w:rPr/>
      </w:pPr>
      <w:r>
        <w:rPr/>
      </w:r>
    </w:p>
    <w:p>
      <w:pPr>
        <w:pStyle w:val="Normal"/>
        <w:jc w:val="both"/>
        <w:rPr/>
      </w:pPr>
      <w:r>
        <w:rPr/>
        <w:t>3. Por una coherente refundación comunista</w:t>
      </w:r>
    </w:p>
    <w:p>
      <w:pPr>
        <w:pStyle w:val="Normal"/>
        <w:jc w:val="both"/>
        <w:rPr/>
      </w:pPr>
      <w:r>
        <w:rPr/>
        <w:t>3.1 El cambio de época</w:t>
      </w:r>
    </w:p>
    <w:p>
      <w:pPr>
        <w:pStyle w:val="Normal"/>
        <w:jc w:val="both"/>
        <w:rPr/>
      </w:pPr>
      <w:r>
        <w:rPr/>
        <w:t>3.2 Parasitismo financiero y estancamiento</w:t>
      </w:r>
    </w:p>
    <w:p>
      <w:pPr>
        <w:pStyle w:val="Normal"/>
        <w:jc w:val="both"/>
        <w:rPr/>
      </w:pPr>
      <w:r>
        <w:rPr/>
        <w:t>3.3 La crisis del “compromiso social keynesiano”</w:t>
      </w:r>
    </w:p>
    <w:p>
      <w:pPr>
        <w:pStyle w:val="Normal"/>
        <w:jc w:val="both"/>
        <w:rPr/>
      </w:pPr>
      <w:r>
        <w:rPr/>
        <w:t>3.4 La base material del liberalismo</w:t>
      </w:r>
    </w:p>
    <w:p>
      <w:pPr>
        <w:pStyle w:val="Normal"/>
        <w:jc w:val="both"/>
        <w:rPr/>
      </w:pPr>
      <w:r>
        <w:rPr/>
        <w:t>3.5 El liberalismo moderado de las socialdemocracias europeas</w:t>
      </w:r>
    </w:p>
    <w:p>
      <w:pPr>
        <w:pStyle w:val="Normal"/>
        <w:jc w:val="both"/>
        <w:rPr/>
      </w:pPr>
      <w:r>
        <w:rPr/>
        <w:t>3.6 Por la recuperación y el relanzamiento del programa comunista</w:t>
      </w:r>
    </w:p>
    <w:p>
      <w:pPr>
        <w:pStyle w:val="Normal"/>
        <w:jc w:val="both"/>
        <w:rPr/>
      </w:pPr>
      <w:r>
        <w:rPr/>
        <w:t>3.7 Octubre y la refundación</w:t>
      </w:r>
    </w:p>
    <w:p>
      <w:pPr>
        <w:pStyle w:val="Normal"/>
        <w:jc w:val="both"/>
        <w:rPr/>
      </w:pPr>
      <w:r>
        <w:rPr/>
        <w:t>3.8 El internacionalismo como horizonte programático</w:t>
      </w:r>
    </w:p>
    <w:p>
      <w:pPr>
        <w:pStyle w:val="Normal"/>
        <w:jc w:val="both"/>
        <w:rPr/>
      </w:pPr>
      <w:r>
        <w:rPr/>
        <w:t>3.9 Refundación comunista y liberación de la mujer</w:t>
      </w:r>
    </w:p>
    <w:p>
      <w:pPr>
        <w:pStyle w:val="Normal"/>
        <w:jc w:val="both"/>
        <w:rPr/>
      </w:pPr>
      <w:r>
        <w:rPr/>
        <w:t>3.10 La revolución italiana</w:t>
      </w:r>
    </w:p>
    <w:p>
      <w:pPr>
        <w:pStyle w:val="Normal"/>
        <w:jc w:val="both"/>
        <w:rPr/>
      </w:pPr>
      <w:r>
        <w:rPr/>
        <w:t>3.11 El bloque histórico de la alternativa</w:t>
      </w:r>
    </w:p>
    <w:p>
      <w:pPr>
        <w:pStyle w:val="Normal"/>
        <w:jc w:val="both"/>
        <w:rPr/>
      </w:pPr>
      <w:r>
        <w:rPr/>
        <w:t>3.12 La nueva cuestión meridional</w:t>
      </w:r>
    </w:p>
    <w:p>
      <w:pPr>
        <w:pStyle w:val="Normal"/>
        <w:jc w:val="both"/>
        <w:rPr/>
      </w:pPr>
      <w:r>
        <w:rPr/>
        <w:t>3.13 Un programa de transición</w:t>
      </w:r>
    </w:p>
    <w:p>
      <w:pPr>
        <w:pStyle w:val="Normal"/>
        <w:jc w:val="both"/>
        <w:rPr/>
      </w:pPr>
      <w:r>
        <w:rPr/>
        <w:t>3.14 Un plan anticapitalista contra la crisis</w:t>
      </w:r>
    </w:p>
    <w:p>
      <w:pPr>
        <w:pStyle w:val="Normal"/>
        <w:jc w:val="both"/>
        <w:rPr/>
      </w:pPr>
      <w:r>
        <w:rPr/>
        <w:t>3.15 La cuestión de la propiedad</w:t>
      </w:r>
    </w:p>
    <w:p>
      <w:pPr>
        <w:pStyle w:val="Normal"/>
        <w:jc w:val="both"/>
        <w:rPr/>
      </w:pPr>
      <w:r>
        <w:rPr/>
        <w:t>3.16 La cuestión del Estado</w:t>
      </w:r>
    </w:p>
    <w:p>
      <w:pPr>
        <w:pStyle w:val="Normal"/>
        <w:jc w:val="both"/>
        <w:rPr/>
      </w:pPr>
      <w:r>
        <w:rPr/>
      </w:r>
    </w:p>
    <w:p>
      <w:pPr>
        <w:pStyle w:val="Normal"/>
        <w:jc w:val="both"/>
        <w:rPr/>
      </w:pPr>
      <w:r>
        <w:rPr/>
        <w:t>4. Por una reforma profunda de nuestro partido</w:t>
      </w:r>
    </w:p>
    <w:p>
      <w:pPr>
        <w:pStyle w:val="Normal"/>
        <w:jc w:val="both"/>
        <w:rPr/>
      </w:pPr>
      <w:r>
        <w:rPr/>
        <w:t>4.1 Construir el PRC como intelectual colectivo</w:t>
      </w:r>
    </w:p>
    <w:p>
      <w:pPr>
        <w:pStyle w:val="Normal"/>
        <w:jc w:val="both"/>
        <w:rPr/>
      </w:pPr>
      <w:r>
        <w:rPr/>
        <w:t>4.2 Por un cambio democrático en el partido, por un partido de libres e iguales</w:t>
      </w:r>
    </w:p>
    <w:p>
      <w:pPr>
        <w:pStyle w:val="Normal"/>
        <w:jc w:val="both"/>
        <w:rPr>
          <w:sz w:val="24"/>
          <w:u w:val="single"/>
        </w:rPr>
      </w:pPr>
      <w:r>
        <w:rPr/>
        <w:t>4.3 Por una fuerte inversión del PRC en los Jóvenes Comunistas</w:t>
      </w:r>
    </w:p>
    <w:p>
      <w:pPr>
        <w:pStyle w:val="Normal"/>
        <w:jc w:val="both"/>
        <w:rPr>
          <w:sz w:val="24"/>
          <w:u w:val="single"/>
        </w:rPr>
      </w:pPr>
      <w:r>
        <w:rPr>
          <w:sz w:val="24"/>
          <w:u w:val="single"/>
        </w:rPr>
      </w:r>
      <w:r>
        <w:br w:type="page"/>
      </w:r>
    </w:p>
    <w:p>
      <w:pPr>
        <w:pStyle w:val="Heading1"/>
        <w:jc w:val="both"/>
        <w:rPr>
          <w:rFonts w:ascii="Times New Roman" w:hAnsi="Times New Roman" w:cs="Times New Roman"/>
        </w:rPr>
      </w:pPr>
      <w:r>
        <w:rPr>
          <w:rFonts w:cs="Times New Roman" w:ascii="Times New Roman" w:hAnsi="Times New Roman"/>
        </w:rPr>
        <w:t>Prólogo: el significado del IV Congreso</w:t>
      </w:r>
    </w:p>
    <w:p>
      <w:pPr>
        <w:pStyle w:val="TextBody"/>
        <w:rPr>
          <w:rFonts w:ascii="Times New Roman" w:hAnsi="Times New Roman" w:cs="Times New Roman"/>
        </w:rPr>
      </w:pPr>
      <w:r>
        <w:rPr>
          <w:rFonts w:cs="Times New Roman" w:ascii="Times New Roman" w:hAnsi="Times New Roman"/>
        </w:rPr>
        <w:t>El IV Congreso del PRC adquiere una importancia particular.</w:t>
      </w:r>
    </w:p>
    <w:p>
      <w:pPr>
        <w:pStyle w:val="TextBody"/>
        <w:rPr>
          <w:rFonts w:ascii="Times New Roman" w:hAnsi="Times New Roman" w:cs="Times New Roman"/>
        </w:rPr>
      </w:pPr>
      <w:r>
        <w:rPr>
          <w:rFonts w:cs="Times New Roman" w:ascii="Times New Roman" w:hAnsi="Times New Roman"/>
        </w:rPr>
        <w:t>Tras dos años de apoyo al gobierno Prodi y a la luz de la actual vuelta a la oposición, el Congreso está llamado a definir un balance de la experiencia realizada, una nueva línea política, una coherente perspectiva estratégica para la Refundación Comunista.</w:t>
      </w:r>
    </w:p>
    <w:p>
      <w:pPr>
        <w:pStyle w:val="TextBody"/>
        <w:rPr>
          <w:rFonts w:ascii="Times New Roman" w:hAnsi="Times New Roman" w:cs="Times New Roman"/>
        </w:rPr>
      </w:pPr>
      <w:r>
        <w:rPr>
          <w:rFonts w:cs="Times New Roman" w:ascii="Times New Roman" w:hAnsi="Times New Roman"/>
        </w:rPr>
        <w:t>Nuestro partido atraviesa un momento difícil, pero al mismo tiempo marcado por nuevas y grandes potencialidades. La opción de la ruptura con el gobierno Prodi, democráticamente aprobada por el 70% del Comité Político Nacional; la opción de oposición al gobierno D’Alema, alabado por el capital financiero, representan hechos importantes y positivos, que restituyen a nuestro partido su papel natural de representación independiente de las clases trabajadoras y de las masas oprimidas. Por ello el partido se encuentra hoy en el punto de mira de una agresiva campaña dominante que niega nuestro derecho a una representación parlamentaria autónoma. Por ello el partido ha sufrido una escisión burocrática y oportunista de una parte importante de sus grupos dirigentes y de su representación institucional, atraída irresistiblemente por el centroizquierda y por las clases dominantes que lo apoyan.</w:t>
      </w:r>
    </w:p>
    <w:p>
      <w:pPr>
        <w:pStyle w:val="TextBody"/>
        <w:rPr>
          <w:rFonts w:ascii="Times New Roman" w:hAnsi="Times New Roman" w:cs="Times New Roman"/>
        </w:rPr>
      </w:pPr>
      <w:r>
        <w:rPr>
          <w:rFonts w:cs="Times New Roman" w:ascii="Times New Roman" w:hAnsi="Times New Roman"/>
        </w:rPr>
        <w:t>El Congreso llama ante todo al conjunto del partido, más allá de las diferencias políticas internas, a reaccionar de manera unitaria y con todas sus fuerzas contra la ofensiva adversaria y a relanzar la presencia y la lucha de los comunistas.</w:t>
      </w:r>
    </w:p>
    <w:p>
      <w:pPr>
        <w:pStyle w:val="TextBody"/>
        <w:rPr>
          <w:rFonts w:ascii="Times New Roman" w:hAnsi="Times New Roman" w:cs="Times New Roman"/>
        </w:rPr>
      </w:pPr>
      <w:r>
        <w:rPr>
          <w:rFonts w:cs="Times New Roman" w:ascii="Times New Roman" w:hAnsi="Times New Roman"/>
        </w:rPr>
        <w:t>Pero el relanzamiento del partido y de su iniciativa debe acompañarse, mucho más ahora, con una reflexión auténtica y profunda sobre el balance de estos años y sobre nuestro futuro.</w:t>
      </w:r>
    </w:p>
    <w:p>
      <w:pPr>
        <w:pStyle w:val="TextBody"/>
        <w:rPr>
          <w:rFonts w:ascii="Times New Roman" w:hAnsi="Times New Roman" w:cs="Times New Roman"/>
        </w:rPr>
      </w:pPr>
      <w:r>
        <w:rPr>
          <w:rFonts w:cs="Times New Roman" w:ascii="Times New Roman" w:hAnsi="Times New Roman"/>
        </w:rPr>
        <w:t xml:space="preserve">Debemos reconocer, a la luz de la experiencia y en honor a la verdad, que el apoyo acordado por dos años al gobierno Prodi ha sido para nuestro partido un grave error. La tesis de un centroizquierda permeable a las razones sociales de los trabajadores y de los comunistas se ha revelado como infundada. La estrategia del compromiso social reformador (como fue definida por el anterior Congreso) con las clases dominantes y su personal político ha conocido un profundo desmentido. </w:t>
      </w:r>
    </w:p>
    <w:p>
      <w:pPr>
        <w:pStyle w:val="Corpodeltesto2"/>
        <w:rPr>
          <w:rFonts w:ascii="Times New Roman" w:hAnsi="Times New Roman" w:cs="Times New Roman"/>
        </w:rPr>
      </w:pPr>
      <w:r>
        <w:rPr>
          <w:rFonts w:cs="Times New Roman" w:ascii="Times New Roman" w:hAnsi="Times New Roman"/>
        </w:rPr>
        <w:t>Es un hecho: mientras que el PRC, en dos años, no ha conseguido ni uno sólo de los objetivos del programa propuesto para los primeros 100 días de la legislatura, el gobierno ha conseguido llevar a la práctica, con nuestro determinante voto, el programa general de los banqueros y de las grandes familias del capitalismo italiano. Y de hecho, dos años después, la burguesía resulta incomparablemente más fuerte, el movimiento obrero y las clases subalternas profundamente más débiles, divididas, desmoralizadas. Y a la larga, nuestro partido ha acabado por sufrir en su propia piel los contragolpes del apoyo al gobierno exponiéndose primero a un desgaste y después a una escisión: la incalificable escisión de aquella parte del grupo dirigente que, tras años de apoyo a leyes de financiación de “lágrimas y sangre”, ha terminado por escoger el gobierno en contra del proprio partido.</w:t>
      </w:r>
    </w:p>
    <w:p>
      <w:pPr>
        <w:pStyle w:val="Corpodeltesto2"/>
        <w:rPr>
          <w:rFonts w:ascii="Times New Roman" w:hAnsi="Times New Roman" w:cs="Times New Roman"/>
        </w:rPr>
      </w:pPr>
      <w:r>
        <w:rPr>
          <w:rFonts w:cs="Times New Roman" w:ascii="Times New Roman" w:hAnsi="Times New Roman"/>
        </w:rPr>
        <w:t>Precisamente de este balance general, y no sólo de los rasgos de la última ley de financiación, surge la justeza de nuestra nueva vuelta a la oposición, con los positivos efectos de revitalización que ésta ha generado en el partido. Pero el retorno a la oposición, aunque necesario, no es suficiente. Del verdadero balance del pasado curso político es necesario extraer una indicación nueva y de cambio para el futuro: una indicación nueva, política y estratégica, que asumiendo hasta el fondo las lecciones de la experiencia, evite su posible repetición.</w:t>
      </w:r>
    </w:p>
    <w:p>
      <w:pPr>
        <w:pStyle w:val="TextBody"/>
        <w:rPr>
          <w:rFonts w:ascii="Times New Roman" w:hAnsi="Times New Roman" w:cs="Times New Roman"/>
        </w:rPr>
      </w:pPr>
      <w:r>
        <w:rPr>
          <w:rFonts w:cs="Times New Roman" w:ascii="Times New Roman" w:hAnsi="Times New Roman"/>
        </w:rPr>
        <w:t>La experiencia que hemos vivido ha indicado la verdadera naturaleza del centroizquierda, como fórmula elegida por el gran capital para imponer “pacíficamente” a las masas su propia política de austeridad y sacrificios dentro del marco del pacto social. El nuevo gobierno D’Alema-Cossiga, si bien modifica las formas y los equilibrios del centroizquierda, prosigue y refuerza la inspiración de clase del gobierno Prodi.</w:t>
      </w:r>
    </w:p>
    <w:p>
      <w:pPr>
        <w:pStyle w:val="TextBody"/>
        <w:rPr>
          <w:rFonts w:ascii="Times New Roman" w:hAnsi="Times New Roman" w:cs="Times New Roman"/>
        </w:rPr>
      </w:pPr>
      <w:r>
        <w:rPr>
          <w:rFonts w:cs="Times New Roman" w:ascii="Times New Roman" w:hAnsi="Times New Roman"/>
        </w:rPr>
        <w:t>Nuestra oposición al centroizquierda y al nuevo gobierno no puede ser entonces una oposición llamada “constructiva”, ni tampoco puede estar proyectada a reabrir en el futuro la puerta a una nueva negociación para formar gobierno, para un “equilibrio más avanzado”.</w:t>
      </w:r>
    </w:p>
    <w:p>
      <w:pPr>
        <w:pStyle w:val="TextBody"/>
        <w:rPr>
          <w:rFonts w:ascii="Times New Roman" w:hAnsi="Times New Roman" w:cs="Times New Roman"/>
        </w:rPr>
      </w:pPr>
      <w:r>
        <w:rPr>
          <w:rFonts w:cs="Times New Roman" w:ascii="Times New Roman" w:hAnsi="Times New Roman"/>
        </w:rPr>
        <w:t>Ni puede combinarse con nuestro apoyo a aquellos gobiernos locales de centroizquierda, en particular en las Regiones y en las grandes ciudades, que hoy gestionan las leyes de financiación nacionales y que son cada vez más proclives a la concertación. Nuestra oposición al gobierno de centroizquierda debe ser real, radical, coherente, en cuanto oposición de clase a las clases dominantes que lo apoyan. Debe ser, por tanto, una oposición a D’Alema así como a los Rutelli, a los Castellani, a los Cacciari. Debe ser una oposición dirigida a relanzar contra el gobierno y el bloque social dominante un movimiento de masas de los trabajadores, de las trabajadoras, de las masas oprimidas y explotadas, en un duro y difícil trabajo de recomposición unitaria de un bloque social alternativo para darle la vuelta a las relaciones de fuerza entre las clases. Debe ser, por ello, una oposición radical a los mismos aparatos burocráticos del sindicato, que son auténticas agencias de la burguesía italiana entre las masas, lejos de toda ilusión de poder condicionarlos.</w:t>
      </w:r>
    </w:p>
    <w:p>
      <w:pPr>
        <w:pStyle w:val="TextBody"/>
        <w:rPr>
          <w:rFonts w:ascii="Times New Roman" w:hAnsi="Times New Roman" w:cs="Times New Roman"/>
        </w:rPr>
      </w:pPr>
      <w:r>
        <w:rPr>
          <w:rFonts w:cs="Times New Roman" w:ascii="Times New Roman" w:hAnsi="Times New Roman"/>
        </w:rPr>
        <w:t>Lejos de alimentar entre las masas la ilusión de un posible centroizquierda desde un equilibrio más avanzado, debemos liberar a las masas de toda ilusión con respecto al centroizquierda, reconstruyendo las razones de su independencia de clase: para lograr ese cambio de las relaciones de fuerza en la izquierda entre comunistas y DS, que es condición decisiva para una nueva perspectiva del movimiento obrero italiano.</w:t>
      </w:r>
    </w:p>
    <w:p>
      <w:pPr>
        <w:pStyle w:val="TextBody"/>
        <w:rPr>
          <w:rFonts w:ascii="Times New Roman" w:hAnsi="Times New Roman" w:cs="Times New Roman"/>
        </w:rPr>
      </w:pPr>
      <w:r>
        <w:rPr>
          <w:rFonts w:cs="Times New Roman" w:ascii="Times New Roman" w:hAnsi="Times New Roman"/>
        </w:rPr>
        <w:t>La experiencia vivida nos indica, paralelamente, la necesidad de una nueva dirección estratégica y programática de nuestro partido, dentro de una reflexión amplia y profunda sobre el cambio de época de nuestro tiempo.</w:t>
      </w:r>
    </w:p>
    <w:p>
      <w:pPr>
        <w:pStyle w:val="TextBody"/>
        <w:rPr>
          <w:rFonts w:ascii="Times New Roman" w:hAnsi="Times New Roman" w:cs="Times New Roman"/>
        </w:rPr>
      </w:pPr>
      <w:r>
        <w:rPr>
          <w:rFonts w:cs="Times New Roman" w:ascii="Times New Roman" w:hAnsi="Times New Roman"/>
        </w:rPr>
        <w:t>El fracaso objetivo del compromiso social reformador con el gobierno Prodi y con el centroizquierda no tiene un significado accidental sino de fondo. Lo que hemos comprobado, en una dramática experiencia colectiva, es el carácter objetivamente utópico e ilusorio de una hipótesis reformista en el marco de la crisis estructural del capitalismo mundial, de la nueva salvaje competición entre los bloques imperialistas, de las implicaciones estructurales de la integración imperialista de Europa. No por casualidad la misma inspiración keynesiana de Lafontaine y de Jospin, en el corazón de Europa, se está traduciendo en la gestión moderada de las políticas de rigor, flexibilidad, privatización, dentro de los parámetros de Maastricht que las socialdemocracias europeas continúan apoyando en interés de las propias burguesías: y encontrando con frecuencia, como en Francia, las primeras e importantes reacciones de las masas.</w:t>
      </w:r>
    </w:p>
    <w:p>
      <w:pPr>
        <w:pStyle w:val="TextBody"/>
        <w:rPr>
          <w:rFonts w:ascii="Times New Roman" w:hAnsi="Times New Roman" w:cs="Times New Roman"/>
        </w:rPr>
      </w:pPr>
      <w:r>
        <w:rPr>
          <w:rFonts w:cs="Times New Roman" w:ascii="Times New Roman" w:hAnsi="Times New Roman"/>
        </w:rPr>
        <w:t>Nuestro partido, por tanto, no puede identificar en las socialdemocracias europeas ni un modelo de referencia ni la confirmación de la efectividad del reformismo o de un “equilibrio más avanzado” del centroizquierda italiano. No puede volver a proponer la ilusión de “una alternativa de sociedad” como simple alternativa al liberalismo, separada y distinta de una alternativa anticapitalista. Por el contrario, debe extraer una conclusión de signo opuesto: la necesidad de buscar una respuesta alternativa, estratégica y programática, a la crisis del capitalismo y de un reformismo sin reformas. Una respuesta que ligue, en la acción diaria, los concretos objetivos inmediatos de lucha a la perspectiva de la alternativa al sistema. Una respuesta anticapitalista y comunista.</w:t>
      </w:r>
    </w:p>
    <w:p>
      <w:pPr>
        <w:pStyle w:val="TextBody"/>
        <w:rPr>
          <w:rFonts w:ascii="Times New Roman" w:hAnsi="Times New Roman" w:cs="Times New Roman"/>
        </w:rPr>
      </w:pPr>
      <w:r>
        <w:rPr>
          <w:rFonts w:cs="Times New Roman" w:ascii="Times New Roman" w:hAnsi="Times New Roman"/>
        </w:rPr>
        <w:t>La radicalidad de la alternativa capitalista no nace por tanto de un imperativo ideológico abstracto: sino dela radicalidad de una crisis social y de civilización que la crisis capitalista arrastra consigo por todo el planeta. En un mundo en el que más de 3 mil millones de personas viven con menos de tres mil liras al día, mientras que las tres personas más ricas concentran en sus propias manos la suma del Producto Interior Bruto de los 48 países más pobres, las ilusiones reformistas revelan su total falta de consistencia.</w:t>
      </w:r>
    </w:p>
    <w:p>
      <w:pPr>
        <w:pStyle w:val="TextBody"/>
        <w:rPr>
          <w:rFonts w:ascii="Times New Roman" w:hAnsi="Times New Roman" w:cs="Times New Roman"/>
        </w:rPr>
      </w:pPr>
      <w:r>
        <w:rPr>
          <w:rFonts w:cs="Times New Roman" w:ascii="Times New Roman" w:hAnsi="Times New Roman"/>
        </w:rPr>
        <w:t>El comunismo moderno no ha nacido para poner remiendos –totalmente ilusorios- al orden existente. Ha nacido para construir un nuevo orden de la sociedad humana.</w:t>
      </w:r>
    </w:p>
    <w:p>
      <w:pPr>
        <w:pStyle w:val="TextBody"/>
        <w:rPr>
          <w:rFonts w:ascii="Times New Roman" w:hAnsi="Times New Roman" w:cs="Times New Roman"/>
        </w:rPr>
      </w:pPr>
      <w:r>
        <w:rPr>
          <w:rFonts w:cs="Times New Roman" w:ascii="Times New Roman" w:hAnsi="Times New Roman"/>
        </w:rPr>
        <w:t>Esta finalidad de fondo hay que relanzarla con fuerza recuperando la inspiración revolucionaria del marxismo y al mismo tiempo actualizando su aplicación, sobre la base de una auténtica reflexión sobre la experiencia del comunismo en este siglo y de un análisis concreto y puntual de las nuevas emergencias de nuestro tiempo.</w:t>
      </w:r>
    </w:p>
    <w:p>
      <w:pPr>
        <w:pStyle w:val="TextBody"/>
        <w:rPr>
          <w:rFonts w:ascii="Times New Roman" w:hAnsi="Times New Roman" w:cs="Times New Roman"/>
        </w:rPr>
      </w:pPr>
      <w:r>
        <w:rPr>
          <w:rFonts w:cs="Times New Roman" w:ascii="Times New Roman" w:hAnsi="Times New Roman"/>
        </w:rPr>
        <w:t>Es éste, hoy, el sentido de la misma refundación comunista.</w:t>
      </w:r>
    </w:p>
    <w:p>
      <w:pPr>
        <w:pStyle w:val="TextBody"/>
        <w:rPr>
          <w:rFonts w:ascii="Times New Roman" w:hAnsi="Times New Roman" w:cs="Times New Roman"/>
        </w:rPr>
      </w:pPr>
      <w:r>
        <w:rPr>
          <w:rFonts w:cs="Times New Roman" w:ascii="Times New Roman" w:hAnsi="Times New Roman"/>
        </w:rPr>
        <w:t>El IV Congreso debe, finalmente, poner en marcha esta búsqueda fundamental, evitando su enésima postergación en nombre de la “primacía de la política”: para los comunistas la política no puede estar separada de los fines generales que persiguen, y precisamente la eterna postergación de la definición de los fines programáticos ha producido grandes daños en nuestra política y en nuestro partido.</w:t>
      </w:r>
    </w:p>
    <w:p>
      <w:pPr>
        <w:pStyle w:val="TextBody"/>
        <w:rPr>
          <w:rFonts w:ascii="Times New Roman" w:hAnsi="Times New Roman" w:cs="Times New Roman"/>
        </w:rPr>
      </w:pPr>
      <w:r>
        <w:rPr>
          <w:rFonts w:cs="Times New Roman" w:ascii="Times New Roman" w:hAnsi="Times New Roman"/>
        </w:rPr>
        <w:t>Al mismo tiempo, este cambio de línea y de inspiración estratégica debe acompañarse de una profunda reforma de la vida y del modo de ser del partido. No debe volver a repetirse la dramática separación entre Refundación y sus elegidos, que por dos veces en pocos años ha reducido drásticamente la representación de los comunistas en las instituciones y ha expuesto la misma vida del partido a grandes riesgos. Se debe superar toda forma de burocratismo y de penalización de las instancias inferiores por obra de las superiores. El respeto de la máxima democracia interna es también la premisa para una más fuerte unidad real y no por unanimidad, para la plena valorización a todos los niveles de todos los recursos disponibles, para estimular el esfuerzo común en construir un partido más organizado, enraizado, preparado; un partido que esté en mejores condiciones de cumplir su función fundamental: la de ser el instrumento colectivo de la batalla por la transformación revolucionaria del estado de cosas presente.</w:t>
      </w:r>
    </w:p>
    <w:p>
      <w:pPr>
        <w:pStyle w:val="Heading1"/>
        <w:jc w:val="both"/>
        <w:rPr>
          <w:rFonts w:ascii="Times New Roman" w:hAnsi="Times New Roman" w:cs="Times New Roman"/>
        </w:rPr>
      </w:pPr>
      <w:r>
        <w:rPr>
          <w:rFonts w:cs="Times New Roman" w:ascii="Times New Roman" w:hAnsi="Times New Roman"/>
        </w:rPr>
        <w:t>1. Un balance de verdad</w:t>
      </w:r>
    </w:p>
    <w:p>
      <w:pPr>
        <w:pStyle w:val="Corpodeltesto2"/>
        <w:rPr>
          <w:rFonts w:ascii="Times New Roman" w:hAnsi="Times New Roman" w:cs="Times New Roman"/>
        </w:rPr>
      </w:pPr>
      <w:r>
        <w:rPr>
          <w:rFonts w:cs="Times New Roman" w:ascii="Times New Roman" w:hAnsi="Times New Roman"/>
        </w:rPr>
        <w:t>El balance del apoyo al gobierno Prodi es un acto necesario de nuestro partido. No hacer un balance de nuestros errores nos condenaría de hecho a repetirlos. El balance no examina sólo el pasado sino también nuestro futuro y la perspectiva misma de la alternativa. Por esto es necesario un balance de verdad, ajeno a toda tentación propagandística, y que sea capaz de llamar a las cosas por su nombre.</w:t>
      </w:r>
    </w:p>
    <w:p>
      <w:pPr>
        <w:pStyle w:val="Heading2"/>
        <w:jc w:val="both"/>
        <w:rPr>
          <w:rFonts w:ascii="Times New Roman" w:hAnsi="Times New Roman" w:cs="Times New Roman"/>
        </w:rPr>
      </w:pPr>
      <w:r>
        <w:rPr>
          <w:rFonts w:cs="Times New Roman" w:ascii="Times New Roman" w:hAnsi="Times New Roman"/>
        </w:rPr>
        <w:t>1.1. Un curso político desmentido</w:t>
      </w:r>
    </w:p>
    <w:p>
      <w:pPr>
        <w:pStyle w:val="Normal"/>
        <w:jc w:val="both"/>
        <w:rPr/>
      </w:pPr>
      <w:r>
        <w:rPr/>
        <w:t>El III Congreso del PRC dió lugar a un nuevo curso político que motivaba nuestro ingreso en la mayoría del gobierno Prodi con tres órdenes de argumentos ligados entre ellos:</w:t>
      </w:r>
    </w:p>
    <w:p>
      <w:pPr>
        <w:pStyle w:val="Normal"/>
        <w:jc w:val="both"/>
        <w:rPr/>
      </w:pPr>
      <w:r>
        <w:rPr/>
        <w:t>a) la posibilidad, partiendo de la nueva dislocación, de condicionar en sentido reformador la dirección general del gobierno y del centroizquierda;</w:t>
      </w:r>
    </w:p>
    <w:p>
      <w:pPr>
        <w:pStyle w:val="Normal"/>
        <w:jc w:val="both"/>
        <w:rPr/>
      </w:pPr>
      <w:r>
        <w:rPr/>
        <w:t>b) la función positiva de nuestra colocación en la mayoría como parte de una posible recuperación del movimiento de masas y del conflicto social;</w:t>
      </w:r>
    </w:p>
    <w:p>
      <w:pPr>
        <w:pStyle w:val="Normal"/>
        <w:jc w:val="both"/>
        <w:rPr/>
      </w:pPr>
      <w:r>
        <w:rPr/>
        <w:t xml:space="preserve">c) la necesidad de esa colocación para los fines de la consolidación de la “victoria democrática del 21 de abril del 96”. </w:t>
      </w:r>
    </w:p>
    <w:p>
      <w:pPr>
        <w:pStyle w:val="Corpodeltesto2"/>
        <w:rPr>
          <w:rFonts w:ascii="Times New Roman" w:hAnsi="Times New Roman" w:cs="Times New Roman"/>
        </w:rPr>
      </w:pPr>
      <w:r>
        <w:rPr>
          <w:rFonts w:cs="Times New Roman" w:ascii="Times New Roman" w:hAnsi="Times New Roman"/>
        </w:rPr>
        <w:t>Tras dos años es honesto reconocer que este planteamiento político ha registrado un sustancial fracaso, en todos y cada uno de los tres puntos indicados.</w:t>
      </w:r>
    </w:p>
    <w:p>
      <w:pPr>
        <w:pStyle w:val="Normal"/>
        <w:numPr>
          <w:ilvl w:val="0"/>
          <w:numId w:val="10"/>
        </w:numPr>
        <w:jc w:val="both"/>
        <w:rPr/>
      </w:pPr>
      <w:r>
        <w:rPr/>
        <w:t>El gobierno Prodi ha sido no sólo un gobierno incapaz de todo “cambio reformador” sino un gobierno profundamente contrarreformador en cada articulación de su política y de su planteamiento programático. El programa del Olivo asumió explícitamente como eje la finalización de la transición italiana a la Europa de Maastricht y a la II República, haciendo suyo el diseño fundamental del gran capital financiero y de las clases dominantes del país. El gobierno Prodi persiguió orgánicamente ese programa general, encargándose de una función histórica ante los ojos de la burguesía italiana. Y precisamente la burguesía italiana ha sido durante dos años el directo apoyo material de ese gobierno y de su acción. El gobierno Prodi ha realizado ante todo una gigantesca operación de saneamiento capitalista de los presupuestos estatales, y que ha sido la más imponente de Occidente. Ha llevado a cabo la primacía de las privatizaciones en Europa, con particular incidencia en los sectores estratégicos de la producción y del sistema bancario. Ha promovido la reforma privada y liberal de enteras secciones de la vida pública, como en el caso de la sanidad, de la escuela, de los ferrocarriles, de correos, de las telecomunicaciones, del comercio, y preparado la completa liberalización del mercado de los alquileres, con graves consecuencias sobre todo para las masas trabajadoras. Ha llevado a cabo un salto impresionante en las políticas de flexibilización de la fuerza de trabajo (véase el paquete Treu), y hoy, en la opinión general, está considerada como la más flexible de Europa. Ha aprobado una legislación reaccionaria sobre la inmigración en homenaje a los dictados de Schengen, basada en la primacía de las expulsiones, en los centros-lager, en la campaña contra los “clandestinos”. Ha inaugurado una nueva política exterior dirigida a expandir los intereses y las posiciones estratégicas del imperialismo italiano en el tablero de los Balcanes, en Oriente Medio, en América Latina.</w:t>
      </w:r>
    </w:p>
    <w:p>
      <w:pPr>
        <w:pStyle w:val="TextBodyIndent"/>
        <w:rPr>
          <w:rFonts w:ascii="Times New Roman" w:hAnsi="Times New Roman" w:cs="Times New Roman"/>
        </w:rPr>
      </w:pPr>
      <w:r>
        <w:rPr>
          <w:rFonts w:cs="Times New Roman" w:ascii="Times New Roman" w:hAnsi="Times New Roman"/>
        </w:rPr>
        <w:t>Este programa general ha producido, en dos años, consecuencias sociales devastadoras. Mientras las ganancias empresariales han conocido un aumento extraordinario consiguiendo el récord de la década en el 97, el poder de adquisición de los salarios y de los sueldos ha continuado su caída; el desempleo masivo, el trabajo precario, la pobreza, han alcanzado nuevas y dramáticas cimas; el Mezzogiorno de Italia, en particular, no sólo ha conocido un nuevo empobrecimiento sino que ha acrecentado su dependencia estructural de los grandes monopolios italianos y europeos bajo el peso de políticas neocolonialistas.</w:t>
      </w:r>
    </w:p>
    <w:p>
      <w:pPr>
        <w:pStyle w:val="Normal"/>
        <w:numPr>
          <w:ilvl w:val="0"/>
          <w:numId w:val="10"/>
        </w:numPr>
        <w:jc w:val="both"/>
        <w:rPr/>
      </w:pPr>
      <w:r>
        <w:rPr/>
        <w:t>Esta política contrarreformadora se ha combinado con una extraordinaria paz social. Los niveles de combatividad social, durante el gobierno Prodi, han conocido el punto más bajo de toda la postguerra: el volumen de las huelgas, , en particular, ha registrado su nivel más bajo desde la caída del fascismo. El marco de la concertación, garantizado en primer lugar por la DS y por los aparatos sindicales, ha inhibido las capacidades de reacción de la clase obrera. Y la pasividad de la clase trabajadora frente al nuevo retroceso de su condición material ha privado a cualquier otro sector de las masas de una referencia unificadora y hegemónica. Así, tras dos años, en los lugares de trabajo, en el territorio, en la sociedad italiana, las relaciones de fuerza entre las clases han conocido otra grave involución en beneficio del bloque dominante. Aún más que la grandiosidad de las medidas tomadas en favor de las ganancias, esto ha representado el principal éxito estratégico del gobierno.</w:t>
      </w:r>
    </w:p>
    <w:p>
      <w:pPr>
        <w:pStyle w:val="Corpodeltesto2"/>
        <w:numPr>
          <w:ilvl w:val="0"/>
          <w:numId w:val="10"/>
        </w:numPr>
        <w:rPr>
          <w:rFonts w:ascii="Times New Roman" w:hAnsi="Times New Roman" w:cs="Times New Roman"/>
        </w:rPr>
      </w:pPr>
      <w:r>
        <w:rPr>
          <w:rFonts w:cs="Times New Roman" w:ascii="Times New Roman" w:hAnsi="Times New Roman"/>
        </w:rPr>
        <w:t>La política social del gobierno dentro del marco de la paz social ha permitido la consolidación total de las derechas y de su bloque de referencia, hoy potencialmente mayoritario. El centro derecha se ha podido beneficiar durante dos años tanto del propio monopolio de la oposición (que con frecuencia enmascaraba repetidas convergencias consociativas con el Olivo), como de la legitimación y adquisición de caracteres reaccionarios por parte del gobierno (véase: inmigración, reformas institucionales y defensa del ejército en el caso de Somalia), como de los efectos de pasivización y despolitización posterior a nivel de masas inducidas por el marco general. Todo esto ha permitido a las derechas una peligrosa sintonía con el sentido común difundido entre amplios sectores de las masas, más allá de su cuerpo electoral, así como el desarrollo de una más amplia base militante y capacidad de movilización.</w:t>
      </w:r>
    </w:p>
    <w:p>
      <w:pPr>
        <w:pStyle w:val="Normal"/>
        <w:jc w:val="both"/>
        <w:rPr/>
      </w:pPr>
      <w:r>
        <w:rPr/>
        <w:t>El IV Congreso debe reconocer pues la evidencia: el apoyo del PRC al gobierno Prodi no ha estado objetivamente a la altura de los fines declarados.</w:t>
      </w:r>
    </w:p>
    <w:p>
      <w:pPr>
        <w:pStyle w:val="Heading2"/>
        <w:jc w:val="both"/>
        <w:rPr>
          <w:rFonts w:ascii="Times New Roman" w:hAnsi="Times New Roman" w:cs="Times New Roman"/>
        </w:rPr>
      </w:pPr>
      <w:r>
        <w:rPr>
          <w:rFonts w:cs="Times New Roman" w:ascii="Times New Roman" w:hAnsi="Times New Roman"/>
        </w:rPr>
        <w:t>1.2. Nuestro voto al programa de Maastricht</w:t>
      </w:r>
    </w:p>
    <w:p>
      <w:pPr>
        <w:pStyle w:val="Normal"/>
        <w:jc w:val="both"/>
        <w:rPr/>
      </w:pPr>
      <w:r>
        <w:rPr/>
        <w:t>Sin embargo, el aspecto verdaderamente más grave no lo constituye la no consecución de nuestros objetivos; sino que está constituido por nuestro apoyo determinante, durante dos años, a los objetivos opuestos del gobierno de centroizquierda. Nuestro voto a las leyes de financiación del gobierno en el 96 y en el 97, al paquete Treu, a las privatizaciones, a la ley sobre el desguace (que prevé la entrega de una cantidad de dinero a todas aquellas personas que entreguen sus automóviles viejos para comprar uno nuevo), a la reforma de las cuotas del Irpef, a las leyes racistas sobre la inmigración, ha significado algo más que un error: ha constituido un apoyo al corazón del programa estratégico de la burguesía italiana, contribuyendo a un reforzamiento decisivo de sus posiciones de fuerza.</w:t>
      </w:r>
    </w:p>
    <w:p>
      <w:pPr>
        <w:pStyle w:val="Normal"/>
        <w:jc w:val="both"/>
        <w:rPr/>
      </w:pPr>
      <w:r>
        <w:rPr/>
        <w:t>Nuestro partido se había presentado a las elecciones del 96 con un “Programa de 100 días” marcado por un asunto central y textual: “Nos opondremos con cualquier medio a leyes o procedimientos ligados a los parámetros de Maastricht”. Durante dos años hemos dado la vuelta precisamente a este compromiso. Cierto, el PRC ha negociado, incluso muy duramente, y llegado a acuerdos con el gobierno. Pero ha negociado el programa del gobierno, sus formas, sus tiempos, las medidas de su realización, y no su proprio programa. En realidad, no podía negociar su proprio programa dentro de las compatibilidades políticas y sociales de una mayoría marcada por los intereses de la burguesía italiana.</w:t>
      </w:r>
    </w:p>
    <w:p>
      <w:pPr>
        <w:pStyle w:val="Normal"/>
        <w:jc w:val="both"/>
        <w:rPr/>
      </w:pPr>
      <w:r>
        <w:rPr/>
        <w:t>En este marco, haber alabado con frecuencia los acuerdos estipulados con el gobierno, como en el caso de la Ley de Financiación del 96 (“Una ley de cambio”) o del paquete Treu (“desbloqueada la política por el empleo”) o de la ley de financiación del 97 (“desplazamiento hacia la izquierda del eje político y programático del gobierno”), ha significado un hecho profundamente negativo: en la misma relación de autenticidad con el partido y con las masas. De la misma manera que hoy es un grave error continuar reivindicando la “contribución positiva” del PRC a la consecución del Euro como título moral para pedir el “cambio reformador”: en la constitución material de la actual Europa imperialista precisamente la persecución de la moneda única ha dictado estructuralmente las políticas liberales y sus correspondientes sacrificios. Y la experiencia nos ha confirmado una vez más que precisamente la lógica de los dos tiempos (primero los sacrificios, luego las reformas) es rechazada por los comunistas, y no reivindicada.</w:t>
      </w:r>
    </w:p>
    <w:p>
      <w:pPr>
        <w:pStyle w:val="Heading2"/>
        <w:jc w:val="both"/>
        <w:rPr>
          <w:rFonts w:ascii="Times New Roman" w:hAnsi="Times New Roman" w:cs="Times New Roman"/>
        </w:rPr>
      </w:pPr>
      <w:r>
        <w:rPr>
          <w:rFonts w:cs="Times New Roman" w:ascii="Times New Roman" w:hAnsi="Times New Roman"/>
        </w:rPr>
        <w:t>1.3. Nuestra contribución a la paz social</w:t>
      </w:r>
    </w:p>
    <w:p>
      <w:pPr>
        <w:pStyle w:val="Normal"/>
        <w:jc w:val="both"/>
        <w:rPr/>
      </w:pPr>
      <w:r>
        <w:rPr/>
        <w:t>Nuestro apoyo al centroizquierda y a sus políticas ha implicado al PRC, objetivamente, en el marco de la concertación, o sea en el marco de consolidación de la paz social. Cierto: empuñando, dentro de la mayoría, las “razones” simbólicas de los trabajadores, durante un cierto período hemos despertado la atención y la simpatía de amplios sectores de las masas que, no confiando en sus propias fuerzas, eran llevados a confiar en nuestra presencia como factor de “garantía”. Pero con ello hemos favorecido una confianza pasiva, y no una dinámica de movilización. Al contrario, hemos favorecido la creación de ilusiones sobre el gobierno y sobre nuestro mismo papel en la mayoría, y no hemos favorecido una toma de conciencia sobre la naturaleza de clase del ejecutivo: con el resultado, además, de exponernos al efecto de retorno de la previsible desilusión. Por todo esto, hemos contribuido objetivamente, durante dos años, más allá de nuestras intenciones, a la paz social en Italia y, con ella, a la posterior y grave involución de las relaciones de fuerza entre las clases.</w:t>
      </w:r>
    </w:p>
    <w:p>
      <w:pPr>
        <w:pStyle w:val="Heading2"/>
        <w:jc w:val="both"/>
        <w:rPr>
          <w:rFonts w:ascii="Times New Roman" w:hAnsi="Times New Roman" w:cs="Times New Roman"/>
        </w:rPr>
      </w:pPr>
      <w:r>
        <w:rPr>
          <w:rFonts w:cs="Times New Roman" w:ascii="Times New Roman" w:hAnsi="Times New Roman"/>
        </w:rPr>
        <w:t>2. Por un nuevo curso político</w:t>
      </w:r>
    </w:p>
    <w:p>
      <w:pPr>
        <w:pStyle w:val="TextBody"/>
        <w:rPr>
          <w:rFonts w:ascii="Times New Roman" w:hAnsi="Times New Roman" w:cs="Times New Roman"/>
        </w:rPr>
      </w:pPr>
      <w:r>
        <w:rPr>
          <w:rFonts w:cs="Times New Roman" w:ascii="Times New Roman" w:hAnsi="Times New Roman"/>
        </w:rPr>
        <w:t>Precisamente del balance claro y honesto del fracaso objetivo del curso político anterior debemos extraer la indicación de un cambio real de línea política y de perspectiva. Para que lo que ha ocurrido no vuelva a repetirse más. La ruptura consumada con el gobierno Prodi no puede asumir el carácter de un respiro coyuntural sino de fondo. No puede estar motivada solamente en base a los caracteres de la última ley de financiación, completamente iguales a las leyes anteriores, sino en base a un balance de conjunto del centroizquierda y de la mayoría del 21 de abril. No puede estar motivada y ser vivida como registro de un compromiso no cumplido, sino como nuestra ruptura con la política del compromiso, para el hoy y para el mañana.</w:t>
      </w:r>
    </w:p>
    <w:p>
      <w:pPr>
        <w:pStyle w:val="TextBody"/>
        <w:rPr>
          <w:rFonts w:ascii="Times New Roman" w:hAnsi="Times New Roman" w:cs="Times New Roman"/>
        </w:rPr>
      </w:pPr>
      <w:r>
        <w:rPr>
          <w:rFonts w:cs="Times New Roman" w:ascii="Times New Roman" w:hAnsi="Times New Roman"/>
        </w:rPr>
        <w:t xml:space="preserve">No puede ser “un paso atrás” hoy para dar dos pasos hacia adelante mañana, a lo largo del mismo camino: debe ser el inicio de otro camino, de otro curso político. </w:t>
      </w:r>
    </w:p>
    <w:p>
      <w:pPr>
        <w:pStyle w:val="Heading2"/>
        <w:jc w:val="both"/>
        <w:rPr>
          <w:rFonts w:ascii="Times New Roman" w:hAnsi="Times New Roman" w:cs="Times New Roman"/>
        </w:rPr>
      </w:pPr>
      <w:r>
        <w:rPr>
          <w:rFonts w:cs="Times New Roman" w:ascii="Times New Roman" w:hAnsi="Times New Roman"/>
        </w:rPr>
        <w:t>2.1. Imperialismo italiano y II República</w:t>
      </w:r>
    </w:p>
    <w:p>
      <w:pPr>
        <w:pStyle w:val="Normal"/>
        <w:jc w:val="both"/>
        <w:rPr/>
      </w:pPr>
      <w:r>
        <w:rPr/>
        <w:t>El capitalismo italiano ha alcanzado desde hace ya mucho tiempo su propia madurez imperialista. No sólo ya no representa a un “capitalismo andrajoso” sino que participa en las cumbres de los países dominantes a escala mundial y por tanto en la repartición de materias primas, zonas de influencia, áreas de dominio y de opresión sobre los países dependientes. En este marco, las presiones de la crisis capitalista internacional, el derrumbe de la URSS, el desarrollo del polo imperialista europeo, han ejercido un efecto decisivo sobre la crisis de la I República y sobre el cambio histórico realizado en Italia, a partir del 92. Por un lado, la crisis capitalista internacional y el fuerte relanzamiento, en condiciones nuevas, de las contradicciones interimperialistas han inducido al imperialismo italiano a afrontar la carga estructural de sus propios “retrasos” y “distorsiones”. Por el otro lado, el derrumbe de la URSS ha disuelto, paralelamente, el auténtico fundamento histórico de la discriminación burguesa hacia el viejo grupo dirigente del PCI con respecto a su posible acceso al gobierno: por ello mismo ha permitido al capital financiero una ruptura con sus viejas representaciones de la I República (el viejo bloque asistencial DC-PSI), que se han visto precipitadas en los escándalos y abandonadas a su suerte, y el comienzo de una profunda recomposición de su representación y de los mismos órdenes institucionales.</w:t>
      </w:r>
    </w:p>
    <w:p>
      <w:pPr>
        <w:pStyle w:val="Normal"/>
        <w:jc w:val="both"/>
        <w:rPr/>
      </w:pPr>
      <w:r>
        <w:rPr/>
        <w:t>Es éste el marco de la transición italiana que ha dominado la historia de los años Noventa, con el fondo de las derrotas de la clase obrera. Un complejo proceso que no responde a planificaciones lineales, pero en el que son bien identificables los ejes estratégicos básicos y sus bases de clase.</w:t>
      </w:r>
    </w:p>
    <w:p>
      <w:pPr>
        <w:pStyle w:val="Normal"/>
        <w:numPr>
          <w:ilvl w:val="0"/>
          <w:numId w:val="11"/>
        </w:numPr>
        <w:jc w:val="both"/>
        <w:rPr/>
      </w:pPr>
      <w:r>
        <w:rPr/>
        <w:t>En el plano económico, la gran burguesía ha extendido y consolidado, de manera importante, sus propias bases materiales. El proceso de privatización de sectores estratégicos de la economía como el crédito, la energía y las telecomunicaciones, la apertura privatizadora del sistema de pensiones, la reestructuración y concentración del sistema de crédito, contribuyen a ampliar la base del capital financiero, con el posterior reforzamiento del peso específico de los grandes monopolios, partiendo de la Fiat, que son los principales beneficiarios de las privatizaciones (véase el caso Telecom). En vísperas de la “moneda única” europea, el imperialismo italiano se presenta, por tanto, con un peso estructural sensiblemente aumentado, al que corresponde, no por casualidad, una aumentada proyección en la política externa. Una actividad diplomática en directa dependencia de los grandes monopolios, pero también de una industria media amplia y rapaz, ambos interesados no sólo y no tanto en la ampliación de las exportaciones sino en una nueva y masiva inversión imperialista favorecida por los vastos procesos de privatización en curso en los mismos países dependientes, bajo la supervisión del FMI.</w:t>
      </w:r>
    </w:p>
    <w:p>
      <w:pPr>
        <w:pStyle w:val="Corpodeltesto2"/>
        <w:numPr>
          <w:ilvl w:val="0"/>
          <w:numId w:val="11"/>
        </w:numPr>
        <w:rPr>
          <w:rFonts w:ascii="Times New Roman" w:hAnsi="Times New Roman" w:cs="Times New Roman"/>
        </w:rPr>
      </w:pPr>
      <w:r>
        <w:rPr>
          <w:rFonts w:cs="Times New Roman" w:ascii="Times New Roman" w:hAnsi="Times New Roman"/>
        </w:rPr>
        <w:t>Paralelamente, la burguesía italiana tiene el problema de gobernar el impacto social de las políticas inducidas por su nuevo salto imperialista y por la “integración europea”. El empobrecimiento material y la fragmentación de amplios sectores de clase; la extensión de un desempleo estructural y del trabajo precario; las dinámicas de proletarización de sectores inferiores de la pequeña burguesía; el desplome de las condiciones sociales de amplias masas del Mezzogiorno; configuran, a los ojos de la burguesía, la masa crítica potencial de una peligrosa explosión social. Por otra parte, la separación que afecta a la pequeña y media burguesía en el marco de la integración europea, con el surgimiento sobre todo en el Noreste de uno de sus extractos superiores más enriquecido, autonomista y corporativo, produce nuevos elementos de contradicción en el mismo bloque social dominante.</w:t>
      </w:r>
    </w:p>
    <w:p>
      <w:pPr>
        <w:pStyle w:val="Heading2"/>
        <w:jc w:val="both"/>
        <w:rPr>
          <w:rFonts w:ascii="Times New Roman" w:hAnsi="Times New Roman" w:cs="Times New Roman"/>
        </w:rPr>
      </w:pPr>
      <w:r>
        <w:rPr>
          <w:rFonts w:cs="Times New Roman" w:ascii="Times New Roman" w:hAnsi="Times New Roman"/>
        </w:rPr>
        <w:t>2.2. El centroizquierda, fórmula privilegiada de la gran burguesía</w:t>
      </w:r>
    </w:p>
    <w:p>
      <w:pPr>
        <w:pStyle w:val="Corpodeltesto2"/>
        <w:rPr>
          <w:rFonts w:ascii="Times New Roman" w:hAnsi="Times New Roman" w:cs="Times New Roman"/>
        </w:rPr>
      </w:pPr>
      <w:r>
        <w:rPr>
          <w:rFonts w:cs="Times New Roman" w:ascii="Times New Roman" w:hAnsi="Times New Roman"/>
        </w:rPr>
        <w:t>A las propias necesidades de clase la burguesía responde con una acción estratégica dislocada en planos diversos pero complementarios:</w:t>
      </w:r>
    </w:p>
    <w:p>
      <w:pPr>
        <w:pStyle w:val="Corpodeltesto2"/>
        <w:rPr>
          <w:rFonts w:ascii="Times New Roman" w:hAnsi="Times New Roman" w:cs="Times New Roman"/>
        </w:rPr>
      </w:pPr>
      <w:r>
        <w:rPr>
          <w:rFonts w:cs="Times New Roman" w:ascii="Times New Roman" w:hAnsi="Times New Roman"/>
        </w:rPr>
        <w:t>a) la reorganización del Estado, en función de un más estable orden institucional antiobrero y antipopular;</w:t>
      </w:r>
    </w:p>
    <w:p>
      <w:pPr>
        <w:pStyle w:val="Corpodeltesto2"/>
        <w:rPr>
          <w:rFonts w:ascii="Times New Roman" w:hAnsi="Times New Roman" w:cs="Times New Roman"/>
        </w:rPr>
      </w:pPr>
      <w:r>
        <w:rPr>
          <w:rFonts w:cs="Times New Roman" w:ascii="Times New Roman" w:hAnsi="Times New Roman"/>
        </w:rPr>
        <w:t>b) el bipolarismo político en función de la estabilidad de gobierno y de la compresión de las representaciones autónomas de las clases subalternas;</w:t>
      </w:r>
    </w:p>
    <w:p>
      <w:pPr>
        <w:pStyle w:val="Corpodeltesto2"/>
        <w:rPr>
          <w:rFonts w:ascii="Times New Roman" w:hAnsi="Times New Roman" w:cs="Times New Roman"/>
        </w:rPr>
      </w:pPr>
      <w:r>
        <w:rPr>
          <w:rFonts w:cs="Times New Roman" w:ascii="Times New Roman" w:hAnsi="Times New Roman"/>
        </w:rPr>
        <w:t>c) el centroizquierda como fórmula de gobierno.</w:t>
      </w:r>
    </w:p>
    <w:p>
      <w:pPr>
        <w:pStyle w:val="Corpodeltesto2"/>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w:rPr>
          <w:rFonts w:cs="Times New Roman" w:ascii="Times New Roman" w:hAnsi="Times New Roman"/>
        </w:rPr>
        <w:t>Dentro de la opción bipolar, el centroizquierda se configura como referencia privilegiada de las grandes familias capitalistas y más en general del capital financiero. Los políticos de centroizquierda, aunque diversamente organizados, eran ya una referencia esencial de la burguesía italiana en el 92 y en el 93, cuando los gobiernos Amato y Ciampi iniciaron la “transición” italiana. La derrota del polo de los progresistas y la victoria de las derechas en el 94 significó un momento de contradicción que indujo a la burguesía, durante un breve período, a probar la carta Berlusconi. Pero incluso en ese breve período la relación del capital financiero con las derechas fue de utilización instrumental, no de referencia estratégica (“Si Berlusconi gana, ganamos todos; si pierde, pierde él sólo”, declaró Agnelli). Y justamente la derrota estratégica del gobierno Berlusconi –que se reveló como incapaz de gestionar tanto una concertación estable como un enfrentamiento resolutivo ganador- ha reactivado la inversión burguesa en el centroizquierda: primero en el Olivo y en el gobierno Prodi, ahora en el nuevo gobierno D’Alema.</w:t>
      </w:r>
    </w:p>
    <w:p>
      <w:pPr>
        <w:pStyle w:val="Corpodeltesto2"/>
        <w:rPr>
          <w:rFonts w:ascii="Times New Roman" w:hAnsi="Times New Roman" w:cs="Times New Roman"/>
        </w:rPr>
      </w:pPr>
      <w:r>
        <w:rPr>
          <w:rFonts w:cs="Times New Roman" w:ascii="Times New Roman" w:hAnsi="Times New Roman"/>
        </w:rPr>
        <w:t>La opción política del centroizquierda por parte de la gran burguesía no tiene cierto valor definitivo o ideológico, ni siquiera carácter coyuntural, sino más bien un valor estratégico de fase.</w:t>
      </w:r>
    </w:p>
    <w:p>
      <w:pPr>
        <w:pStyle w:val="Corpodeltesto2"/>
        <w:rPr>
          <w:rFonts w:ascii="Times New Roman" w:hAnsi="Times New Roman" w:cs="Times New Roman"/>
        </w:rPr>
      </w:pPr>
      <w:r>
        <w:rPr>
          <w:rFonts w:cs="Times New Roman" w:ascii="Times New Roman" w:hAnsi="Times New Roman"/>
        </w:rPr>
        <w:t>a) Los políticos del centroizquierda son un personal experimentado con sólidas raíces en el aparato del Estado y en la tecnocracia burguesa, y a menudo seleccionados por los mismos ambientes del capital financiero, conocidos por la diplomacia burguesa europea e internacional.</w:t>
      </w:r>
    </w:p>
    <w:p>
      <w:pPr>
        <w:pStyle w:val="Corpodeltesto2"/>
        <w:rPr>
          <w:rFonts w:ascii="Times New Roman" w:hAnsi="Times New Roman" w:cs="Times New Roman"/>
        </w:rPr>
      </w:pPr>
      <w:r>
        <w:rPr>
          <w:rFonts w:cs="Times New Roman" w:ascii="Times New Roman" w:hAnsi="Times New Roman"/>
        </w:rPr>
        <w:t>b) La composición política y las raíces sociales del centroizquierda están en función de la estrategia de la concertación, o sea de la pacífica subordinación del movimiento obrero a las compatibilidades de la crisis capitalista, de la integración europea, de la transición a la II República, mediante la colaboración estable e institucionalizada con sus burocracias dirigentes.</w:t>
      </w:r>
    </w:p>
    <w:p>
      <w:pPr>
        <w:pStyle w:val="Corpodeltesto2"/>
        <w:rPr>
          <w:rFonts w:ascii="Times New Roman" w:hAnsi="Times New Roman" w:cs="Times New Roman"/>
        </w:rPr>
      </w:pPr>
      <w:r>
        <w:rPr>
          <w:rFonts w:cs="Times New Roman" w:ascii="Times New Roman" w:hAnsi="Times New Roman"/>
        </w:rPr>
        <w:t>c) La coalición de centroderecha, tras la caída del gobierno Berlusconi, ha visto agudizarse profundamente sus propias contradicciones. Forza Italia ha conocido y conoce una crisis no resuelta determinada, al mismo tiempo, por un sensible deslucimiento de su liderazgo, por el permanente condicionamiento de los intereses empresariales de la Fininvest, por el impasse de su política de alianzas (tras la ruptura con la Liga). La lucha abierta por la hegemonía en el Polo ha multiplicado a su vez los factores de dificultad de la coalición, alimentando alternativas centrífugas y transformistas sin por ello configurar una alternativa de dirección a Forza Italia. Y tales dificultades, a su vez, han favorecido la posterior consolidación de la relación privilegiada entre centroizquierda y bloque social dominante.</w:t>
      </w:r>
    </w:p>
    <w:p>
      <w:pPr>
        <w:pStyle w:val="Heading2"/>
        <w:jc w:val="both"/>
        <w:rPr>
          <w:rFonts w:ascii="Times New Roman" w:hAnsi="Times New Roman" w:cs="Times New Roman"/>
        </w:rPr>
      </w:pPr>
      <w:r>
        <w:rPr>
          <w:rFonts w:cs="Times New Roman" w:ascii="Times New Roman" w:hAnsi="Times New Roman"/>
        </w:rPr>
        <w:t>2.3. El aparato DS, como agencia de las clases dominantes en el movimiento obrero</w:t>
      </w:r>
    </w:p>
    <w:p>
      <w:pPr>
        <w:pStyle w:val="Corpodeltesto2"/>
        <w:rPr>
          <w:rFonts w:ascii="Times New Roman" w:hAnsi="Times New Roman" w:cs="Times New Roman"/>
        </w:rPr>
      </w:pPr>
      <w:r>
        <w:rPr>
          <w:rFonts w:cs="Times New Roman" w:ascii="Times New Roman" w:hAnsi="Times New Roman"/>
        </w:rPr>
        <w:t>Los Demócratas de Izquierda son la viga central del centroizquierda, el pilar estratégico de su diseño. Su aparato es hoy el medio de alistamiento en el centroizquierda de una parte importante de las masas trabajadoras en función de una propia integración subalterna en el bloque con la burguesía.</w:t>
      </w:r>
    </w:p>
    <w:p>
      <w:pPr>
        <w:pStyle w:val="Corpodeltesto2"/>
        <w:rPr>
          <w:rFonts w:ascii="Times New Roman" w:hAnsi="Times New Roman" w:cs="Times New Roman"/>
        </w:rPr>
      </w:pPr>
      <w:r>
        <w:rPr>
          <w:rFonts w:cs="Times New Roman" w:ascii="Times New Roman" w:hAnsi="Times New Roman"/>
        </w:rPr>
        <w:t>La cultura de referencia de la amplia mayoría del grupo dirigente de los DS ha conocido una derivación liberal, marcada por el alejamiento en muchos aspectos de la misma tradición reformista de la socialdemocracia. Se trata además del reflejo italiano de la evolución liberalizante de una parte importante de la socialdemocracia europea. Pero los DS no son solamente un conjunto de culturas, programas y políticas. El aparato burocrático de los DS, en el conjunto de su expresión política y sindical, es el principal instrumento de control de la clase obrera y de sus potencialidades de conflicto. El enraizamiento social de los DS entre las masas políticamente activas está exactamente en función de tal objetivo. Y tal control sobre la clase trabajadora sigue siendo el factor de perdurante diversidad entre los DS y un partido liberal tradicional. Además, precisamente por esto, el aparato DS es útil a la burguesía e indispensable para el centroizquierda: se le identifica como único y posible garante, entre las masas, de una política concordada de sacrificios y restricciones. Simétricamente, es ésta la misma dote contractual que los DS ofrecen a las clases dominantes y a su Estado para obtener su reconocimiento político y acrecentar el peso del proprio aparato burocrático en el sistema burgués.</w:t>
      </w:r>
    </w:p>
    <w:p>
      <w:pPr>
        <w:pStyle w:val="Heading2"/>
        <w:jc w:val="both"/>
        <w:rPr>
          <w:rFonts w:ascii="Times New Roman" w:hAnsi="Times New Roman" w:cs="Times New Roman"/>
        </w:rPr>
      </w:pPr>
      <w:r>
        <w:rPr>
          <w:rFonts w:cs="Times New Roman" w:ascii="Times New Roman" w:hAnsi="Times New Roman"/>
        </w:rPr>
        <w:t>2.4. El ejecutivo D’Alema, gobierno del gran capital</w:t>
      </w:r>
    </w:p>
    <w:p>
      <w:pPr>
        <w:pStyle w:val="Corpodeltesto2"/>
        <w:rPr>
          <w:rFonts w:ascii="Times New Roman" w:hAnsi="Times New Roman" w:cs="Times New Roman"/>
        </w:rPr>
      </w:pPr>
      <w:r>
        <w:rPr>
          <w:rFonts w:cs="Times New Roman" w:ascii="Times New Roman" w:hAnsi="Times New Roman"/>
        </w:rPr>
        <w:t>El gobierno D’Alema significa el punto de encuentro más avanzado, en los años noventa, de las estrategias convergentes del capital financiero y de la burocracia dirigente de los DS. Este gobierno no constituye para nada la expresión de una “Grosse Koalition”, o sea de una alianza entre fuerzas de centroizquierda y fuerzas de centroderecha, distinta y alternativa al centroizquierda. Representa, por el contrario, la expresión más nítida del centroizquierda y de su estrategia, y como tal saludada por el gran capital.</w:t>
      </w:r>
    </w:p>
    <w:p>
      <w:pPr>
        <w:pStyle w:val="Corpodeltesto2"/>
        <w:rPr>
          <w:rFonts w:ascii="Times New Roman" w:hAnsi="Times New Roman" w:cs="Times New Roman"/>
        </w:rPr>
      </w:pPr>
      <w:r>
        <w:rPr>
          <w:rFonts w:cs="Times New Roman" w:ascii="Times New Roman" w:hAnsi="Times New Roman"/>
        </w:rPr>
        <w:t>Sería un error atribuir la apertura de crédito de la burguesía al gobierno por la presencia en éste de la UDR de Cossiga. La presencia de la UDR en el ejecutivo tiene ciertamente un significado importante en la dinámica de recomposición de los ejes del centroizquierda. Refuerza la imagen de “centro”de la coalición, condiciona además a la derecha, en algunos terrenos específicos, la política del centroizquierda, y crea un marco de gobierno más homogéneo bajo el perfil programático. Pero no es la UDR de Cossiga el referente central de la burguesía italiana, ni la razón esencial de su apoyo al gobierno. El capital financiero apoya activamente este gobierno por otras prioritarias razones de clase:</w:t>
      </w:r>
    </w:p>
    <w:p>
      <w:pPr>
        <w:pStyle w:val="Corpodeltesto2"/>
        <w:numPr>
          <w:ilvl w:val="0"/>
          <w:numId w:val="7"/>
        </w:numPr>
        <w:rPr>
          <w:rFonts w:ascii="Times New Roman" w:hAnsi="Times New Roman" w:cs="Times New Roman"/>
        </w:rPr>
      </w:pPr>
      <w:r>
        <w:rPr>
          <w:rFonts w:cs="Times New Roman" w:ascii="Times New Roman" w:hAnsi="Times New Roman"/>
        </w:rPr>
        <w:t>El gobierno D’Alema señala una confortante continuidad de fondo, política y programática con el gobierno Prodi. Una continuidad materializada por la ley de financiación y más en general por la continuación de las políticas de saneamiento, flexibilidad, privatizaciones, con un nuevo trasvase de imponentes riquezas a las manos del gran capital. Las opciones del gobierno con respecto a la liberalización-privatización de la ENEL, la legislación sobre las horas extraordinarias, la escuela, la supresión del equo canon (¡desgraciadamente también votada por nuestro partido!), indican además un significativo reforzamiento, en su continuidad, de la política burguesa del centroizquierda. El cual, liberado de la necesidad de negociar su programa con nuestro partido, puede avanzar en el mismo camino con mayor linealidad.</w:t>
      </w:r>
    </w:p>
    <w:p>
      <w:pPr>
        <w:pStyle w:val="Corpodeltesto2"/>
        <w:numPr>
          <w:ilvl w:val="0"/>
          <w:numId w:val="7"/>
        </w:numPr>
        <w:rPr>
          <w:rFonts w:ascii="Times New Roman" w:hAnsi="Times New Roman" w:cs="Times New Roman"/>
        </w:rPr>
      </w:pPr>
      <w:r>
        <w:rPr>
          <w:rFonts w:cs="Times New Roman" w:ascii="Times New Roman" w:hAnsi="Times New Roman"/>
        </w:rPr>
        <w:t>La composición ministerial del ejecutivo da al programa del gobierno una particular “credibilidad”. La confirmación de los ministros económicos del gobierno Prodi, el valor añadido de un nuevo ministro de trabajo (Bassolino) que ha hecho de la propia junta napolitana un laboratorio avanzado de las políticas de concertación; el retorno ministerial de Giuliano Amato, ya con experiencia en el terreno como ariete de penetración contra las pensiones; representan un elemento importante del aprecio burgués. Pero es sobre todo la figura y el papel de Massimo D’Alema las que personifican, dentro de la fórmula del centroizquierda, las expectativas de la burguesía: el líder de la socialdemocracia italiana, precisamente en cuanto referencia mayoritaria del movimiento obrero, se presenta como el jefe de gobierno más idóneo para garantizar la continuidad de la paz social.</w:t>
      </w:r>
    </w:p>
    <w:p>
      <w:pPr>
        <w:pStyle w:val="Corpodeltesto2"/>
        <w:numPr>
          <w:ilvl w:val="0"/>
          <w:numId w:val="7"/>
        </w:numPr>
        <w:rPr>
          <w:rFonts w:ascii="Times New Roman" w:hAnsi="Times New Roman" w:cs="Times New Roman"/>
        </w:rPr>
      </w:pPr>
      <w:r>
        <w:rPr>
          <w:rFonts w:cs="Times New Roman" w:ascii="Times New Roman" w:hAnsi="Times New Roman"/>
        </w:rPr>
        <w:t>Precisamente la redefinición y el relanzamiento del pacto social es la prometedora tarjeta de presentación del nuevo gobierno. La concertación es extendida a los alcaldes tanto en su condición de terminales políticos como en la de representantes de intereses locales en fuerte crecimiento (véase las municipalizadas); es extendida al “tercer sector” (non profit), es decir, a ese montón de bien robustos intereses que ha crecido a la sombra de la demolición del Estado social y ambiciona desde hace tiempo un mayor peso político y económico; es extendida más directamente que en el pasado al variado mundo de las corporaciones pequeño-medio burguesas, que se prodigan de hecho en inéditos elogios hacia el centroizquierda. La socialdemocracia, por tanto, mira a asegurar al imperialismo italiano una más sólida base social de apoyo dentro del sistema de implicación de una más amplia capa de sujetos. Es éste el terreno sobre el que el gobierno obtiene el pleno apoyo de la CISL y la subordinación completa, cada vez más clara, de la burocracia de la CGIL.</w:t>
      </w:r>
    </w:p>
    <w:p>
      <w:pPr>
        <w:pStyle w:val="Corpodeltesto2"/>
        <w:rPr>
          <w:rFonts w:ascii="Times New Roman" w:hAnsi="Times New Roman" w:cs="Times New Roman"/>
        </w:rPr>
      </w:pPr>
      <w:r>
        <w:rPr>
          <w:rFonts w:cs="Times New Roman" w:ascii="Times New Roman" w:hAnsi="Times New Roman"/>
        </w:rPr>
        <w:t>Todo esto no significa, naturalmente, que el nuevo marco político esté privado de contradicciones. Al contrario: la convivencia de dos diseños diferentes en el terreno de la refundación bipolar (entre DS y UDR), la penalización del área del Olivo, las nuevas dificultades del PPI con el abrazo entre Prodi y UDR, pueden obrar como factor de inestabilidad, tanto en el accidentado terreno de la reforma electoral e institucional, como en ocasión de la próxima elección del Presidente de la República. Pero, a pesar de todo, el gobierno D’Alema es uno de los gobiernos más competentes de los últimos veinte años ante los ojos de la burguesía italiana. Parte con el apoyo de todas las fuerzas que “cuentan” dentro del bloque dominante: las mismas fuerzas que han apoyado a Prodi y que hoy creen poder avanzar sobre la misma vía, con la misma fórmula de centroizquierda (aunque sea refundida) pero con un ejecutivo más robusto, más inscrito en un marco político homogéneo a nivel continental, dentro de relaciones de fuerza sociales y políticas más favorables que aquellas con las que el gobierno Prodi y la mayoría del 21 de abril han allanado el camino.</w:t>
      </w:r>
    </w:p>
    <w:p>
      <w:pPr>
        <w:pStyle w:val="Heading2"/>
        <w:jc w:val="both"/>
        <w:rPr>
          <w:rFonts w:ascii="Times New Roman" w:hAnsi="Times New Roman" w:cs="Times New Roman"/>
        </w:rPr>
      </w:pPr>
      <w:r>
        <w:rPr>
          <w:rFonts w:cs="Times New Roman" w:ascii="Times New Roman" w:hAnsi="Times New Roman"/>
        </w:rPr>
        <w:t>2.5. El PRC alternativo al centroizquierda como polo autónomo de clase</w:t>
      </w:r>
    </w:p>
    <w:p>
      <w:pPr>
        <w:pStyle w:val="Corpodeltesto2"/>
        <w:rPr>
          <w:rFonts w:ascii="Times New Roman" w:hAnsi="Times New Roman" w:cs="Times New Roman"/>
        </w:rPr>
      </w:pPr>
      <w:r>
        <w:rPr>
          <w:rFonts w:cs="Times New Roman" w:ascii="Times New Roman" w:hAnsi="Times New Roman"/>
        </w:rPr>
        <w:t>Se impone, pues, un nuevo eje político y estratégico del PRC. Nuestra relación con el centroizquierda no puede limitarse a la defensa de nuestra “autonomía”, que se puede utilizar indiferentemente “en el gobierno o en la oposición”. Debe traducirse en una opción clara y coherente de alternativa al centroizquierda y a sus gobiernos, sobre la base de una distinta y opuesta representación de clase: frente a la alternancia bipolar de la II República entre un centroderecha reaccionario de base predominantemente pequeño-burguesa y un centroizquierda liberal, confindustrial y favorable a la concertación, el PRC debe presentarse y construirse como el polo autónomo de la clase trabajadora y de otro bloque social.</w:t>
      </w:r>
    </w:p>
    <w:p>
      <w:pPr>
        <w:pStyle w:val="Corpodeltesto2"/>
        <w:rPr>
          <w:rFonts w:ascii="Times New Roman" w:hAnsi="Times New Roman" w:cs="Times New Roman"/>
        </w:rPr>
      </w:pPr>
      <w:r>
        <w:rPr>
          <w:rFonts w:cs="Times New Roman" w:ascii="Times New Roman" w:hAnsi="Times New Roman"/>
        </w:rPr>
        <w:t>El PRC no es, por tanto, simplemente distinto del centroizquierda, sino alternativo y contrapuesto a éste, porque es alternativo y contrapuesto al bloque dominante que lo apoya y a la solución de concertación que lo inspira: para los comunistas, la opciones político-institucionales deben reflejar coherentemente los intereses de su proprio bloque social.</w:t>
      </w:r>
    </w:p>
    <w:p>
      <w:pPr>
        <w:pStyle w:val="Corpodeltesto2"/>
        <w:rPr>
          <w:rFonts w:ascii="Times New Roman" w:hAnsi="Times New Roman" w:cs="Times New Roman"/>
        </w:rPr>
      </w:pPr>
      <w:r>
        <w:rPr>
          <w:rFonts w:cs="Times New Roman" w:ascii="Times New Roman" w:hAnsi="Times New Roman"/>
        </w:rPr>
        <w:t>Esto no excluye obviamente la ductilidad de la táctica, ni mucho menos significa un abandono por parte de los comunistas de la batalla contra la derecha. Pero la batalla contra la derecha no puede ser separada de la batalla de clase y anticapitalista, decisiva también para frenar a la reacción y descomponer su bloque social. Por ello esa batalla excluye una alianza política del PRC con el liberalismo burgués.</w:t>
      </w:r>
    </w:p>
    <w:p>
      <w:pPr>
        <w:pStyle w:val="Corpodeltesto2"/>
        <w:rPr>
          <w:rFonts w:ascii="Times New Roman" w:hAnsi="Times New Roman" w:cs="Times New Roman"/>
        </w:rPr>
      </w:pPr>
      <w:r>
        <w:rPr>
          <w:rFonts w:cs="Times New Roman" w:ascii="Times New Roman" w:hAnsi="Times New Roman"/>
        </w:rPr>
        <w:t>El IV Congreso debe revisar radicalmente, en este marco, la llamada política del “desistimiento”. Acuerdos específicos puramente técnicos, en el terreno electoral (excluidas, de todas maneras, las fuerzas burguesas del centro), pueden en ciertas condiciones revelarse como útiles tanto para batir a candidatos reaccionarios, como para ampliar la superficie de diálogo con la base popular del centroizquierda y en particular de los DS. Pero lo que desde ahora deberá de ser excluido es todo tipo de pacto político-electoral con el centroizquierda, que directa o indirectamente vincule al PRC con el apoyo político al centroizquierda y sus gobiernos.</w:t>
      </w:r>
    </w:p>
    <w:p>
      <w:pPr>
        <w:pStyle w:val="Heading2"/>
        <w:jc w:val="both"/>
        <w:rPr>
          <w:rFonts w:ascii="Times New Roman" w:hAnsi="Times New Roman" w:cs="Times New Roman"/>
        </w:rPr>
      </w:pPr>
      <w:r>
        <w:rPr>
          <w:rFonts w:cs="Times New Roman" w:ascii="Times New Roman" w:hAnsi="Times New Roman"/>
        </w:rPr>
        <w:t>2.6. Por una oposición de clase al gobierno D’Alema, hoy y mañana</w:t>
      </w:r>
    </w:p>
    <w:p>
      <w:pPr>
        <w:pStyle w:val="Corpodeltesto2"/>
        <w:rPr>
          <w:rFonts w:ascii="Times New Roman" w:hAnsi="Times New Roman" w:cs="Times New Roman"/>
        </w:rPr>
      </w:pPr>
      <w:r>
        <w:rPr>
          <w:rFonts w:cs="Times New Roman" w:ascii="Times New Roman" w:hAnsi="Times New Roman"/>
        </w:rPr>
        <w:t>La alternancia de clase del PRC al centroizquierda encuentra hoy su traducción natural en la oposición al gobierno D’Alema.</w:t>
      </w:r>
    </w:p>
    <w:p>
      <w:pPr>
        <w:pStyle w:val="Corpodeltesto2"/>
        <w:rPr>
          <w:rFonts w:ascii="Times New Roman" w:hAnsi="Times New Roman" w:cs="Times New Roman"/>
        </w:rPr>
      </w:pPr>
      <w:r>
        <w:rPr>
          <w:rFonts w:cs="Times New Roman" w:ascii="Times New Roman" w:hAnsi="Times New Roman"/>
        </w:rPr>
        <w:t>Esta oposición debe ser clara en su inspiración y en sus finalidades. Una oposición llamada “constructiva”, o sea dirigida a crear las condiciones de un nuevo acuerdo de gobierno con el centroizquierda en nombre de “un equilibrio más avanzado”, significaría una equivocación de fondo. Si el centroizquierda es la expresión orgánica de los intereses y de la estrategia del gran capital, el objetivo de los comunistas no puede ser el (ilusorio) de “desplazarlo hacia la izquierda”, ni el de favorecer el desplazamiento de la UDR para sustituirla mañana con la propia presencia en una mayoría de centroizquierda renegociada. Identificar hoy al gobierno D’Alema como “gran coalición” para saludar algún día nuestro retorno a la mayoría como “cambio” y relanzamiento de un centroizquierda “reformador”, significaría además un engaño objetivo al partido y a los trabajadores.Esta postura hay que rectificarla radicalmente. Lejos de alimentar entre las masas la ilusión de poder influenciar al centroizquierda, los comunistas deben trabajar para liberar a las masas de la influencia del centroizquierda, asumiendo como eje general de la intervención entre las masas la reconquista de la independencia de clase del movimiento obrero con respecto al centroizquierda burgués. Naturalmente, la oposición comunista puede y debe saber introducirse en las contradicciones del frente adversario: pero la contradicción central sobre la que trabajar no es la del vértice entre DS y Cossiga, para crear el paso a nuestra reinserción en la mayoría, sino más bien la contradicción entre la política burguesa del gobierno y la base de masas de los DS con el fin de construir entre las masas nuestra hegemonía alternativa.</w:t>
      </w:r>
    </w:p>
    <w:p>
      <w:pPr>
        <w:pStyle w:val="Heading2"/>
        <w:jc w:val="both"/>
        <w:rPr>
          <w:rFonts w:ascii="Times New Roman" w:hAnsi="Times New Roman" w:cs="Times New Roman"/>
        </w:rPr>
      </w:pPr>
      <w:r>
        <w:rPr>
          <w:rFonts w:cs="Times New Roman" w:ascii="Times New Roman" w:hAnsi="Times New Roman"/>
        </w:rPr>
        <w:t>2.7. Más allá de la concepción de las “dos izquierdas”, para abrir el reto de la hegemonía</w:t>
      </w:r>
    </w:p>
    <w:p>
      <w:pPr>
        <w:pStyle w:val="Corpodeltesto2"/>
        <w:rPr>
          <w:rFonts w:ascii="Times New Roman" w:hAnsi="Times New Roman" w:cs="Times New Roman"/>
        </w:rPr>
      </w:pPr>
      <w:r>
        <w:rPr>
          <w:rFonts w:cs="Times New Roman" w:ascii="Times New Roman" w:hAnsi="Times New Roman"/>
        </w:rPr>
        <w:t>En este marco, la oposición al gobierno D’Alema está llamada a superar la concepción política de las “dos izquierdas”. El aparato DS y el PRC, de hecho, no pueden ser vistos solamente como sujetos distintos: son la representación política de proyectos estratégicos alternativos entre ellos, al servicio de clases sociales opuestas. Tanto es así que uno de los objetivos de la cúpula DS es el de anular la presencia de una fuerza comunista autónoma dentro de la propia izquierda, o bien mediante una corresponsabilización en la propia política del gobierno o bien mediante una solución electoral-institucional.</w:t>
      </w:r>
    </w:p>
    <w:p>
      <w:pPr>
        <w:pStyle w:val="Corpodeltesto2"/>
        <w:rPr>
          <w:rFonts w:ascii="Times New Roman" w:hAnsi="Times New Roman" w:cs="Times New Roman"/>
        </w:rPr>
      </w:pPr>
      <w:r>
        <w:rPr>
          <w:rFonts w:cs="Times New Roman" w:ascii="Times New Roman" w:hAnsi="Times New Roman"/>
        </w:rPr>
        <w:t>Nuestro objetivo histórico debe ser, por el contrario, el de disolver la influencia mayoritaria de los DS entre las masas trabajadoras y, por esta vía, realizar la conquista progresiva de las masas políticamente activas para un proyecto político distinto. La constitución del gobierno D’Alema, con la máxima exposición del aparato DS en la gestión de la política confindustrial, libera el más grande espacio de representación social y política a la izquierda de los DS. Las condiciones potenciales de una batalla por la hegemonía en la izquierda están pues, por algunos aspectos, más avanzadas que ayer. Dentro de las luchas, sobre la base de las reivindicaciones de clase y con las debidas articulaciones tácticas, la política del partido debe estar dirigda a demostrar a las masas la verdadera naturaleza del aparato DS, la imposibilidad de reformarlo, el carácter ilusorio de toda hipótesis sobre su “recuperación”. Los retos unitarios a la cúpula de los DS –que, en ciertas condiciones, pueden revelarse como tácticamente oportunas- deben estar subordinadas siempre a este objetivo estratégico.</w:t>
      </w:r>
    </w:p>
    <w:p>
      <w:pPr>
        <w:pStyle w:val="Corpodeltesto2"/>
        <w:rPr>
          <w:rFonts w:ascii="Times New Roman" w:hAnsi="Times New Roman" w:cs="Times New Roman"/>
        </w:rPr>
      </w:pPr>
      <w:r>
        <w:rPr>
          <w:rFonts w:cs="Times New Roman" w:ascii="Times New Roman" w:hAnsi="Times New Roman"/>
        </w:rPr>
        <w:t>Hay que ser conscientes de que la construcción de una dirección alternativa del movimiento obrero es condición decisiva tanto para avanzar en la recomposición de un bloque social alternativo, como para afirmar en perspectiva una alternativa anticapitalista.</w:t>
      </w:r>
    </w:p>
    <w:p>
      <w:pPr>
        <w:pStyle w:val="Corpodeltesto2"/>
        <w:rPr>
          <w:rFonts w:ascii="Times New Roman" w:hAnsi="Times New Roman" w:cs="Times New Roman"/>
        </w:rPr>
      </w:pPr>
      <w:r>
        <w:rPr>
          <w:rFonts w:cs="Times New Roman" w:ascii="Times New Roman" w:hAnsi="Times New Roman"/>
        </w:rPr>
        <w:t>A su vez, esta política de hegemonía exige la claridad y la coherencia de la oposición comunista, tanto en el terreno institucional como en la intervención social.</w:t>
      </w:r>
    </w:p>
    <w:p>
      <w:pPr>
        <w:pStyle w:val="Heading2"/>
        <w:jc w:val="both"/>
        <w:rPr>
          <w:rFonts w:ascii="Times New Roman" w:hAnsi="Times New Roman" w:cs="Times New Roman"/>
        </w:rPr>
      </w:pPr>
      <w:r>
        <w:rPr>
          <w:rFonts w:cs="Times New Roman" w:ascii="Times New Roman" w:hAnsi="Times New Roman"/>
        </w:rPr>
        <w:t>2.8. Por una oposición del PRC en los gobiernos locales, partiendo de las regiones y de las grandes ciudades</w:t>
      </w:r>
    </w:p>
    <w:p>
      <w:pPr>
        <w:pStyle w:val="Corpodeltesto2"/>
        <w:rPr>
          <w:rFonts w:ascii="Times New Roman" w:hAnsi="Times New Roman" w:cs="Times New Roman"/>
        </w:rPr>
      </w:pPr>
      <w:r>
        <w:rPr>
          <w:rFonts w:cs="Times New Roman" w:ascii="Times New Roman" w:hAnsi="Times New Roman"/>
        </w:rPr>
        <w:t>La primera implicación de este nuevo posicionamiento es una nueva orientación de nuestro partido con respecto a los gobiernos locales de centroizquierda. La política burguesa de centroizquierda no se desarrolla sólo a nivel nacional sino que se manifiesta también a nivel local, donde incluso a veces encuentra laboratorios avanzados de experimentación. Y hoy la nueva extensión formal de la concertación nacional a las representaciones de gobierno de los principales entes locales refuerza posteriormente la ligazón política y de clase entre el marco nacional y el local. La oposición comunista al centroizquierda nacional no puede, por tanto, combinarse con un apoyo del PRC a sus expresiones locales. En particular hay que revisar nuestra participación o apoyo a los gobiernos de centroizquierda en las Regiones y en las grandes ciudades. El PRC no puede oponerse a las leyes de financiación nacionales y negociar las implicaciones locales de esas leyes (recortes, privatizaciones, venta del territorio); no puede oponerse a la concertación nacional y continuar apoyando a los grandes alcaldes como Rutelli, Castellani, Pericu, Cacciari, Bassolino, que son a todos los efectos, y tanto más hoy, partícipes y protagonistas de esa concertación. Además, las repetidas y recientes experiencias, particularmente en las grandes ciudades (Roma, Nápoles, Génova), han demostrado que el apoyo a las juntas de centroizquierda expone a nuestro partido al desgaste de sus lazos con las masas y, a veces, al conflicto abierto con articulaciones importantes del bloque social alternativo. Por tanto, es necesario un cambio que registre una coherencia entre colocación de clase y opciones político-institucionales del PRC. El relanzamiento de la oposición de clase al gobierno D’Alema, el trabajo de recomposición del bloque social alternativo y del movimiento de masas contra el gobierno y la patronal requieren una recolocación de los comunistas en la oposición también en el plano local, partiendo de las regiones y de las grandes ciudades.</w:t>
      </w:r>
    </w:p>
    <w:p>
      <w:pPr>
        <w:pStyle w:val="Corpodeltesto2"/>
        <w:rPr>
          <w:rFonts w:ascii="Times New Roman" w:hAnsi="Times New Roman" w:cs="Times New Roman"/>
        </w:rPr>
      </w:pPr>
      <w:r>
        <w:rPr>
          <w:rFonts w:cs="Times New Roman" w:ascii="Times New Roman" w:hAnsi="Times New Roman"/>
        </w:rPr>
        <w:t>Distinta es, obviamente, la situación en la que los comunistas fuesen una parte esencial de las juntas locales que se sitúan realmente en el terreno de la alternativa: en este caso se convierte en fundamental una oposición al gobierno nacional fuertemente ligada a los intereses de clase, fuera de toda falsa neutralidad institucional. Las opciones electorales del partido en el plano local están pues subordinadas a esta nueva orientación. No excluyen comportamientos tácticos que puedan favorecer una más amplia influencia política de los comunistas entre las bases de masas de los DS, en condiciones de plena independencia política. Excluyen compromisos que pongan en cuestión la independencia política de los comunistas como fuerza alternativa al centroizquierda y a sus gobiernos.</w:t>
      </w:r>
    </w:p>
    <w:p>
      <w:pPr>
        <w:pStyle w:val="Heading2"/>
        <w:jc w:val="both"/>
        <w:rPr>
          <w:rFonts w:ascii="Times New Roman" w:hAnsi="Times New Roman" w:cs="Times New Roman"/>
        </w:rPr>
      </w:pPr>
      <w:r>
        <w:rPr>
          <w:rFonts w:cs="Times New Roman" w:ascii="Times New Roman" w:hAnsi="Times New Roman"/>
        </w:rPr>
        <w:t>2.9. Por una acción de relanzamiento del movimiento de masas en una nueva lógica de hegemonía</w:t>
      </w:r>
    </w:p>
    <w:p>
      <w:pPr>
        <w:pStyle w:val="Corpodeltesto2"/>
        <w:rPr>
          <w:rFonts w:ascii="Times New Roman" w:hAnsi="Times New Roman" w:cs="Times New Roman"/>
        </w:rPr>
      </w:pPr>
      <w:r>
        <w:rPr>
          <w:rFonts w:cs="Times New Roman" w:ascii="Times New Roman" w:hAnsi="Times New Roman"/>
        </w:rPr>
        <w:t>La implicación decisiva en el nuevo curso político exige el trabajo de reconstrucción de la oposición social y de masas al gobierno.</w:t>
      </w:r>
    </w:p>
    <w:p>
      <w:pPr>
        <w:pStyle w:val="Corpodeltesto2"/>
        <w:rPr>
          <w:rFonts w:ascii="Times New Roman" w:hAnsi="Times New Roman" w:cs="Times New Roman"/>
        </w:rPr>
      </w:pPr>
      <w:r>
        <w:rPr>
          <w:rFonts w:cs="Times New Roman" w:ascii="Times New Roman" w:hAnsi="Times New Roman"/>
        </w:rPr>
        <w:t>El PRC no puede hacer de la oposición una simple defensa de las “razones” de los trabajadores si no es al precio de la ocupación de un puro espacio de imagen (por otra parte hoy mucho más problemático) con fines electorales e institucionales. La oposición de clase al centroizquierda exige un salto importante de elaboración e iniciativa: la asunción de una nueva propuesta de fase para el relanzamiento del movimiento de masas contra el gobierno en una nueva lógica de enraizamiento social, de lucha por la hegemonía, de recomposición del bloque alternativo. Para ello es esencial la concepción y la práctica de la lucha por la hegemonía. Esta no significa imposición o autoimposición del partido sobre las masas y sobre los movimientos, de los que hay que respetar, como es obvio, la plena autonomía organizativa. Significa, por el contrario, que nuestro partido trabaja e interviene entre las masas y en los movimientos no limitándose a una acción de evocación, solidaridad y apoyo, sino con sus propias propuestas, claras y concretas, sobre objetivos, formas de lucha, formas organizativas, salidas políticas y debates, en el marco obviamente del proprio proyecto general de recomposición anticapitalista. Configurándonos de esta manera y por esta vía como punto de referencia y dirección alternativa de las luchas: que es la condición determinante para liberarlas del control de las cúpulas de los DS y de los aparatos sindicales, grandes organizadores de las derrotas.</w:t>
      </w:r>
    </w:p>
    <w:p>
      <w:pPr>
        <w:pStyle w:val="Corpodeltesto2"/>
        <w:rPr>
          <w:rFonts w:ascii="Times New Roman" w:hAnsi="Times New Roman" w:cs="Times New Roman"/>
        </w:rPr>
      </w:pPr>
      <w:r>
        <w:rPr>
          <w:rFonts w:cs="Times New Roman" w:ascii="Times New Roman" w:hAnsi="Times New Roman"/>
        </w:rPr>
        <w:t>La lucha por la hegemonía no es pues una necesidad nuestra de afirmación como partido distinta al interés general del movimiento obrero y de las masas. Al contrario, responde a una necesidad vital de las grandes masas y tanto más tras las derrotas sufridas y los relativos retrocesos: la necesidad de una dirección política y sindical distinta. Sin una nueva dirección, de hecho, incluso los más grandes movimientos de masas acaban por ser contenidos, desviados, disueltos y hasta “utilizados” por razones ajenas a sus motivaciones de clase: es la amarga experiencia del otoño del 94. Sin una nueva dirección, un nuevo punto de referencia, una nueva propuesta, hoy se convierten en crónicas y se agravan todas las dificultades existentes en el mismo terreno de una posible recuperación del movimiento de masas.</w:t>
      </w:r>
    </w:p>
    <w:p>
      <w:pPr>
        <w:pStyle w:val="Heading2"/>
        <w:jc w:val="both"/>
        <w:rPr>
          <w:rFonts w:ascii="Times New Roman" w:hAnsi="Times New Roman" w:cs="Times New Roman"/>
        </w:rPr>
      </w:pPr>
      <w:r>
        <w:rPr>
          <w:rFonts w:cs="Times New Roman" w:ascii="Times New Roman" w:hAnsi="Times New Roman"/>
        </w:rPr>
        <w:t>2.10. Preparar las condiciones del movimiento, no invocarlo</w:t>
      </w:r>
    </w:p>
    <w:p>
      <w:pPr>
        <w:pStyle w:val="Corpodeltesto2"/>
        <w:rPr>
          <w:rFonts w:ascii="Times New Roman" w:hAnsi="Times New Roman" w:cs="Times New Roman"/>
        </w:rPr>
      </w:pPr>
      <w:r>
        <w:rPr>
          <w:rFonts w:cs="Times New Roman" w:ascii="Times New Roman" w:hAnsi="Times New Roman"/>
        </w:rPr>
        <w:t>Desarrollar y recomponer un movimiento de masas contra las políticas dominantes es una tarea compleja: y mucho más tras la degradación de la situación social ocurrida en los últimos dos años.</w:t>
      </w:r>
    </w:p>
    <w:p>
      <w:pPr>
        <w:pStyle w:val="Corpodeltesto2"/>
        <w:rPr>
          <w:rFonts w:ascii="Times New Roman" w:hAnsi="Times New Roman" w:cs="Times New Roman"/>
        </w:rPr>
      </w:pPr>
      <w:r>
        <w:rPr>
          <w:rFonts w:cs="Times New Roman" w:ascii="Times New Roman" w:hAnsi="Times New Roman"/>
        </w:rPr>
        <w:t>Pero precisamente la dificultad de la situación social, y con ella nuestra dificultad, exigen un claro cambio de planteamiento analítico y político.</w:t>
      </w:r>
    </w:p>
    <w:p>
      <w:pPr>
        <w:pStyle w:val="Corpodeltesto2"/>
        <w:rPr>
          <w:rFonts w:ascii="Times New Roman" w:hAnsi="Times New Roman" w:cs="Times New Roman"/>
        </w:rPr>
      </w:pPr>
      <w:r>
        <w:rPr>
          <w:rFonts w:cs="Times New Roman" w:ascii="Times New Roman" w:hAnsi="Times New Roman"/>
        </w:rPr>
        <w:t>Ante todo rechazamos explícitamente, sin equívocos, las teorías cíclicamente emergentes en fases de reflujo, acerca de la superación de la centralidad de clase. Las potencialidades de lucha de la clase trabajadora y de las masas, a pesar de las derrotas y los retrocesos sufridos, son inmensas. La crisis capitalista remodela ciertamente los bloques sociales pero vuelve a proponer al mismo tiempo, sobre bases aún más amplias, todas las condiciones materiales de la lucha de clases y del conflicto, en el mundo y en la misma Europa.</w:t>
      </w:r>
    </w:p>
    <w:p>
      <w:pPr>
        <w:pStyle w:val="Corpodeltesto2"/>
        <w:rPr>
          <w:rFonts w:ascii="Times New Roman" w:hAnsi="Times New Roman" w:cs="Times New Roman"/>
        </w:rPr>
      </w:pPr>
      <w:r>
        <w:rPr>
          <w:rFonts w:cs="Times New Roman" w:ascii="Times New Roman" w:hAnsi="Times New Roman"/>
        </w:rPr>
        <w:t>Los grandes procesos de proletarización que afectan a los mismos países imperialistas acumulan nuevos montones de leña en el terreno social. No por casualidad la historia europea de los años Noventa, dentro de una dinámica de bruscos cambios, ha contemplado repetidas explosiones sociales como la del 94 en Italia, la del 95 en Francia, la de hace algunos meses en Dinamarca y Grecia, a menudo con bases de masas aún más amplias que en los ciclos anteriores de la lucha de clases. Las condiciones materiales de una explosión social en Italia están, por tanto, bien presentes en la situación del país. Y de ello son conscientes las clases dominantes, y precisamente por esto apuestan por un equilibrio político (centroizquierda) y por una estrategia envolvente (pacto social) con la función de prevenir y desactivar esas potencialidades. La primera tarea de la oposición comunista es entonces la de trabajar por reconstruir en el movimiento obrero y entre las masas la conciencia y confianza en sus propias posibilidades de resistencia y contraofensiva con respecto a las políticas dominantes, enfrentando las amplias tendencias, hoy dominantes, a la desmoralización y al repliegue pasivo.</w:t>
      </w:r>
    </w:p>
    <w:p>
      <w:pPr>
        <w:pStyle w:val="Corpodeltesto2"/>
        <w:rPr>
          <w:rFonts w:ascii="Times New Roman" w:hAnsi="Times New Roman" w:cs="Times New Roman"/>
        </w:rPr>
      </w:pPr>
      <w:r>
        <w:rPr>
          <w:rFonts w:cs="Times New Roman" w:ascii="Times New Roman" w:hAnsi="Times New Roman"/>
        </w:rPr>
        <w:t>Al mismo tiempo, la experiencia nos muestra que un movimiento de masas no se inicia por decisión del partido, sino que se activa en la concreción imprevisible del conflicto social y político entre las clases.</w:t>
      </w:r>
    </w:p>
    <w:p>
      <w:pPr>
        <w:pStyle w:val="Corpodeltesto2"/>
        <w:rPr>
          <w:rFonts w:ascii="Times New Roman" w:hAnsi="Times New Roman" w:cs="Times New Roman"/>
        </w:rPr>
      </w:pPr>
      <w:r>
        <w:rPr>
          <w:rFonts w:cs="Times New Roman" w:ascii="Times New Roman" w:hAnsi="Times New Roman"/>
        </w:rPr>
        <w:t>La función del PRC no es entonces la de invocar al movimiento o hacerse ilusiones de suplantarlo con las propias iniciativas de partido. Su función es la de trabajar paciente y capilarmente entre las masas para favorecer las condiciones de activación de una amplia radicalización social en el marco de la recomposición de un bloque anticapitalista. Es esencial para este fin desarrollar la inserción activa de nuestro partido en todo ámbito de masas, en toda realidad de movimiento, en cada pliegue de conflicto por muy limitado y parcial que pueda ser, asumiendo la responsabilidad de nuestras indicaciones y propuestas en relación directa con las exigencias concretas de cada sector del proletariado y de las masas oprimidas. Pero paralelamente tenemos la necesidad de trabajar en una lógica unificante dirigida a recomponer la unidad de lucha de los diversos sujetos del bloque social alternativo contra los procesos de retroceso y división.</w:t>
      </w:r>
    </w:p>
    <w:p>
      <w:pPr>
        <w:pStyle w:val="Heading2"/>
        <w:jc w:val="both"/>
        <w:rPr>
          <w:rFonts w:ascii="Times New Roman" w:hAnsi="Times New Roman" w:cs="Times New Roman"/>
        </w:rPr>
      </w:pPr>
      <w:r>
        <w:rPr>
          <w:rFonts w:cs="Times New Roman" w:ascii="Times New Roman" w:hAnsi="Times New Roman"/>
        </w:rPr>
        <w:t>2.11. Por una discusión general sobre el mundo del trabajo y de los desempleados</w:t>
      </w:r>
    </w:p>
    <w:p>
      <w:pPr>
        <w:pStyle w:val="Corpodeltesto2"/>
        <w:rPr>
          <w:rFonts w:ascii="Times New Roman" w:hAnsi="Times New Roman" w:cs="Times New Roman"/>
        </w:rPr>
      </w:pPr>
      <w:r>
        <w:rPr>
          <w:rFonts w:cs="Times New Roman" w:ascii="Times New Roman" w:hAnsi="Times New Roman"/>
        </w:rPr>
        <w:t>Bajo este punto de vista es necesario que nuestro partido avance una propuesta reivindicativa de fase para la recomposición del bloque social. Esta propuesta no puede ser la suma abstracta de los objetivos programáticos del partido, ni puede reducirse a la justa reivindicación de las 35 horas. Por el contrario, debe responder a la compleja articulación del bloque alternativo y a la exigencia de su reunificación hoy: la reunificación del trabajador que realiza horas extraordinarias, del trabajador precario y flexible, del desempleado y del joven sin trabajo.</w:t>
      </w:r>
    </w:p>
    <w:p>
      <w:pPr>
        <w:pStyle w:val="Corpodeltesto2"/>
        <w:rPr>
          <w:rFonts w:ascii="Times New Roman" w:hAnsi="Times New Roman" w:cs="Times New Roman"/>
        </w:rPr>
      </w:pPr>
      <w:r>
        <w:rPr>
          <w:rFonts w:cs="Times New Roman" w:ascii="Times New Roman" w:hAnsi="Times New Roman"/>
        </w:rPr>
        <w:t>Esta exigencia de unificación no pasa por la confianza en una simple lógica sindical y de categorías. Y no se puede realizar respetando las compatibilidades del capitalismo en crisis y del “pacto de estabilidad”. Pasa por el desarrollo de una discusión general sobre el mundo del trabajo, de los jóvenes y de los desocupados en torno a una plataforma común basada completamente en las exigencias de las clases subalternas. En la actual situación, sólo una discusión general sobre una plataforma común puede unir las fuerzas existentes, substraerlas de la dinámica de fragmentación y derrota en orden disperso, activar una recuperación real de la movilización y recomposición del frente alternativo. El PRC puede y debe, por tanto, avanzar abiertamente esta propuesta acompañándola con los siguientes objetivos:</w:t>
      </w:r>
    </w:p>
    <w:p>
      <w:pPr>
        <w:pStyle w:val="Corpodeltesto2"/>
        <w:numPr>
          <w:ilvl w:val="0"/>
          <w:numId w:val="13"/>
        </w:numPr>
        <w:tabs>
          <w:tab w:val="clear" w:pos="708"/>
          <w:tab w:val="left" w:pos="426" w:leader="none"/>
        </w:tabs>
        <w:ind w:left="426" w:hanging="426"/>
        <w:rPr>
          <w:rFonts w:ascii="Times New Roman" w:hAnsi="Times New Roman" w:cs="Times New Roman"/>
        </w:rPr>
      </w:pPr>
      <w:r>
        <w:rPr>
          <w:rFonts w:cs="Times New Roman" w:ascii="Times New Roman" w:hAnsi="Times New Roman"/>
        </w:rPr>
        <w:t>la reducción inmediata y generalizada del horario de trabajo, con igual salario, a 35 horas semanales, sin flexibilidad y anualización, sin financiación a los patronos y a costa de las ganancias, con una drástica limitación del trabajo extraordinario;</w:t>
      </w:r>
    </w:p>
    <w:p>
      <w:pPr>
        <w:pStyle w:val="Corpodeltesto2"/>
        <w:numPr>
          <w:ilvl w:val="0"/>
          <w:numId w:val="13"/>
        </w:numPr>
        <w:tabs>
          <w:tab w:val="clear" w:pos="708"/>
          <w:tab w:val="left" w:pos="426" w:leader="none"/>
        </w:tabs>
        <w:ind w:left="426" w:hanging="426"/>
        <w:rPr>
          <w:rFonts w:ascii="Times New Roman" w:hAnsi="Times New Roman" w:cs="Times New Roman"/>
        </w:rPr>
      </w:pPr>
      <w:r>
        <w:rPr>
          <w:rFonts w:cs="Times New Roman" w:ascii="Times New Roman" w:hAnsi="Times New Roman"/>
        </w:rPr>
        <w:t>la transformación de todos los contratos atípicos y particulares en contratos a tiempo pleno e indeterminado;</w:t>
      </w:r>
    </w:p>
    <w:p>
      <w:pPr>
        <w:pStyle w:val="Corpodeltesto2"/>
        <w:numPr>
          <w:ilvl w:val="0"/>
          <w:numId w:val="13"/>
        </w:numPr>
        <w:tabs>
          <w:tab w:val="clear" w:pos="708"/>
          <w:tab w:val="left" w:pos="426" w:leader="none"/>
        </w:tabs>
        <w:ind w:left="426" w:hanging="426"/>
        <w:rPr>
          <w:rFonts w:ascii="Times New Roman" w:hAnsi="Times New Roman" w:cs="Times New Roman"/>
        </w:rPr>
      </w:pPr>
      <w:r>
        <w:rPr>
          <w:rFonts w:cs="Times New Roman" w:ascii="Times New Roman" w:hAnsi="Times New Roman"/>
        </w:rPr>
        <w:t>una real recuperación salarial mediante un significativo aumento igual para todos;</w:t>
      </w:r>
    </w:p>
    <w:p>
      <w:pPr>
        <w:pStyle w:val="Corpodeltesto2"/>
        <w:numPr>
          <w:ilvl w:val="0"/>
          <w:numId w:val="13"/>
        </w:numPr>
        <w:tabs>
          <w:tab w:val="clear" w:pos="708"/>
          <w:tab w:val="left" w:pos="426" w:leader="none"/>
        </w:tabs>
        <w:ind w:left="426" w:hanging="426"/>
        <w:rPr>
          <w:rFonts w:ascii="Times New Roman" w:hAnsi="Times New Roman" w:cs="Times New Roman"/>
        </w:rPr>
      </w:pPr>
      <w:r>
        <w:rPr>
          <w:rFonts w:cs="Times New Roman" w:ascii="Times New Roman" w:hAnsi="Times New Roman"/>
        </w:rPr>
        <w:t>un digno salario social garantizado para los desempleados;</w:t>
      </w:r>
    </w:p>
    <w:p>
      <w:pPr>
        <w:pStyle w:val="Corpodeltesto2"/>
        <w:numPr>
          <w:ilvl w:val="0"/>
          <w:numId w:val="13"/>
        </w:numPr>
        <w:tabs>
          <w:tab w:val="clear" w:pos="708"/>
          <w:tab w:val="left" w:pos="426" w:leader="none"/>
        </w:tabs>
        <w:ind w:left="426" w:hanging="426"/>
        <w:rPr>
          <w:rFonts w:ascii="Times New Roman" w:hAnsi="Times New Roman" w:cs="Times New Roman"/>
        </w:rPr>
      </w:pPr>
      <w:r>
        <w:rPr>
          <w:rFonts w:cs="Times New Roman" w:ascii="Times New Roman" w:hAnsi="Times New Roman"/>
        </w:rPr>
        <w:t>el reconocimiento y la extensión de los derechos sindicales para todos los trabajadores dependientes, independientemente del tipo de contrato y de la dimensión de la empresa.</w:t>
      </w:r>
    </w:p>
    <w:p>
      <w:pPr>
        <w:pStyle w:val="Corpodeltesto2"/>
        <w:rPr>
          <w:rFonts w:ascii="Times New Roman" w:hAnsi="Times New Roman" w:cs="Times New Roman"/>
        </w:rPr>
      </w:pPr>
      <w:r>
        <w:rPr>
          <w:rFonts w:cs="Times New Roman" w:ascii="Times New Roman" w:hAnsi="Times New Roman"/>
        </w:rPr>
        <w:t>Esta plataforma, naturalmente, puede y debe ser articulada en formas diversas en los distintos lugares sociales de intervención. Pero puede constituir el punto de referencia unificador para el trabajo de masas del partido en los movimientos de lucha, en las organizaciones de masas y en el territorio, superando en adelante las frecuentes tendencias sectorialistas o localistas. Independientemente de los resultados inmediatos, este trabajo de masas para la discusión general, puede representar un trabajo preparatorio precioso para el desarrollo y la orientación del futuro movimiento.</w:t>
      </w:r>
    </w:p>
    <w:p>
      <w:pPr>
        <w:pStyle w:val="Heading2"/>
        <w:jc w:val="both"/>
        <w:rPr>
          <w:rFonts w:ascii="Times New Roman" w:hAnsi="Times New Roman" w:cs="Times New Roman"/>
        </w:rPr>
      </w:pPr>
      <w:r>
        <w:rPr>
          <w:rFonts w:cs="Times New Roman" w:ascii="Times New Roman" w:hAnsi="Times New Roman"/>
        </w:rPr>
        <w:t>2.12. Por una unión nacional de los desempleados, por el salario social</w:t>
      </w:r>
    </w:p>
    <w:p>
      <w:pPr>
        <w:pStyle w:val="Corpodeltesto2"/>
        <w:rPr>
          <w:rFonts w:ascii="Times New Roman" w:hAnsi="Times New Roman" w:cs="Times New Roman"/>
        </w:rPr>
      </w:pPr>
      <w:r>
        <w:rPr>
          <w:rFonts w:cs="Times New Roman" w:ascii="Times New Roman" w:hAnsi="Times New Roman"/>
        </w:rPr>
        <w:t>Es importante una intervención dirigida desde el partido en el actual movimiento de los desempleados, hoy fragmentado y dividido. También aquí hay que superar una lógica de puro apoyo y solidaridad, o de mediación entre movimiento e instituciones. El PRC debe avanzar precisas propuestas de construcción y dirección de un movimiento unitario de los desempleados como sujeto conflictivo y de lucha contra el gobierno.</w:t>
      </w:r>
    </w:p>
    <w:p>
      <w:pPr>
        <w:pStyle w:val="Corpodeltesto2"/>
        <w:rPr>
          <w:rFonts w:ascii="Times New Roman" w:hAnsi="Times New Roman" w:cs="Times New Roman"/>
        </w:rPr>
      </w:pPr>
      <w:r>
        <w:rPr>
          <w:rFonts w:cs="Times New Roman" w:ascii="Times New Roman" w:hAnsi="Times New Roman"/>
        </w:rPr>
        <w:t>Entre tanto, es esencial una propuesta de unificación organizativa de los desempleados en la perspectiva de una “Unión Nacional” democráticamente constituida y representativa. Una asamblea nacional en Nápoles de las estructuras y los comités de desempleados, oportunamente preparada y construida, puede ser un primer paso en esta dirección.</w:t>
      </w:r>
    </w:p>
    <w:p>
      <w:pPr>
        <w:pStyle w:val="Corpodeltesto2"/>
        <w:rPr>
          <w:rFonts w:ascii="Times New Roman" w:hAnsi="Times New Roman" w:cs="Times New Roman"/>
        </w:rPr>
      </w:pPr>
      <w:r>
        <w:rPr>
          <w:rFonts w:cs="Times New Roman" w:ascii="Times New Roman" w:hAnsi="Times New Roman"/>
        </w:rPr>
        <w:t>En segundo lugar es esencial la propuesta reivindicativa. Una particular importancia asume en este ámbito la reivindicación del salario social para los desempleados que buscan trabajo, como terreno unificador de movilización y de lucha a partir del Mezzogiorno. El PRC está llamado a superar sus actuales perjuicios hacia esta indicación fundamental.</w:t>
      </w:r>
    </w:p>
    <w:p>
      <w:pPr>
        <w:pStyle w:val="Corpodeltesto2"/>
        <w:rPr>
          <w:rFonts w:ascii="Times New Roman" w:hAnsi="Times New Roman" w:cs="Times New Roman"/>
        </w:rPr>
      </w:pPr>
      <w:r>
        <w:rPr>
          <w:rFonts w:cs="Times New Roman" w:ascii="Times New Roman" w:hAnsi="Times New Roman"/>
        </w:rPr>
        <w:t>Es erróneo contraponer la reivindicación del trabajo y de la reducción de horario al objetivo del salario social, reduciendo este último a la reivindicación de algunas ayudas particulares. Ni tampoco se puede reivindicar el llamado “trabajo mínimo garantizado” sin subordinarse de hecho a las tendencias actuales de precarización. Este planteamiento hay que rectificarlo a fondo. Mientras luchan por distribuir entre todos el trabajo existente, mientras reivindican el derecho al trabajo en función de las necesidades sociales y por tanto luchas y conflictos por contratos finalizados, los comunistas pueden y deben reivindicar el inmediato derecho a la vida para aquellos que buscan un trabajo. Es ésta una reivindicación alternativa no al trabajo, sino al trabajo precario, a las jaulas salariales, a la flexibilidad como motivo de chantaje contra los trabajadores ocupados y como negación de los derechos para los jóvenes desempleados. Es una reivindicación histórica de los comunistas en las épocas de crisis, que está dirigida a organizar y movilizar a los desempleados, a substraerlos de las presiones patronales, de la degradación social y de la criminalidad, a reforzar su unidad con los trabajadores y por tanto la misma lucha por el trabajo. Es, finalmente, una reivindicación de independencia del movimiento obrero con respecto a las compatibilidades del capital porque entra en la doble contradicción de una crisis sin desarrollo y de un desarrollo sin empleo.</w:t>
      </w:r>
    </w:p>
    <w:p>
      <w:pPr>
        <w:pStyle w:val="Corpodeltesto2"/>
        <w:rPr>
          <w:rFonts w:ascii="Times New Roman" w:hAnsi="Times New Roman" w:cs="Times New Roman"/>
        </w:rPr>
      </w:pPr>
      <w:r>
        <w:rPr>
          <w:rFonts w:cs="Times New Roman" w:ascii="Times New Roman" w:hAnsi="Times New Roman"/>
        </w:rPr>
        <w:t>En la actual situación italiana, y en particular en el Sur, esta exigencia puede producir importantes contradicciones en el mismo bloque social reaccionario en favor del movimiento obrero y de la lucha por la hegemonía sobre las grandes masas del Mezzogiorno.</w:t>
      </w:r>
    </w:p>
    <w:p>
      <w:pPr>
        <w:pStyle w:val="Heading2"/>
        <w:jc w:val="both"/>
        <w:rPr>
          <w:rFonts w:ascii="Times New Roman" w:hAnsi="Times New Roman" w:cs="Times New Roman"/>
        </w:rPr>
      </w:pPr>
      <w:r>
        <w:rPr>
          <w:rFonts w:cs="Times New Roman" w:ascii="Times New Roman" w:hAnsi="Times New Roman"/>
        </w:rPr>
        <w:t>2.13. Por una coherente refundación sindical</w:t>
      </w:r>
    </w:p>
    <w:p>
      <w:pPr>
        <w:pStyle w:val="Corpodeltesto2"/>
        <w:rPr>
          <w:rFonts w:ascii="Times New Roman" w:hAnsi="Times New Roman" w:cs="Times New Roman"/>
        </w:rPr>
      </w:pPr>
      <w:r>
        <w:rPr>
          <w:rFonts w:cs="Times New Roman" w:ascii="Times New Roman" w:hAnsi="Times New Roman"/>
        </w:rPr>
        <w:t>La recolocación del partido en la oposición debe combinarse con un cambio profundo de nuestra política sindical. Ante todo es fundamental un juicio de fondo, claro e inequívoco, sobre la naturaleza de las burocracias sindicales, como auténticas agencias de la clase dominante dentro del movimiento obrero. La política de concertación de los grupos dirigentes confederales, y especialmente de la CGIL, no representa simplemente una “política errónea” o un “error burocrático”, por muy grave que sea. Esa política refleja la profunda naturaleza de los aparatos burocráticos del sindicato: una “clase política”, y una correspondiente estructura mediante las cuales el gran capital ejerce y perpetúa su dominio de clase.</w:t>
      </w:r>
    </w:p>
    <w:p>
      <w:pPr>
        <w:pStyle w:val="Corpodeltesto2"/>
        <w:rPr>
          <w:rFonts w:ascii="Times New Roman" w:hAnsi="Times New Roman" w:cs="Times New Roman"/>
        </w:rPr>
      </w:pPr>
      <w:r>
        <w:rPr>
          <w:rFonts w:cs="Times New Roman" w:ascii="Times New Roman" w:hAnsi="Times New Roman"/>
        </w:rPr>
        <w:t>El primer deber de nuestro partido es pues el de superar la óptica hasta ahora perseguida de “desplazar hacia la izquierda los ejes de la CGIL”. Por el contrario, el PRC está llamado a asumir como nuevo eje de su propia política sindical una lucha abierta para expulsar a la burocracia del movimiento sindical, partiendo desde un juicio de “imposibilidad de reformar” sus estructuras.</w:t>
      </w:r>
    </w:p>
    <w:p>
      <w:pPr>
        <w:pStyle w:val="Corpodeltesto2"/>
        <w:rPr>
          <w:rFonts w:ascii="Times New Roman" w:hAnsi="Times New Roman" w:cs="Times New Roman"/>
        </w:rPr>
      </w:pPr>
      <w:r>
        <w:rPr>
          <w:rFonts w:cs="Times New Roman" w:ascii="Times New Roman" w:hAnsi="Times New Roman"/>
        </w:rPr>
        <w:t>Ello no excluye el trabajo de los comunistas en las organizaciones tradicionales y particularmente en la CGIL. Pero implica ciertamente el total abandono de toda lógica de presión, aunque sea radical, sobre las burocracias dirigentes, y el desarrollo de una abierta oposición de clase que sea capaz de desafiar las “normas” del aparato sindical y de configurarse como referencia autónoma para el conjunto de los trabajadores y trabajadoras.</w:t>
      </w:r>
    </w:p>
    <w:p>
      <w:pPr>
        <w:pStyle w:val="Corpodeltesto2"/>
        <w:rPr>
          <w:rFonts w:ascii="Times New Roman" w:hAnsi="Times New Roman" w:cs="Times New Roman"/>
        </w:rPr>
      </w:pPr>
      <w:r>
        <w:rPr>
          <w:rFonts w:cs="Times New Roman" w:ascii="Times New Roman" w:hAnsi="Times New Roman"/>
        </w:rPr>
        <w:t>En esta perspectiva, se impone hacer un balance honesto del fracaso objetivo, en el seno de la CGIL, tanto de la experiencia del Arca Programática de los comunistas, como de Alternativa Sindical.</w:t>
      </w:r>
    </w:p>
    <w:p>
      <w:pPr>
        <w:pStyle w:val="Corpodeltesto2"/>
        <w:rPr>
          <w:rFonts w:ascii="Times New Roman" w:hAnsi="Times New Roman" w:cs="Times New Roman"/>
        </w:rPr>
      </w:pPr>
      <w:r>
        <w:rPr>
          <w:rFonts w:cs="Times New Roman" w:ascii="Times New Roman" w:hAnsi="Times New Roman"/>
        </w:rPr>
        <w:t>La primera ha sido un intento de nuestra cúpula de preparar una simple correa de transmisión del PRC en la CGIL, subordinada en particular a las volubles decisiones del grupo dirigente del partido y a sus exigencias tácticas en la negociación de gobierno: el apoyo activo del Arca Programática a las leyes de financiación del gobierno Prodi ha sido un reflejo de ello.</w:t>
      </w:r>
    </w:p>
    <w:p>
      <w:pPr>
        <w:pStyle w:val="Corpodeltesto2"/>
        <w:rPr>
          <w:rFonts w:ascii="Times New Roman" w:hAnsi="Times New Roman" w:cs="Times New Roman"/>
        </w:rPr>
      </w:pPr>
      <w:r>
        <w:rPr>
          <w:rFonts w:cs="Times New Roman" w:ascii="Times New Roman" w:hAnsi="Times New Roman"/>
        </w:rPr>
        <w:t>Pero también el grupo dirigente de Alternativa Sindical no ha avanzado realmente una alternativa de clase a la política de la burocracia: al contrario, se ha encerrado en una lógica de presión, como “minoría congresual”, sobre la base de una aproximación fundamentalmente reformista al conflicto social actual: una aproximación que encuentra hoy su reflejo en la adhesión al programa del llamado “Foro antiliberal”, basado en un planteamiento neokeynesiano, hoy aceptado desgraciadamente por un amplio arco del sindicalismo de clase. Las graves decisiones tomadas en el terreno político y en el del partido por el grupo dirigente de Alternativa Sindical no pueden pues ser vistas como hechos coyunturales sino que son, en definitiva, el fruto de su entera línea político-sindical y de su adaptación a la presión del ambiente burocrático, y que contiene el riesgo de una posterior involución.</w:t>
      </w:r>
    </w:p>
    <w:p>
      <w:pPr>
        <w:pStyle w:val="Corpodeltesto2"/>
        <w:rPr>
          <w:rFonts w:ascii="Times New Roman" w:hAnsi="Times New Roman" w:cs="Times New Roman"/>
        </w:rPr>
      </w:pPr>
      <w:r>
        <w:rPr>
          <w:rFonts w:cs="Times New Roman" w:ascii="Times New Roman" w:hAnsi="Times New Roman"/>
        </w:rPr>
        <w:t>De este balance surge la necesidad y la urgencia de un cambio en nuestra acción sindical. En la CGIL es necesario trabajar en el desarrollo de un área coherente y radicalmente clasista, basada en los militantes comunistas pero abierta a la agregación de otros sectores independientes, que se cristalice en la hegemonía sobre el conjunto de la izquierda de la confederación, y se base en un programa de acción antiburocrático y anticapitalista en abierta oposición a los grupos dirigentes: esta recomposición clasista no puede continuar siendo paralizada por una lógica de “espera” de la izquierda Fiom (Cremaschi), o sea del ala izquierda de la burocracia sindical, si no es al precio de gravísimos daños.</w:t>
      </w:r>
    </w:p>
    <w:p>
      <w:pPr>
        <w:pStyle w:val="Corpodeltesto2"/>
        <w:rPr>
          <w:rFonts w:ascii="Times New Roman" w:hAnsi="Times New Roman" w:cs="Times New Roman"/>
        </w:rPr>
      </w:pPr>
      <w:r>
        <w:rPr>
          <w:rFonts w:cs="Times New Roman" w:ascii="Times New Roman" w:hAnsi="Times New Roman"/>
        </w:rPr>
        <w:t>Paralelamente, el PRC debe trabajar por una ligazón constante, en la acción, entre esta izquierda refundida de la CGIL y los compañeros/as comunistas que desarrollan su propia acción en el sindicalismo extraconfederal: un sindicalismo que configura, como es obvio, un marco de intervención más avanzado en el terreno de los objetivos político-sindicales y que, no obstante y sobre bases distintas, está también marcado por límites reales, además de su límite de influencia: como, por ejemplo, la tendencia crónica a la fragmentación.</w:t>
      </w:r>
    </w:p>
    <w:p>
      <w:pPr>
        <w:pStyle w:val="Corpodeltesto2"/>
        <w:rPr>
          <w:rFonts w:ascii="Times New Roman" w:hAnsi="Times New Roman" w:cs="Times New Roman"/>
        </w:rPr>
      </w:pPr>
      <w:r>
        <w:rPr>
          <w:rFonts w:cs="Times New Roman" w:ascii="Times New Roman" w:hAnsi="Times New Roman"/>
        </w:rPr>
        <w:t>El PRC no puede ilusionarse con la superación “por decreto” de la actual dislocación de los militantes comunistas en distintas organizaciones sindicales: es ésta una realidad confirmada y “legitimada” tanto por la objetiva complejidad de la cuestión sindical, como por la concreta historia del sindicalismo italiano, y que sólo el desarrollo de la lucha de clases y la experiencia de la lucha antiburocrática podrá permitir superar de ahora en adelante. El PRC puede y debe, desde ya, indicar el eje general de propuesta y las bases programáticas que deben unir a los militantes sindicales comunistas, estén situados en el sindicato confederal o en la izquierda extraconfederal. El eje general que el IV Congreso avanza es la propuesta de la “constitución de un sindicato clasista, unitario, confederal, democrático y de masas”.</w:t>
      </w:r>
    </w:p>
    <w:p>
      <w:pPr>
        <w:pStyle w:val="Corpodeltesto2"/>
        <w:rPr>
          <w:rFonts w:ascii="Times New Roman" w:hAnsi="Times New Roman" w:cs="Times New Roman"/>
        </w:rPr>
      </w:pPr>
      <w:r>
        <w:rPr>
          <w:rFonts w:cs="Times New Roman" w:ascii="Times New Roman" w:hAnsi="Times New Roman"/>
        </w:rPr>
        <w:t>Con esta indicación los comunistas se dirigen al conjunto de los trabajadores y las trabajadoras para que se unan, sobre unas bases más amplias, en una confederación sindical unitaria, basada en la democracia de los trabajadores y en la defensa de sus autónomos intereses, en ruptura con las actuales burocracias dirigentes. Esto significa avanzar la perspectiva de una unidad desde abajo, a partir de las asambleas unitarias de afiliados (y no) en los lugares de trabajo. Significa también contraponer la perspectiva de la unidad desde abajo a las hipótesis de recomposición burocrática desde lo alto del movimiento sindical sobre bases todavía más subalternas.</w:t>
      </w:r>
    </w:p>
    <w:p>
      <w:pPr>
        <w:pStyle w:val="Corpodeltesto2"/>
        <w:rPr>
          <w:rFonts w:ascii="Times New Roman" w:hAnsi="Times New Roman" w:cs="Times New Roman"/>
        </w:rPr>
      </w:pPr>
      <w:r>
        <w:rPr>
          <w:rFonts w:cs="Times New Roman" w:ascii="Times New Roman" w:hAnsi="Times New Roman"/>
        </w:rPr>
        <w:t>Las formas de articulación de esta propuesta general podrán variar en relación al desarrollo concreto de la situación. Pero asume también como referencia central la lucha de los comunistas por la hegemonía sobre las masas política y sindicalmente activas: fuera tanto de una lógica de autoaislamiento sobre bases puramente sindicalistas, como de una lógica de subalternidad a los actuales aparatos sindicales.</w:t>
      </w:r>
    </w:p>
    <w:p>
      <w:pPr>
        <w:pStyle w:val="Corpodeltesto2"/>
        <w:rPr>
          <w:rFonts w:ascii="Times New Roman" w:hAnsi="Times New Roman" w:cs="Times New Roman"/>
        </w:rPr>
      </w:pPr>
      <w:r>
        <w:rPr>
          <w:rFonts w:cs="Times New Roman" w:ascii="Times New Roman" w:hAnsi="Times New Roman"/>
        </w:rPr>
        <w:t>En esta perspectiva de trabajo común, es necesaria una coordinación de los militantes sindicales comunistas más allá de las diversas pertenencias de sigla. Una coordinación que debe plantearse desde ahora como ámbito unificador de nuestro debate sindical, en los varios niveles territoriales y en los diversos sectores.</w:t>
      </w:r>
    </w:p>
    <w:p>
      <w:pPr>
        <w:pStyle w:val="Corpodeltesto2"/>
        <w:rPr>
          <w:rFonts w:ascii="Times New Roman" w:hAnsi="Times New Roman" w:cs="Times New Roman"/>
        </w:rPr>
      </w:pPr>
      <w:r>
        <w:rPr>
          <w:rFonts w:cs="Times New Roman" w:ascii="Times New Roman" w:hAnsi="Times New Roman"/>
        </w:rPr>
        <w:t>Paralelamente, sobre la base de la propuesta de la “constituyente”, debemos trabajar por la reagrupación unitaria de un sector más amplio que vaya más allá de los simples militantes comunistas, construyendo, en los lugares de trabajo y donde sea posible, “comités por la refundación sindical”, que reúnan a activistas sindicales de distinta pertenencia, y traten de configurarse como punto de referencia para la acción antipatronal y antiburocrática.</w:t>
      </w:r>
    </w:p>
    <w:p>
      <w:pPr>
        <w:pStyle w:val="Corpodeltesto2"/>
        <w:rPr>
          <w:rFonts w:ascii="Times New Roman" w:hAnsi="Times New Roman" w:cs="Times New Roman"/>
        </w:rPr>
      </w:pPr>
      <w:r>
        <w:rPr>
          <w:rFonts w:cs="Times New Roman" w:ascii="Times New Roman" w:hAnsi="Times New Roman"/>
        </w:rPr>
        <w:t>Es igualmente importante que el PRC trabaje en el relanzamiento del movimiento de los delegados RSU, y tanto más frente a la ampliación de esta estructura. En este terreno hay que superar el pasado planteamiento de alejamiento de nuestro partido y las incomprensiones producidas. No se trata naturalmente de negar los actuales límites político-organizativos del movimiento de las RSU, se trata por el contrario de trabajar para superarlos dentro de una acción de relanzamiento hacia adelante del movimiento. Una coordinación permanente de la amplia izquierda de los elegidos/as en las RSU sobre un programa inmediato de naturaleza clasista puede ser, en este marco, un importante instrumento de lucha antiburocrática y para el relanzamiento del movimiento de masas.</w:t>
      </w:r>
    </w:p>
    <w:p>
      <w:pPr>
        <w:pStyle w:val="Corpodeltesto2"/>
        <w:rPr>
          <w:rFonts w:ascii="Times New Roman" w:hAnsi="Times New Roman" w:cs="Times New Roman"/>
        </w:rPr>
      </w:pPr>
      <w:r>
        <w:rPr>
          <w:rFonts w:cs="Times New Roman" w:ascii="Times New Roman" w:hAnsi="Times New Roman"/>
        </w:rPr>
        <w:t>Finalmente, aún considerando como central la lucha en las organizaciones sindicales, los comunistas deben evitar cualquier tipo de formalismo. En particular, en los momentos de ascenso de la lucha, tanto generales como particulares, es decisivo trabajar en el desarrollo de formas de autoorganización de masas, ya sea en la forma de comités de lucha, ya sea en la forma más elevada de estructuras elegidas y controladas democráticamente (comités de huelga, consejos). En definitiva, es en estas estructuras, más que en las organizaciones sindicales, donde se desarrollará la batalla de los comunistas por la conquista de la mayoría.</w:t>
      </w:r>
    </w:p>
    <w:p>
      <w:pPr>
        <w:pStyle w:val="Heading2"/>
        <w:jc w:val="both"/>
        <w:rPr>
          <w:rFonts w:ascii="Times New Roman" w:hAnsi="Times New Roman" w:cs="Times New Roman"/>
        </w:rPr>
      </w:pPr>
      <w:r>
        <w:rPr>
          <w:rFonts w:cs="Times New Roman" w:ascii="Times New Roman" w:hAnsi="Times New Roman"/>
        </w:rPr>
        <w:t>2.14. En el movimiento de los estudiantes con una propuesta clara</w:t>
      </w:r>
    </w:p>
    <w:p>
      <w:pPr>
        <w:pStyle w:val="Corpodeltesto2"/>
        <w:rPr>
          <w:rFonts w:ascii="Times New Roman" w:hAnsi="Times New Roman" w:cs="Times New Roman"/>
        </w:rPr>
      </w:pPr>
      <w:r>
        <w:rPr>
          <w:rFonts w:cs="Times New Roman" w:ascii="Times New Roman" w:hAnsi="Times New Roman"/>
        </w:rPr>
        <w:t>Es importante una nueva intervención activa del PRC en los movimientos de lucha que hoy se desencadenan en el ámbito de la Escuela y de la Universidad.</w:t>
      </w:r>
    </w:p>
    <w:p>
      <w:pPr>
        <w:pStyle w:val="Corpodeltesto2"/>
        <w:rPr>
          <w:rFonts w:ascii="Times New Roman" w:hAnsi="Times New Roman" w:cs="Times New Roman"/>
        </w:rPr>
      </w:pPr>
      <w:r>
        <w:rPr>
          <w:rFonts w:cs="Times New Roman" w:ascii="Times New Roman" w:hAnsi="Times New Roman"/>
        </w:rPr>
        <w:t>Es ciertamente necesaria una presencia más fuerte de los comunistas entre los jóvenes estudiantes como nuestra área organizada. Pero no es suficiente. Es esencial contar con una propia capacidad de propuesta al movimiento. La experiencia cíclica de las autogestiones y ocupaciones por parte de los estudiantes a partir del 93 demuestra de hecho que en ausencia de una dirección política clara, las más amplias movilizaciones acaban por dispersarse, fragmentarse, por refluir en la despolitización, favoreciendo así al gobierno y a las autoridades institucionales.</w:t>
      </w:r>
    </w:p>
    <w:p>
      <w:pPr>
        <w:pStyle w:val="Corpodeltesto2"/>
        <w:rPr>
          <w:rFonts w:ascii="Times New Roman" w:hAnsi="Times New Roman" w:cs="Times New Roman"/>
        </w:rPr>
      </w:pPr>
      <w:r>
        <w:rPr>
          <w:rFonts w:cs="Times New Roman" w:ascii="Times New Roman" w:hAnsi="Times New Roman"/>
        </w:rPr>
        <w:t>Es importante trabajar, allí donde sea posible, en la constitución de comités de defensa y transformación de la escuela pública en base a una plataforma inmediata de lucha, fuertemente caracterizada por algunas reivindicaciones prioritarias: el rechazo de la privatización de la educación pública y de toda forma de financiación, directa o indirecta, de la escuela privada, la reivindicación de la gratuidad de los libros de texto y de la abolición de las tasas escolares, la exigencia de una duplicación del porcentaje del PIB destinado a la escuela, financiado por los impuestos de los grandes patrimonios, de las rentas y de las ganancias.</w:t>
      </w:r>
    </w:p>
    <w:p>
      <w:pPr>
        <w:pStyle w:val="Corpodeltesto2"/>
        <w:rPr>
          <w:rFonts w:ascii="Times New Roman" w:hAnsi="Times New Roman" w:cs="Times New Roman"/>
        </w:rPr>
      </w:pPr>
      <w:r>
        <w:rPr>
          <w:rFonts w:cs="Times New Roman" w:ascii="Times New Roman" w:hAnsi="Times New Roman"/>
        </w:rPr>
        <w:t>En base a esta plataforma de lucha inmediata, los comités de defensa de la escuela pública deben abrirse unitariamente, desde abajo, a todos los estudiantes que se adhieran a esta plataforma y que tendrá como única circunstancia discriminatoria el ser antifascista. Estos comités deben promover, en todas las formas posibles, una unidad de lucha con los profesores y el personal de la escuela, contra toda forma de recíproco aislamiento o desconfianza; deben trabajar por una relación unitaria con el mundo del trabajo, con los desempleados, con toda realidad territorial de oposición de clase a las políticas sociales del gobierno. En este marco, los comités de defensa de la escuela pública pueden configurarse y crecer como embriones de una tendencia radical del movimiento de los estudiantes, en alternativa a las cúpulas de la UDS y en frontal oposición a las políticas gubernamentales. Y pueden representar el lugar de discusión sobre la perspectiva general de la reforma radical de la escuela y de los saberes dentro de un más general proyecto anticapitalista.</w:t>
      </w:r>
    </w:p>
    <w:p>
      <w:pPr>
        <w:pStyle w:val="Corpodeltesto2"/>
        <w:rPr>
          <w:rFonts w:ascii="Times New Roman" w:hAnsi="Times New Roman" w:cs="Times New Roman"/>
        </w:rPr>
      </w:pPr>
      <w:r>
        <w:rPr>
          <w:rFonts w:cs="Times New Roman" w:ascii="Times New Roman" w:hAnsi="Times New Roman"/>
        </w:rPr>
        <w:t>Al mismo tiempo, los comunistas deben avanzar la propuesta de una unificación del actual movimiento estudiantil en el terreno de la autoorganización democrática. Una situación de atomización del movimiento y de las ocupaciones, sin una plataforma unificada, sin un marco democrático de verificación de la representatividad de las diversas posiciones y propuestas, estaría privada de salidas triunfantes. Y además allanaría el camino, como la experiencia nos enseña, a las cúpulas de la UDS y al relativo reflujo del movimiento.</w:t>
      </w:r>
    </w:p>
    <w:p>
      <w:pPr>
        <w:pStyle w:val="Corpodeltesto2"/>
        <w:rPr>
          <w:rFonts w:ascii="Times New Roman" w:hAnsi="Times New Roman" w:cs="Times New Roman"/>
        </w:rPr>
      </w:pPr>
      <w:r>
        <w:rPr>
          <w:rFonts w:cs="Times New Roman" w:ascii="Times New Roman" w:hAnsi="Times New Roman"/>
        </w:rPr>
        <w:t>Se puede aprender de la experiencia de los estudiantes franceses: proponer que cada asamblea de escuela ocupada designe democráticamente a sus propios delegados, permanentemente revocables, y que las coordinadoras de delegados, a los distintos niveles, hasta el nivel nacional, sean la sede democrática de definición de la plataforma reivindicativa del movimiento. Sólo así el peso de las distintas posiciones, organizaciones y áreas, será medido por el nivel real de representatividad democrática.</w:t>
      </w:r>
    </w:p>
    <w:p>
      <w:pPr>
        <w:pStyle w:val="Corpodeltesto2"/>
        <w:rPr>
          <w:rFonts w:ascii="Times New Roman" w:hAnsi="Times New Roman" w:cs="Times New Roman"/>
        </w:rPr>
      </w:pPr>
      <w:r>
        <w:rPr>
          <w:rFonts w:cs="Times New Roman" w:ascii="Times New Roman" w:hAnsi="Times New Roman"/>
        </w:rPr>
        <w:t>Sólo así podrá desarrollarse un auténtico conflicto nacional entre movimiento y gobierno, sobre la base de una plataforma de lucha que obligue al gobierno a dar una respuesta clara.</w:t>
      </w:r>
    </w:p>
    <w:p>
      <w:pPr>
        <w:pStyle w:val="Corpodeltesto2"/>
        <w:rPr>
          <w:rFonts w:ascii="Times New Roman" w:hAnsi="Times New Roman" w:cs="Times New Roman"/>
        </w:rPr>
      </w:pPr>
      <w:r>
        <w:rPr>
          <w:rFonts w:cs="Times New Roman" w:ascii="Times New Roman" w:hAnsi="Times New Roman"/>
        </w:rPr>
        <w:t>Sólo así las mismas formas de lucha y su continuidad estarán dirigidas por objetivos claros, representativos, verificables.</w:t>
      </w:r>
    </w:p>
    <w:p>
      <w:pPr>
        <w:pStyle w:val="Heading2"/>
        <w:jc w:val="both"/>
        <w:rPr>
          <w:rFonts w:ascii="Times New Roman" w:hAnsi="Times New Roman" w:cs="Times New Roman"/>
        </w:rPr>
      </w:pPr>
      <w:r>
        <w:rPr>
          <w:rFonts w:cs="Times New Roman" w:ascii="Times New Roman" w:hAnsi="Times New Roman"/>
        </w:rPr>
        <w:t>2.15. Por el relanzamiento de una coherente batalla democrática: retorno a la proporcional, abolición del concordato, antimilitarismo</w:t>
      </w:r>
    </w:p>
    <w:p>
      <w:pPr>
        <w:pStyle w:val="Corpodeltesto2"/>
        <w:rPr>
          <w:rFonts w:ascii="Times New Roman" w:hAnsi="Times New Roman" w:cs="Times New Roman"/>
        </w:rPr>
      </w:pPr>
      <w:r>
        <w:rPr>
          <w:rFonts w:cs="Times New Roman" w:ascii="Times New Roman" w:hAnsi="Times New Roman"/>
        </w:rPr>
        <w:t>La oposición comunista debe recuperar su coherencia a la hora de hacer propuestas en el mismo terreno social de las reivindicaciones democráticas.</w:t>
      </w:r>
    </w:p>
    <w:p>
      <w:pPr>
        <w:pStyle w:val="Corpodeltesto2"/>
        <w:rPr>
          <w:rFonts w:ascii="Times New Roman" w:hAnsi="Times New Roman" w:cs="Times New Roman"/>
        </w:rPr>
      </w:pPr>
      <w:r>
        <w:rPr>
          <w:rFonts w:cs="Times New Roman" w:ascii="Times New Roman" w:hAnsi="Times New Roman"/>
        </w:rPr>
        <w:t>La oposición central, de gran importancia, a los planes de realizar referéndums en materia electoral debe combinarse con una auténtica campaña del partido contra el sistema mayoritario y por el total retorno a una ley electoral proporcional. Esto no significa, naturalmente, la exclusión de futuros espacios de ductilidad táctica parlamentaria en el eventual caso de que nuestros votos puedan resultar determinantes para evitar las peores soluciones. Pero no podemos, como en el pasado, asumir lo menos malo como nuestra plataforma política, y mucho menos en el terreno de la democracia. Ni podemos asumir, más en general, la lógica de la gobernabilidad avanzando soluciones (modelo alemán, diques de contención) que en formas y grados diversos implican una restricción de los actuales niveles democráticos y que responden a una lógica de clase (la estabilidad de los gobiernos burgueses) que es opuesta a la nuestra.</w:t>
      </w:r>
    </w:p>
    <w:p>
      <w:pPr>
        <w:pStyle w:val="Corpodeltesto2"/>
        <w:rPr>
          <w:rFonts w:ascii="Times New Roman" w:hAnsi="Times New Roman" w:cs="Times New Roman"/>
        </w:rPr>
      </w:pPr>
      <w:r>
        <w:rPr>
          <w:rFonts w:cs="Times New Roman" w:ascii="Times New Roman" w:hAnsi="Times New Roman"/>
        </w:rPr>
        <w:t>La campaña por el retorno a la ley proporcional, sin compromisos desnaturalizadores, marca por tanto un elemento de cambio, de rechazo de la sumisión a la II República. Es una campaña que hay que llevar a cabo con la más amplia disponibilidad a la movilización unitaria con diversas fuerzas de la intelectualidad, de la cultura, del derecho, pero que no puede estar separada, por cuanto respecta a la posición del PRC, de los contenidos y las razones de clase de nuestra oposición. El retorno a la proporcional lo reivindicamos por lo que es: la recuperación de una plena representación, autónoma y libre, de los intereses de clase de los trabajadores, de los desempleados, de las masas oprimidas, contra una gobernabilidad burguesa únicamente dirigida a golpear esos mismos intereses.</w:t>
      </w:r>
    </w:p>
    <w:p>
      <w:pPr>
        <w:pStyle w:val="Corpodeltesto2"/>
        <w:rPr>
          <w:rFonts w:ascii="Times New Roman" w:hAnsi="Times New Roman" w:cs="Times New Roman"/>
        </w:rPr>
      </w:pPr>
      <w:r>
        <w:rPr>
          <w:rFonts w:cs="Times New Roman" w:ascii="Times New Roman" w:hAnsi="Times New Roman"/>
        </w:rPr>
        <w:t>Paralelamente, el PRC abre una gran campaña política por la abolición del Concordato entre el Estado y la Iglesia, modificando las posiciones contradictorias y confusas mantenidas hasta ahora con respecto a la Iglesia católica. El aval repetidamente ofrecido a un presunto “anticapitalismo” del papado, el diálogo buscado y practicado a los máximos niveles, e incluso en las fiestas nacionales del partido, con altos exponentes de la Iglesia católica (véase al Cardenal Tonini) en una lógica de común reconocimiento y “encuentro”, han sido un profundo error de nuestro partido.</w:t>
      </w:r>
    </w:p>
    <w:p>
      <w:pPr>
        <w:pStyle w:val="Corpodeltesto2"/>
        <w:rPr>
          <w:rFonts w:ascii="Times New Roman" w:hAnsi="Times New Roman" w:cs="Times New Roman"/>
        </w:rPr>
      </w:pPr>
      <w:r>
        <w:rPr>
          <w:rFonts w:cs="Times New Roman" w:ascii="Times New Roman" w:hAnsi="Times New Roman"/>
        </w:rPr>
        <w:t>El Vaticano todavía representa, como siempre, un baluarte histórico del orden existente. Los lazos materiales entre jerarquías eclesiásticas y propiedad capitalista en el sector financiero, inmobiliario, de la tierra, constituyen la base material de esta función conservadora.</w:t>
      </w:r>
    </w:p>
    <w:p>
      <w:pPr>
        <w:pStyle w:val="Corpodeltesto2"/>
        <w:rPr>
          <w:rFonts w:ascii="Times New Roman" w:hAnsi="Times New Roman" w:cs="Times New Roman"/>
        </w:rPr>
      </w:pPr>
      <w:r>
        <w:rPr>
          <w:rFonts w:cs="Times New Roman" w:ascii="Times New Roman" w:hAnsi="Times New Roman"/>
        </w:rPr>
        <w:t>Las formales posiciones de “apertura” de la Iglesia a instancias sociales, así como la crítica al absolutismo del beneficio no sólo no significan un anticapitalismo real sino que entran dentro o bien de un más general antimaterialismo ideológico regresivo o bien en una abierta “competencia” y lucha contra el marxismo dentro de las masas oprimidas. Además la naturaleza absolutista e integrista de la institución eclesiástica se expresa desde siempre en las posiciones abiertamente reaccionarias del Papado en el terreno de los derechos civiles, de la autodeterminación de la mujer, de los derechos de los homosexuales y de las lesbianas, de la educación. En particular, la lucha central de las mujeres por la defensa de la ley 194 encuentra en el aparato de la Iglesia a su enemigo frontal.</w:t>
      </w:r>
    </w:p>
    <w:p>
      <w:pPr>
        <w:pStyle w:val="Corpodeltesto2"/>
        <w:rPr>
          <w:rFonts w:ascii="Times New Roman" w:hAnsi="Times New Roman" w:cs="Times New Roman"/>
        </w:rPr>
      </w:pPr>
      <w:r>
        <w:rPr>
          <w:rFonts w:cs="Times New Roman" w:ascii="Times New Roman" w:hAnsi="Times New Roman"/>
        </w:rPr>
        <w:t>Por estas razones, los comunistas están llamados a combatir abiertamente a las jerarquías eclesiásticas, su papel social y su ideología. Cierto, el PRC no es y no debe ser un partido “ideológico”; el mismo marxismo lo concebimos como programa de transformación, no como credo; la conquista de los sectores católicos de las masas para una perspectiva socialista es un aspecto importante de la estrategia revolucionaria. Pero precisamente esto implica el descubrimiento de las enormes contradicciones entre las exigencias progresistas de esos sectores y la naturaleza reaccionaria de la Iglesia, partiendo de la lucha de clases y de la misma batalla por las reivindicaciones democráticas.</w:t>
      </w:r>
    </w:p>
    <w:p>
      <w:pPr>
        <w:pStyle w:val="Corpodeltesto2"/>
        <w:rPr>
          <w:rFonts w:ascii="Times New Roman" w:hAnsi="Times New Roman" w:cs="Times New Roman"/>
        </w:rPr>
      </w:pPr>
      <w:r>
        <w:rPr>
          <w:rFonts w:cs="Times New Roman" w:ascii="Times New Roman" w:hAnsi="Times New Roman"/>
        </w:rPr>
        <w:t>En este marco, hoy, sobre la ola del conflicto que se ha abierto con respecto a la escuela privada y sobre la libertad de las mujeres, y ante la fuerte recuperación de un sentimiento laico en amplios sectores de las masas, la reivindicación de la abolición del Concordato, del fin de los privilegios materiales y simbólicos que éste garantiza a la Iglesia, reconquista una fuerte actualidad.</w:t>
      </w:r>
    </w:p>
    <w:p>
      <w:pPr>
        <w:pStyle w:val="Corpodeltesto2"/>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w:rPr>
          <w:rFonts w:cs="Times New Roman" w:ascii="Times New Roman" w:hAnsi="Times New Roman"/>
        </w:rPr>
        <w:t>El PRC desarrolla una fuerte iniciativa en el terreno antiimperialista y antimilitarista.</w:t>
      </w:r>
    </w:p>
    <w:p>
      <w:pPr>
        <w:pStyle w:val="Corpodeltesto2"/>
        <w:rPr>
          <w:rFonts w:ascii="Times New Roman" w:hAnsi="Times New Roman" w:cs="Times New Roman"/>
        </w:rPr>
      </w:pPr>
      <w:r>
        <w:rPr>
          <w:rFonts w:cs="Times New Roman" w:ascii="Times New Roman" w:hAnsi="Times New Roman"/>
        </w:rPr>
        <w:t>La cuestión kurda y el caso Ocalan han demostrado una vez más la importancia y el espacio de una iniciativa política propia de nuestro partido en el terreno del apoyo a los pueblos oprimidos y a sus derechos democráticos. Pero hay que evitar el peligro de reducir nuestras iniciativas internacionalistas a hechos ocasionales o de imagen, en los que sólo se mueven sectores específicos y limitados del Partido o de su representación institucional. El más claro rechazo a las operaciones imperialistas de “policía internacional” –como la recientísima agresión anglo/estadounidense contra Irak- cualquiera que sea el modo en que éstas vengan configuradas (con o sin el aval y/o la cobertura de la bandera de la ONU); la defensa de Cuba ante la presión imperialista; la lucha contra las repetidas amenazas de una intervención imperialista en los Balcanes; el apoyo a las luchas de liberación nacional en el mundo, deben ser asumidas por todo el partido como un permanente elemento de caracterización.</w:t>
      </w:r>
    </w:p>
    <w:p>
      <w:pPr>
        <w:pStyle w:val="Corpodeltesto2"/>
        <w:rPr>
          <w:rFonts w:ascii="Times New Roman" w:hAnsi="Times New Roman" w:cs="Times New Roman"/>
        </w:rPr>
      </w:pPr>
      <w:r>
        <w:rPr>
          <w:rFonts w:cs="Times New Roman" w:ascii="Times New Roman" w:hAnsi="Times New Roman"/>
        </w:rPr>
        <w:t>Ante todo, también es central la batalla de oposición contra el imperialismo italiano y su política exterior. En este marco, el PRC debe empeñarse en una fuerte campaña antimilitarista, contra el bloque industrial-militar y los planes de profesionalización del ejército. Paralelamente, rectificando su actual posición, debe asumir una clara oposición al proyecto de “defensa común” europea, hoy defendido por los gobiernos de Jospin y Blair y apoyado activamente por el centroizquierda italiano. Se trata de hecho de un proyecto de imponente desarrollo del militarismo europeo al servicio del nuevo polo imperialista continental como factor de reequilibrio de las relaciones de fuerza con el imperialismo americano y de presión sobre los países dependientes. Mantener una posición de apoyo al proyecto de una defensa europea autónoma sería un hecho de grave contradicción no sólo con la actual colocación del partido, sino con los más elementales principios antiimperialistas de los comunistas.</w:t>
      </w:r>
    </w:p>
    <w:p>
      <w:pPr>
        <w:pStyle w:val="Heading1"/>
        <w:jc w:val="both"/>
        <w:rPr>
          <w:rFonts w:ascii="Times New Roman" w:hAnsi="Times New Roman" w:cs="Times New Roman"/>
        </w:rPr>
      </w:pPr>
      <w:r>
        <w:rPr>
          <w:rFonts w:cs="Times New Roman" w:ascii="Times New Roman" w:hAnsi="Times New Roman"/>
        </w:rPr>
        <w:t>3. Por una coherente refundación comunista</w:t>
      </w:r>
    </w:p>
    <w:p>
      <w:pPr>
        <w:pStyle w:val="Corpodeltesto2"/>
        <w:rPr>
          <w:rFonts w:ascii="Times New Roman" w:hAnsi="Times New Roman" w:cs="Times New Roman"/>
        </w:rPr>
      </w:pPr>
      <w:r>
        <w:rPr>
          <w:rFonts w:cs="Times New Roman" w:ascii="Times New Roman" w:hAnsi="Times New Roman"/>
        </w:rPr>
        <w:t>El balance de los dos últimos años y el mismo relanzamiento de una coherente oposición de clase al centroizquierda requieren un claro horizonte estratégico de nuestro partido.</w:t>
      </w:r>
    </w:p>
    <w:p>
      <w:pPr>
        <w:pStyle w:val="Corpodeltesto2"/>
        <w:rPr>
          <w:rFonts w:ascii="Times New Roman" w:hAnsi="Times New Roman" w:cs="Times New Roman"/>
        </w:rPr>
      </w:pPr>
      <w:r>
        <w:rPr>
          <w:rFonts w:cs="Times New Roman" w:ascii="Times New Roman" w:hAnsi="Times New Roman"/>
        </w:rPr>
        <w:t>El PRC no puede ya seguir operando en una dimensión coyuntural, en la permanente carrera de las convocatorias políticas e institucionales, sin la certeza y la claridad de un proyecto general.</w:t>
      </w:r>
    </w:p>
    <w:p>
      <w:pPr>
        <w:pStyle w:val="Corpodeltesto2"/>
        <w:rPr>
          <w:rFonts w:ascii="Times New Roman" w:hAnsi="Times New Roman" w:cs="Times New Roman"/>
        </w:rPr>
      </w:pPr>
      <w:r>
        <w:rPr>
          <w:rFonts w:cs="Times New Roman" w:ascii="Times New Roman" w:hAnsi="Times New Roman"/>
        </w:rPr>
        <w:t>Sólo un proyecto puede basar la misma autonomía de los comunistas, dándole sentido, cultura, raíces y por tanto permiténdoles el resistir a la dinámica cotidiana de las presiones políticas e institucionales. Grave es el retraso acumulado en este terreno.</w:t>
      </w:r>
    </w:p>
    <w:p>
      <w:pPr>
        <w:pStyle w:val="Corpodeltesto2"/>
        <w:rPr>
          <w:rFonts w:ascii="Times New Roman" w:hAnsi="Times New Roman" w:cs="Times New Roman"/>
        </w:rPr>
      </w:pPr>
      <w:r>
        <w:rPr>
          <w:rFonts w:cs="Times New Roman" w:ascii="Times New Roman" w:hAnsi="Times New Roman"/>
        </w:rPr>
        <w:t>El IV Congreso del PRC marca, desde este punto de vista, un cambio, iniciando la definición de un programa fundamental del Partido. La completa definición del programa fundamental seguirá un camino más largo de elaboración y discusión en el PRC. Pero es esencial señalar desde ya la dirección de marcha de su elaboración, la dirección general del programa. Es esencial dejar a un lado las hipótesis estratégicas que ya se han revelado como inadecuadas y elegir el relanzamiento, difícil y complejo, de una coherente Refundación comunista y revolucionaria. Una vía que no viene impuesta por presupuestos ideológicos abstractos, sino por el dramático cambio de época de fin de siglo.</w:t>
      </w:r>
    </w:p>
    <w:p>
      <w:pPr>
        <w:pStyle w:val="Heading2"/>
        <w:jc w:val="both"/>
        <w:rPr>
          <w:rFonts w:ascii="Times New Roman" w:hAnsi="Times New Roman" w:cs="Times New Roman"/>
        </w:rPr>
      </w:pPr>
      <w:r>
        <w:rPr>
          <w:rFonts w:cs="Times New Roman" w:ascii="Times New Roman" w:hAnsi="Times New Roman"/>
        </w:rPr>
        <w:t>3.1. El cambio de época</w:t>
      </w:r>
    </w:p>
    <w:p>
      <w:pPr>
        <w:pStyle w:val="Corpodeltesto2"/>
        <w:rPr>
          <w:rFonts w:ascii="Times New Roman" w:hAnsi="Times New Roman" w:cs="Times New Roman"/>
        </w:rPr>
      </w:pPr>
      <w:r>
        <w:rPr>
          <w:rFonts w:cs="Times New Roman" w:ascii="Times New Roman" w:hAnsi="Times New Roman"/>
        </w:rPr>
        <w:t>La crisis que afecta al mundo ha pulverizado desde hace tiempo los mitos neoliberales del 89.</w:t>
      </w:r>
    </w:p>
    <w:p>
      <w:pPr>
        <w:pStyle w:val="Corpodeltesto2"/>
        <w:rPr>
          <w:rFonts w:ascii="Times New Roman" w:hAnsi="Times New Roman" w:cs="Times New Roman"/>
        </w:rPr>
      </w:pPr>
      <w:r>
        <w:rPr>
          <w:rFonts w:cs="Times New Roman" w:ascii="Times New Roman" w:hAnsi="Times New Roman"/>
        </w:rPr>
        <w:t>El derrumbe de la URSS no sólo no ha garantizado un nuevo orden del mundo sino que ha ayudado a desestabilizarlo: ha relanzado la contienda entre las grandes potencias imperialistas por la repartición de las zonas de influencia –reproduciendo así un rasgo clásico, congelado durante un tiempo, del imperialismo-, mientras que el nuevo redimensionamiento del Japón y el ascenso del polo imperialista europeo (no sin contradicciones internas) han multiplicado los efectos de inestabilidad.</w:t>
      </w:r>
    </w:p>
    <w:p>
      <w:pPr>
        <w:pStyle w:val="Corpodeltesto2"/>
        <w:rPr>
          <w:rFonts w:ascii="Times New Roman" w:hAnsi="Times New Roman" w:cs="Times New Roman"/>
        </w:rPr>
      </w:pPr>
      <w:r>
        <w:rPr>
          <w:rFonts w:cs="Times New Roman" w:ascii="Times New Roman" w:hAnsi="Times New Roman"/>
        </w:rPr>
        <w:t>Paralelamente, el nuevo orden mundial se inserta en una dinámica regresiva de crisis operante desde hace tiempo, amplificando sus devastadores efectos. La condición social, en descenso desde hace veinte años, continúa retrocediendo en todo el Occidente y en el mismo Japón, mientras crece desmedidamente la diferencia de riqueza entre los países imperialistas y el llamado Tercer Mundo.</w:t>
      </w:r>
    </w:p>
    <w:p>
      <w:pPr>
        <w:pStyle w:val="Corpodeltesto2"/>
        <w:rPr>
          <w:rFonts w:ascii="Times New Roman" w:hAnsi="Times New Roman" w:cs="Times New Roman"/>
        </w:rPr>
      </w:pPr>
      <w:r>
        <w:rPr>
          <w:rFonts w:cs="Times New Roman" w:ascii="Times New Roman" w:hAnsi="Times New Roman"/>
        </w:rPr>
        <w:t>La devastadora crisis asiática condena a la desesperación social a nuevas y gigantescas masas humanas. La crisis centroamericana, por su parte, simboliza la deriva de una amplia parte de la América Latina, mientras que Africa ve precipitarse su ya mísera renta per cápita, con los éxodos migratorios más imponentes del siglo. En la ex-URSS y en toda la Europa del Este el proceso de restauración capitalista produce un derrumbe de las condiciones de vida para los trabajadores, los jóvenes, los ancianos, reintroduciendo los horrores del sistema capitalista: miseria, racismo, criminalidad, guerra. Precisamente la guerra de los Balcanes –hija de la restauración del mercado- es una elocuente y terrible manifestación de este proceso.</w:t>
      </w:r>
    </w:p>
    <w:p>
      <w:pPr>
        <w:pStyle w:val="Corpodeltesto2"/>
        <w:rPr>
          <w:rFonts w:ascii="Times New Roman" w:hAnsi="Times New Roman" w:cs="Times New Roman"/>
        </w:rPr>
      </w:pPr>
      <w:r>
        <w:rPr>
          <w:rFonts w:cs="Times New Roman" w:ascii="Times New Roman" w:hAnsi="Times New Roman"/>
        </w:rPr>
        <w:t>A otro nivel, se hacen de año en año más dramáticas las manifestaciones y las consecuencias de la crisis ambiental planetaria; una dramática confirmación de la doble incapacidad del actual orden social de operar en modos no destructivos con respecto al ambiente y de recetar soluciones que se puedan llevar a cabo, tanto con respecto a los “viejos” problemas eminentemente locales (contaminación, congestión, degradación urbana, destrucción hidrogeológica, depauperación de los ambientes naturales), como con respecto a las “nuevas” emergencias de dimensión planetaria que la irracionalidad ecológica del desarrollo capitalista ha venido provocando en el tiempo (recalentamiento global y desórdenes climáticos, agujero de ozono, desertificación, destrucción de los bosques, de la diversidad biológica, de la fertilidad de los suelos y de los océanos, depauperación de las reservas de agua potable, etc.). Las consecuencias sociales de esta crisis, además, tienden cada vez más a sumarse y a combinarse con las de la crisis económica y de la más general crisis social y política en la que se precipitan muchos países del llamado Tercer Mundo, y ello provoca la multiplicación de auténticas “catástrofes humanitarias” y empuja a masas crecientes de hombres y de mujeres a emigrar en una especie de desesperada “fuga por la supervivencia”.</w:t>
      </w:r>
    </w:p>
    <w:p>
      <w:pPr>
        <w:pStyle w:val="Corpodeltesto2"/>
        <w:rPr>
          <w:rFonts w:ascii="Times New Roman" w:hAnsi="Times New Roman" w:cs="Times New Roman"/>
        </w:rPr>
      </w:pPr>
      <w:r>
        <w:rPr>
          <w:rFonts w:cs="Times New Roman" w:ascii="Times New Roman" w:hAnsi="Times New Roman"/>
        </w:rPr>
        <w:t>Por primera vez desde la postguerra, en todas las latitudes del mundo, el horizonte de las nuevas generaciones no se presenta como horizonte de progreso sino como preanuncio de nuevas regresiones. No se trata, por otra parte, de un escenario excepcional. Al contrario, si miramos las cosas desde el punto de vista del largo período transcurrido, observamos el retorno del capitalismo a la normalidad histórica de su proprio declive. Lo que sin duda se ha superado es la excepcionalidad de aquel paréntesis histórico postbélico que ante los ojos de muchas generaciones había aparecido como la norma.</w:t>
      </w:r>
    </w:p>
    <w:p>
      <w:pPr>
        <w:pStyle w:val="Heading2"/>
        <w:jc w:val="both"/>
        <w:rPr>
          <w:rFonts w:ascii="Times New Roman" w:hAnsi="Times New Roman" w:cs="Times New Roman"/>
        </w:rPr>
      </w:pPr>
      <w:r>
        <w:rPr>
          <w:rFonts w:cs="Times New Roman" w:ascii="Times New Roman" w:hAnsi="Times New Roman"/>
        </w:rPr>
        <w:t>3.2. Parasitismo financiero y estancamiento</w:t>
      </w:r>
    </w:p>
    <w:p>
      <w:pPr>
        <w:pStyle w:val="Corpodeltesto2"/>
        <w:rPr>
          <w:rFonts w:ascii="Times New Roman" w:hAnsi="Times New Roman" w:cs="Times New Roman"/>
        </w:rPr>
      </w:pPr>
      <w:r>
        <w:rPr>
          <w:rFonts w:cs="Times New Roman" w:ascii="Times New Roman" w:hAnsi="Times New Roman"/>
        </w:rPr>
        <w:t>La dramática crisis económica del Sudeste asiático –que ha desmentido una vez más la presunta “omnipotencia” de la “globalización”- constituye el índice revelador, más allá de la coyuntura, de la actual etapa del capitalismo mundial y de sus características generales.</w:t>
      </w:r>
    </w:p>
    <w:p>
      <w:pPr>
        <w:pStyle w:val="Corpodeltesto2"/>
        <w:rPr>
          <w:rFonts w:ascii="Times New Roman" w:hAnsi="Times New Roman" w:cs="Times New Roman"/>
        </w:rPr>
      </w:pPr>
      <w:r>
        <w:rPr>
          <w:rFonts w:cs="Times New Roman" w:ascii="Times New Roman" w:hAnsi="Times New Roman"/>
        </w:rPr>
        <w:t>Desde hace veinticinco años el capitalismo mundial está marcado por un cuadro de sustancial estancamiento, expresión de una onda larga de crisis.</w:t>
      </w:r>
    </w:p>
    <w:p>
      <w:pPr>
        <w:pStyle w:val="Corpodeltesto2"/>
        <w:numPr>
          <w:ilvl w:val="0"/>
          <w:numId w:val="6"/>
        </w:numPr>
        <w:rPr>
          <w:rFonts w:ascii="Times New Roman" w:hAnsi="Times New Roman" w:cs="Times New Roman"/>
        </w:rPr>
      </w:pPr>
      <w:r>
        <w:rPr>
          <w:rFonts w:cs="Times New Roman" w:ascii="Times New Roman" w:hAnsi="Times New Roman"/>
        </w:rPr>
        <w:t>Se altera el equilibrio del ciclo económico con una clara reducción de la duración y de la intensidad de los momentos de recuperación y una dilatación de los momentos recesivos, en el marco de una drástica caída del ritmo medio de crecimiento y de un amplio retorno del proteccionismo.</w:t>
      </w:r>
    </w:p>
    <w:p>
      <w:pPr>
        <w:pStyle w:val="Corpodeltesto2"/>
        <w:numPr>
          <w:ilvl w:val="0"/>
          <w:numId w:val="6"/>
        </w:numPr>
        <w:rPr>
          <w:rFonts w:ascii="Times New Roman" w:hAnsi="Times New Roman" w:cs="Times New Roman"/>
        </w:rPr>
      </w:pPr>
      <w:r>
        <w:rPr>
          <w:rFonts w:cs="Times New Roman" w:ascii="Times New Roman" w:hAnsi="Times New Roman"/>
        </w:rPr>
        <w:t>Los mismos momentos de recuperación y hasta de miniboom ya no tienen predominantemente características productivas sino financieras. La economía de papel y financiera, ha alcanzado un nivel históricamente nuevo con multiplicados efectos sobre la anarquía capitalista internacional y una reducción estructural del margen de control por parte de los Estados nacionales que, sin embargo, conservan su decisivo fundamento material de clase. Este parasitismo financiero es a un tiempo expresión del estancamiento productivo y, dialécticamente, concausa de la misma.</w:t>
      </w:r>
    </w:p>
    <w:p>
      <w:pPr>
        <w:pStyle w:val="Corpodeltesto2"/>
        <w:numPr>
          <w:ilvl w:val="0"/>
          <w:numId w:val="6"/>
        </w:numPr>
        <w:rPr>
          <w:rFonts w:ascii="Times New Roman" w:hAnsi="Times New Roman" w:cs="Times New Roman"/>
        </w:rPr>
      </w:pPr>
      <w:r>
        <w:rPr>
          <w:rFonts w:cs="Times New Roman" w:ascii="Times New Roman" w:hAnsi="Times New Roman"/>
        </w:rPr>
        <w:t>Los mercados del Este, aunque en expansión, no se han configurado como nuevo anillo del capitalismo. Y por el contrario hoy la crisis vertical de la economía rusa, producto de las enormes contradicciones de la restauración capitalista y de la fragilidad de sus bases materiales, se repercute en la economía capitalista internacional como uno de los factores de su inestabilidad.</w:t>
      </w:r>
    </w:p>
    <w:p>
      <w:pPr>
        <w:pStyle w:val="Corpodeltesto2"/>
        <w:numPr>
          <w:ilvl w:val="0"/>
          <w:numId w:val="6"/>
        </w:numPr>
        <w:rPr>
          <w:rFonts w:ascii="Times New Roman" w:hAnsi="Times New Roman" w:cs="Times New Roman"/>
        </w:rPr>
      </w:pPr>
      <w:r>
        <w:rPr>
          <w:rFonts w:cs="Times New Roman" w:ascii="Times New Roman" w:hAnsi="Times New Roman"/>
        </w:rPr>
        <w:t>El derrumbe de la URSS ha reducido los márgenes de maniobra, también económicos, de las burguesías nacionales de los países dependientes integrándolos más directamente, y en clave más subalterna, en las dinámicas del mercado mundial. Y hoy la caída o el derrumbe de los precios de las materias primas genera un bajo consumo en el llamado Tercer Mundo que es, a su vez, un nuevo factor de estancamiento.</w:t>
      </w:r>
    </w:p>
    <w:p>
      <w:pPr>
        <w:pStyle w:val="Corpodeltesto2"/>
        <w:rPr>
          <w:rFonts w:ascii="Times New Roman" w:hAnsi="Times New Roman" w:cs="Times New Roman"/>
        </w:rPr>
      </w:pPr>
      <w:r>
        <w:rPr>
          <w:rFonts w:cs="Times New Roman" w:ascii="Times New Roman" w:hAnsi="Times New Roman"/>
        </w:rPr>
        <w:t>En este marco general, la necesidad de afrontar la caída de la tasa de ganancia y la imposibilidad de hacerlo con una expansión real de la producción y de las fuerzas productivas, hace que algunos países imperialistas vayan experimentando nuevas formas de organización del trabajo (descentralización nacional e internacional de la producción, flexibilidad, “toyotismo”) con el objetivo de poner en marcha o una seca reducción de los costes salariales -en contraste con la vieja política fordista- o una extensión del plustrabajo relativo y/o absoluto, en continuidad con el fordismo.</w:t>
      </w:r>
    </w:p>
    <w:p>
      <w:pPr>
        <w:pStyle w:val="Corpodeltesto2"/>
        <w:rPr>
          <w:rFonts w:ascii="Times New Roman" w:hAnsi="Times New Roman" w:cs="Times New Roman"/>
        </w:rPr>
      </w:pPr>
      <w:r>
        <w:rPr>
          <w:rFonts w:cs="Times New Roman" w:ascii="Times New Roman" w:hAnsi="Times New Roman"/>
        </w:rPr>
        <w:t>Pero la respuesta a la crisis no equivale a su solución y además, por algunos aspectos, precisamente el estancamiento mundial (junto, en algunos casos, a la resistencia social de la clase obrera) obstaculizan la difusión masiva de algunas nuevas técnicas productivas, o directamente determinan la crisis. Es el caso de la actual dificultad del toyotismo en un Japón afectado por la recesión.</w:t>
      </w:r>
    </w:p>
    <w:p>
      <w:pPr>
        <w:pStyle w:val="Corpodeltesto2"/>
        <w:rPr>
          <w:rFonts w:ascii="Times New Roman" w:hAnsi="Times New Roman" w:cs="Times New Roman"/>
        </w:rPr>
      </w:pPr>
      <w:r>
        <w:rPr>
          <w:rFonts w:cs="Times New Roman" w:ascii="Times New Roman" w:hAnsi="Times New Roman"/>
        </w:rPr>
        <w:t>Por otra parte, el estancamiento capitalista, si por un lado se combina con una agresión social frontal a la clase trabajadora con el objetivo de romper su unidad y resistencia, por el otro remodela y amplifica al máximo grado precisamente las contradicciones entre las clases: en las metrópolis del imperialismo, con un vasto proceso de recomposición y proletarización del trabajo dependiente; en los países dependientes y en Asia con una gigantesca concentración de nueva clase obrera, sometida a la más clásica explotación “taylorista y fordista”.</w:t>
      </w:r>
    </w:p>
    <w:p>
      <w:pPr>
        <w:pStyle w:val="Heading2"/>
        <w:jc w:val="both"/>
        <w:rPr>
          <w:rFonts w:ascii="Times New Roman" w:hAnsi="Times New Roman" w:cs="Times New Roman"/>
        </w:rPr>
      </w:pPr>
      <w:r>
        <w:rPr>
          <w:rFonts w:cs="Times New Roman" w:ascii="Times New Roman" w:hAnsi="Times New Roman"/>
        </w:rPr>
        <w:t>3.3. La crisis del “compromiso social keynesiano”</w:t>
      </w:r>
    </w:p>
    <w:p>
      <w:pPr>
        <w:pStyle w:val="Corpodeltesto2"/>
        <w:rPr>
          <w:rFonts w:ascii="Times New Roman" w:hAnsi="Times New Roman" w:cs="Times New Roman"/>
        </w:rPr>
      </w:pPr>
      <w:r>
        <w:rPr>
          <w:rFonts w:cs="Times New Roman" w:ascii="Times New Roman" w:hAnsi="Times New Roman"/>
        </w:rPr>
        <w:t>En el marco de este cambio de época se consume definitivamente, en la Europa capitalista, el viejo “compromiso social keynesiano”. Keynesianismo y compromiso social -para nada equivalentes en sí mismos- se encontraron históricamente, durante un período limitado, en una amplia zona del capitalismo europeo en virtud de dos factores generales, externos a la organización del trabajo e inscritos en las relaciones de clase nacionales e internacionales: la existencia de la URSS y la prosperidad económica de la postguerra, unidas a la ascensión de la clase obrera.</w:t>
      </w:r>
    </w:p>
    <w:p>
      <w:pPr>
        <w:pStyle w:val="Corpodeltesto2"/>
        <w:numPr>
          <w:ilvl w:val="0"/>
          <w:numId w:val="9"/>
        </w:numPr>
        <w:rPr>
          <w:rFonts w:ascii="Times New Roman" w:hAnsi="Times New Roman" w:cs="Times New Roman"/>
        </w:rPr>
      </w:pPr>
      <w:r>
        <w:rPr>
          <w:rFonts w:cs="Times New Roman" w:ascii="Times New Roman" w:hAnsi="Times New Roman"/>
        </w:rPr>
        <w:t>La Revolución de Octubre y la existencia de la URSS durante más de medio siglo han significado un factor propulsivo determinante no sólo de los movimientos de liberación nacionales, sino también de las reformas sociales en Occidente. El miedo a una revolución social y la prolongada competencia entre los bloques han incentivado bajo la presión de las masas las disponibilidades reformadoras de la burguesía europea, dispuesta a realizar significativas concesiones a cambio de salvaguardar su proprio sistema de dominio.</w:t>
      </w:r>
    </w:p>
    <w:p>
      <w:pPr>
        <w:pStyle w:val="Corpodeltesto2"/>
        <w:numPr>
          <w:ilvl w:val="0"/>
          <w:numId w:val="9"/>
        </w:numPr>
        <w:rPr>
          <w:rFonts w:ascii="Times New Roman" w:hAnsi="Times New Roman" w:cs="Times New Roman"/>
        </w:rPr>
      </w:pPr>
      <w:r>
        <w:rPr>
          <w:rFonts w:cs="Times New Roman" w:ascii="Times New Roman" w:hAnsi="Times New Roman"/>
        </w:rPr>
        <w:t>Por otro lado, la prosperidad económica del capitalismo postbélico, ligada a la reconstrucción y después alimentada en gran parte por los gastos militares de la guerra fría, ha creado los presupuestos materiales de las reformas sociales, con la ampliación progresiva del gasto público y el posible crecimiento de la presión fiscal y del endeudamiento estatal.</w:t>
      </w:r>
    </w:p>
    <w:p>
      <w:pPr>
        <w:pStyle w:val="Corpodeltesto2"/>
        <w:rPr>
          <w:rFonts w:ascii="Times New Roman" w:hAnsi="Times New Roman" w:cs="Times New Roman"/>
        </w:rPr>
      </w:pPr>
      <w:r>
        <w:rPr>
          <w:rFonts w:cs="Times New Roman" w:ascii="Times New Roman" w:hAnsi="Times New Roman"/>
        </w:rPr>
        <w:t>La crisis del “compromiso social keynesiano” nace de la crisis de sus presupuestos históricos. No nace de la simple relación entre el obrero y el patrón en la organización del trabajo, sino del conjunto de las relaciones de clases internacionales, tanto en el plano social como en el plano político. Y hoy la construcción del nuevo polo imperialista europeo -impulsada por el derrumbe de la URSS y por la crisis económica internacional-, empeñado en competir con los USA y con el Japón, exige el agravamiento y la extensión de las políticas contrarreformadoras en función de la nueva y aguerrida competencia mundial.</w:t>
      </w:r>
    </w:p>
    <w:p>
      <w:pPr>
        <w:pStyle w:val="Heading2"/>
        <w:jc w:val="both"/>
        <w:rPr>
          <w:rFonts w:ascii="Times New Roman" w:hAnsi="Times New Roman" w:cs="Times New Roman"/>
        </w:rPr>
      </w:pPr>
      <w:r>
        <w:rPr>
          <w:rFonts w:cs="Times New Roman" w:ascii="Times New Roman" w:hAnsi="Times New Roman"/>
        </w:rPr>
        <w:t>3.4. La base material del liberalismo</w:t>
      </w:r>
    </w:p>
    <w:p>
      <w:pPr>
        <w:pStyle w:val="Corpodeltesto2"/>
        <w:rPr>
          <w:rFonts w:ascii="Times New Roman" w:hAnsi="Times New Roman" w:cs="Times New Roman"/>
        </w:rPr>
      </w:pPr>
      <w:r>
        <w:rPr>
          <w:rFonts w:cs="Times New Roman" w:ascii="Times New Roman" w:hAnsi="Times New Roman"/>
        </w:rPr>
        <w:t>Las mismas políticas liberales tienen en lo anterior sus propias raíces. El liberalismo no es una “elección”, sino una necesidad del capital en crisis: recortes en los gastos, privatizaciones, flexibilidad,etc., son en su conjunto la respuesta capitalista a la crisis de acumulación dentro de la nueva competición mundial. Estas políticas, naturalmente, pueden ser diversamente aplicadas en base a una infinidad de particularidades nacionales o coyunturales. Pero son hoy, y no por casualidad, una constante fundamental de las políticas estatales.</w:t>
      </w:r>
    </w:p>
    <w:p>
      <w:pPr>
        <w:pStyle w:val="Corpodeltesto2"/>
        <w:rPr>
          <w:rFonts w:ascii="Times New Roman" w:hAnsi="Times New Roman" w:cs="Times New Roman"/>
        </w:rPr>
      </w:pPr>
      <w:r>
        <w:rPr>
          <w:rFonts w:cs="Times New Roman" w:ascii="Times New Roman" w:hAnsi="Times New Roman"/>
        </w:rPr>
        <w:t>Por otra parte, aún necesitado por la crisis, el liberalismo es incapaz de resolverla: y más bien, más allá de un cierto umbral, contribuye a agravarla.</w:t>
      </w:r>
    </w:p>
    <w:p>
      <w:pPr>
        <w:pStyle w:val="Corpodeltesto2"/>
        <w:rPr>
          <w:rFonts w:ascii="Times New Roman" w:hAnsi="Times New Roman" w:cs="Times New Roman"/>
        </w:rPr>
      </w:pPr>
      <w:r>
        <w:rPr>
          <w:rFonts w:cs="Times New Roman" w:ascii="Times New Roman" w:hAnsi="Times New Roman"/>
        </w:rPr>
        <w:t>Pero esto demuestra el carácter contradictorio y anárquico del capitalismo, no la efectividad de las soluciones alternativas reformistas. Tanto es así que incluso las opciones económicas públicas forzadamente expansivas en respuesta a las graves crisis recesivas (véase el Japón) se revelan como un sustancial fracaso desde el punto de vista anticíclico. Y en todo caso los márgenes redistributivos son igualmente tan limitados por el estancamiento que toda expansión significativa de las inversiones públicas exige una compresión compensativa de los gastos sociales (pensiones) y un desarrollo concentrado de políticas de flexibilidad. La receta Delors es, bajo este punto de vista, emblemática con respecto tanto a los límites materiales de un keynesianismo hoy, como de su distancia de toda solución reformista real.</w:t>
      </w:r>
    </w:p>
    <w:p>
      <w:pPr>
        <w:pStyle w:val="Heading2"/>
        <w:jc w:val="both"/>
        <w:rPr>
          <w:rFonts w:ascii="Times New Roman" w:hAnsi="Times New Roman" w:cs="Times New Roman"/>
        </w:rPr>
      </w:pPr>
      <w:r>
        <w:rPr>
          <w:rFonts w:cs="Times New Roman" w:ascii="Times New Roman" w:hAnsi="Times New Roman"/>
        </w:rPr>
        <w:t>3.5. El liberalismo moderado de las socialdemocracias europeas</w:t>
      </w:r>
    </w:p>
    <w:p>
      <w:pPr>
        <w:pStyle w:val="Corpodeltesto2"/>
        <w:rPr>
          <w:rFonts w:ascii="Times New Roman" w:hAnsi="Times New Roman" w:cs="Times New Roman"/>
        </w:rPr>
      </w:pPr>
      <w:r>
        <w:rPr>
          <w:rFonts w:cs="Times New Roman" w:ascii="Times New Roman" w:hAnsi="Times New Roman"/>
        </w:rPr>
        <w:t>La crisis histórica del reformismo está documentada en la mejor de las maneras por la profunda involución de la vieja izquierda “reformista”.</w:t>
      </w:r>
    </w:p>
    <w:p>
      <w:pPr>
        <w:pStyle w:val="Corpodeltesto2"/>
        <w:rPr>
          <w:rFonts w:ascii="Times New Roman" w:hAnsi="Times New Roman" w:cs="Times New Roman"/>
        </w:rPr>
      </w:pPr>
      <w:r>
        <w:rPr>
          <w:rFonts w:cs="Times New Roman" w:ascii="Times New Roman" w:hAnsi="Times New Roman"/>
        </w:rPr>
        <w:t>La experiencia actual de los gobiernos socialdemócratas en Europa es, al respecto, reveladora. Y el PRC debe estudiarla en su realidad, fuera de toda sugestión ideológica o de lectura de imagen.</w:t>
      </w:r>
    </w:p>
    <w:p>
      <w:pPr>
        <w:pStyle w:val="Corpodeltesto2"/>
        <w:rPr>
          <w:rFonts w:ascii="Times New Roman" w:hAnsi="Times New Roman" w:cs="Times New Roman"/>
        </w:rPr>
      </w:pPr>
      <w:r>
        <w:rPr>
          <w:rFonts w:cs="Times New Roman" w:ascii="Times New Roman" w:hAnsi="Times New Roman"/>
        </w:rPr>
        <w:t>Cada situación nacional tiene, naturalmente, sus particularidades y también las tienen las distintas socialdemocracias y los distintos gobiernos socialdemócratas.</w:t>
      </w:r>
    </w:p>
    <w:p>
      <w:pPr>
        <w:pStyle w:val="Corpodeltesto2"/>
        <w:rPr>
          <w:rFonts w:ascii="Times New Roman" w:hAnsi="Times New Roman" w:cs="Times New Roman"/>
        </w:rPr>
      </w:pPr>
      <w:r>
        <w:rPr>
          <w:rFonts w:cs="Times New Roman" w:ascii="Times New Roman" w:hAnsi="Times New Roman"/>
        </w:rPr>
        <w:t>Pero ha sido y es un profundo error no ver, más allá de estas diversidades, el rasgo común y de fondo, sustancial y de clase de los gobiernos socialdemócratas en Europa. Este rasgo común es el del liberalismo moderado y del pacto social al servicio de las propias burguesías.</w:t>
      </w:r>
    </w:p>
    <w:p>
      <w:pPr>
        <w:pStyle w:val="Corpodeltesto2"/>
        <w:rPr>
          <w:rFonts w:ascii="Times New Roman" w:hAnsi="Times New Roman" w:cs="Times New Roman"/>
        </w:rPr>
      </w:pPr>
      <w:r>
        <w:rPr>
          <w:rFonts w:cs="Times New Roman" w:ascii="Times New Roman" w:hAnsi="Times New Roman"/>
        </w:rPr>
        <w:t>No debe llevar a engaño la tensa polémica entre algunos gobiernos (o miembros) socialdemócratas y los banqueros centrales. En parte refleja la demanda general de relajación parcial del rigor en función antirecesiva. En parte refleja la búsqueda negociada de un nuevo equilibrio de poder entre el aparato socialdemócrata en el gobierno y las autoridades monetarias. Ni en un caso, ni en el otro, se trata de una oposición socialdemócrata al liberalismo, ni mucho menos al capital financiero.</w:t>
      </w:r>
    </w:p>
    <w:p>
      <w:pPr>
        <w:pStyle w:val="Corpodeltesto2"/>
        <w:rPr>
          <w:rFonts w:ascii="Times New Roman" w:hAnsi="Times New Roman" w:cs="Times New Roman"/>
        </w:rPr>
      </w:pPr>
      <w:r>
        <w:rPr>
          <w:rFonts w:cs="Times New Roman" w:ascii="Times New Roman" w:hAnsi="Times New Roman"/>
        </w:rPr>
        <w:t>Por el contrario, las socialdemocracias europeas, hoy tendencialmente vencedoras, gestionan la construcción del polo imperialista europeo dentro de los parámetros fundamentales de Maastricht y del pacto de estabilidad. Asumen la defensa de la llamada “seguridad interna”, en función anti-inmigración, según los dictámenes de Schengen. Reivindican la construcción de la defensa común europea, con el desarrollo de un militarismo autónomo. Pero sobre todo se asumen la tarea de prevenir y desactivar la mecha de posibles explosiones sociales, auténtico fantasma de las burguesías europeas.</w:t>
      </w:r>
    </w:p>
    <w:p>
      <w:pPr>
        <w:pStyle w:val="Corpodeltesto2"/>
        <w:rPr>
          <w:rFonts w:ascii="Times New Roman" w:hAnsi="Times New Roman" w:cs="Times New Roman"/>
        </w:rPr>
      </w:pPr>
      <w:r>
        <w:rPr>
          <w:rFonts w:cs="Times New Roman" w:ascii="Times New Roman" w:hAnsi="Times New Roman"/>
        </w:rPr>
        <w:t>Es paradigmática, en este marco general, la experiencia de las socialdemocracias alemana y francesa. El gobierno Schroeder-Lafontaine, nacido bajo la bandera del “nuevo centro”, ha asumido la concertación como propia estrategia fundamental. Ofrece a la burguesía alemana flexibilidad, reducción del impuesto fiscal sobre las ganancias (del 40%) y sobre todo la paz social. Ofrece al movimiento obrero una jubilación a los 60 años pagada por los mismos trabajadores mediante la congelación de los aumentos salariales convenidos, y a los desempleados la aceptación bajo coacción de cualquier trabajo so pena de la pérdida inmediata de los subsidios (modelo danés). La patronal alemana se resiste por razones contractuales, pero trata con mucho gusto con un jefe de gobierno surgido del consejo de administración de la Volkswagen.</w:t>
      </w:r>
    </w:p>
    <w:p>
      <w:pPr>
        <w:pStyle w:val="Corpodeltesto2"/>
        <w:rPr>
          <w:rFonts w:ascii="Times New Roman" w:hAnsi="Times New Roman" w:cs="Times New Roman"/>
        </w:rPr>
      </w:pPr>
      <w:r>
        <w:rPr>
          <w:rFonts w:cs="Times New Roman" w:ascii="Times New Roman" w:hAnsi="Times New Roman"/>
        </w:rPr>
        <w:t>El gobierno Jospin, ya en funciones desde hace un año, ofrece un cuadro de observación todavía más claro. Su inspiración “reformadora” se ha resuelto rápidamente en la prueba de los hechos con un curso político liberal, por muy moderado que sea. En un año Jospin ha llevado a cabo una auténtica primacía de las privatizaciones con respecto a los dos gobiernos anteriores de centrodereha; ha desarrollado una legislación sobre el horario de trabajo ampliamente combinada con nuevas y significativas flexibilizaciones; ha procedido a la expulsión de 60.000 inmigrantes clandestinos en abierto conflicto con el movimiento de los sans papiers; mantiene la legislación dictada por la derecha en materia de despidos; proyecta directamente la reforma de las pensiones a capitalización, suscitando la movilización de los sindicatos de los jubilados. Y surgen contra la política de Jospin las primeras y significativas reacciones sociales y de lucha de los desempleados, los estudiantes, y enteras categorías sindicales, partiendo de los transportes. Y el desencanto que circunda al gobierno se enlaza con la erosión electoral de la socialdemocracia, con las crecientes contradicciones internas en el PCF, y sobre todo con el surgimiento de un polo de izquierda revolucionaria que, sobre la base de una clara oposición al gobierno, realiza un significativo salto de consenso electoral (más del 5%) y de representatividad política.</w:t>
      </w:r>
    </w:p>
    <w:p>
      <w:pPr>
        <w:pStyle w:val="Corpodeltesto2"/>
        <w:rPr>
          <w:rFonts w:ascii="Times New Roman" w:hAnsi="Times New Roman" w:cs="Times New Roman"/>
        </w:rPr>
      </w:pPr>
      <w:r>
        <w:rPr>
          <w:rFonts w:cs="Times New Roman" w:ascii="Times New Roman" w:hAnsi="Times New Roman"/>
        </w:rPr>
        <w:t>Por tanto, el PRC no sólo no puede asumir a la socialdemocracia como referencia política y programática; no sólo debe denunciar y no adornar la actual política socialdemócrata en Europa, sino que está llamado a desarrollar la Refundación Comunista como proyecto alternativo a la socialdemocracia para la construcción de otra dirección del movimiento obrero a nivel nacional e internacional. Para el relanzamiento de un proyecto comunista.</w:t>
      </w:r>
    </w:p>
    <w:p>
      <w:pPr>
        <w:pStyle w:val="Heading2"/>
        <w:jc w:val="both"/>
        <w:rPr>
          <w:rFonts w:ascii="Times New Roman" w:hAnsi="Times New Roman" w:cs="Times New Roman"/>
        </w:rPr>
      </w:pPr>
      <w:r>
        <w:rPr>
          <w:rFonts w:cs="Times New Roman" w:ascii="Times New Roman" w:hAnsi="Times New Roman"/>
        </w:rPr>
        <w:t>3.6. Por la recuperación y el relanzamiento del programa comunista</w:t>
      </w:r>
    </w:p>
    <w:p>
      <w:pPr>
        <w:pStyle w:val="Corpodeltesto2"/>
        <w:rPr>
          <w:rFonts w:ascii="Times New Roman" w:hAnsi="Times New Roman" w:cs="Times New Roman"/>
        </w:rPr>
      </w:pPr>
      <w:r>
        <w:rPr>
          <w:rFonts w:cs="Times New Roman" w:ascii="Times New Roman" w:hAnsi="Times New Roman"/>
        </w:rPr>
        <w:t>La crisis conjunta del capitalismo y del reformismo relanza la actualidad histórica de la perspectiva socialista como única vía de salida de la crisis para la humanidad y como única alternativa a las políticas burguesas.</w:t>
      </w:r>
    </w:p>
    <w:p>
      <w:pPr>
        <w:pStyle w:val="Corpodeltesto2"/>
        <w:rPr>
          <w:rFonts w:ascii="Times New Roman" w:hAnsi="Times New Roman" w:cs="Times New Roman"/>
        </w:rPr>
      </w:pPr>
      <w:r>
        <w:rPr>
          <w:rFonts w:cs="Times New Roman" w:ascii="Times New Roman" w:hAnsi="Times New Roman"/>
        </w:rPr>
        <w:t>Como en los años Veinte y Treinta la humanidad se encuentra ante un callejón sin salida.. O el movimiento obrero sabrá dar su propia respuesta, decidida y radical, a la crisis de la sociedad burguesa creando las condiciones de un “orden nuevo”, o bien la espiral de la crisis capitalista caerá sobre toda la humanidad en un proceso de regresión histórica que tendrá al movimiento obrero como su primera víctima. La vieja alternativa entre socialismo o barbarie vuelve con dramática actualidad.</w:t>
      </w:r>
    </w:p>
    <w:p>
      <w:pPr>
        <w:pStyle w:val="Corpodeltesto2"/>
        <w:rPr>
          <w:rFonts w:ascii="Times New Roman" w:hAnsi="Times New Roman" w:cs="Times New Roman"/>
        </w:rPr>
      </w:pPr>
      <w:r>
        <w:rPr>
          <w:rFonts w:cs="Times New Roman" w:ascii="Times New Roman" w:hAnsi="Times New Roman"/>
        </w:rPr>
        <w:t>Por tanto, los comunistas hoy más que nunca deben romper claramente con la vieja lógica reformista. Esto no significa que renuncien, como es obvio, a las batallas inmediatas y concretas sobre objetivos “mínimos” sociales y democráticos. Y es necesario ponerse a la cabeza de todo movimiento de lucha, de todo conflicto social y político, de toda lucha ambientalista o antimilitarista, por limitadas y parciales que sean, que reflejen una voluntad antagonista por parte de las clases subalternas. Pero al mismo tiempo es necesario tratar de reconducir toda lucha parcial hacia una perspectiva general y de fondo, toda viva experiencia de la clase trabajadora hacia la maduración de una conciencia anticapitalista. Por lo demás, y mucho más en la actual situación de crisis, toda seria batalla social y hasta toda seria batalla democrática, ambiental, por la paz, entra, al fin y al cabo, en ruta de colisión con el poder económico de los grandes monopolios, con el control que éstos ejercen sobre la economía del mundo, sobre los aparatos políticos y militares de los Estados, sobre los potentísimos medios de información, sobre las instituciones de la diplomacia internacional. Acabar con la propiedad y el poder del capital financiero es pues, y en perspectiva, la condición necesaria para una satisfacción real y duradera de las demandas progresistas de la humanidad, para el inicio de un auténtico camino de emancipación y de liberación humanas.</w:t>
      </w:r>
    </w:p>
    <w:p>
      <w:pPr>
        <w:pStyle w:val="Corpodeltesto2"/>
        <w:rPr>
          <w:rFonts w:ascii="Times New Roman" w:hAnsi="Times New Roman" w:cs="Times New Roman"/>
        </w:rPr>
      </w:pPr>
      <w:r>
        <w:rPr>
          <w:rFonts w:cs="Times New Roman" w:ascii="Times New Roman" w:hAnsi="Times New Roman"/>
        </w:rPr>
        <w:t>Los comunistas, pues, no tienen hoy ninguna razón para eliminar su programa originario: hoy tienen cien razones más para afirmarlo. Su programa sigue siendo el de una economía mundial democráticamente planificada, fuera del dominio del mercado capitalista y de la ganancia, en la que la humanidad asociada pueda gobernar la utilización y la distribución de los recursos naturales y de los descubrimientos científicos y tecnológicos según el interés general y colectivo. Una economía en la que sean las masas trabajadoras las que discutan y decidan, finalmente, qué, cómo, y para quién producir, en el marco de una verdadera democracia social y al servicio de la calidad de la vida y de la realización de un desarrollo ecocompatible.</w:t>
      </w:r>
    </w:p>
    <w:p>
      <w:pPr>
        <w:pStyle w:val="Corpodeltesto2"/>
        <w:rPr>
          <w:rFonts w:ascii="Times New Roman" w:hAnsi="Times New Roman" w:cs="Times New Roman"/>
        </w:rPr>
      </w:pPr>
      <w:r>
        <w:rPr>
          <w:rFonts w:cs="Times New Roman" w:ascii="Times New Roman" w:hAnsi="Times New Roman"/>
        </w:rPr>
        <w:t>En este marco, la superación de la propiedad privada y del mercado -es decir, lo fundamental del programa del Manifiesto de Marx y Engels- sigue siendo inevitablemente un punto central de la alternativa comunista.</w:t>
      </w:r>
    </w:p>
    <w:p>
      <w:pPr>
        <w:pStyle w:val="Corpodeltesto2"/>
        <w:rPr>
          <w:rFonts w:ascii="Times New Roman" w:hAnsi="Times New Roman" w:cs="Times New Roman"/>
        </w:rPr>
      </w:pPr>
      <w:r>
        <w:rPr>
          <w:rFonts w:cs="Times New Roman" w:ascii="Times New Roman" w:hAnsi="Times New Roman"/>
        </w:rPr>
        <w:t>Cierto, la recuperación de este programa general no agota, obviamente, la refundación comunista. El programa marxista -contra todo dogmatismo- hay que desarrollarlo continuamente, hay que enriquecerlo sobre la base de los cambios históricos producidos y de las grandes experiencias del movimiento obrero de este siglo. Pero precisamente la actualización y la articulación del programa presupone ante todo su recuperación, su rescate del largo olvido y de las profundas distorsiones de que ha sido objeto.</w:t>
      </w:r>
    </w:p>
    <w:p>
      <w:pPr>
        <w:pStyle w:val="Heading2"/>
        <w:jc w:val="both"/>
        <w:rPr>
          <w:rFonts w:ascii="Times New Roman" w:hAnsi="Times New Roman" w:cs="Times New Roman"/>
        </w:rPr>
      </w:pPr>
      <w:r>
        <w:rPr>
          <w:rFonts w:cs="Times New Roman" w:ascii="Times New Roman" w:hAnsi="Times New Roman"/>
        </w:rPr>
        <w:t xml:space="preserve">3.7. Octubre y la refundación </w:t>
      </w:r>
    </w:p>
    <w:p>
      <w:pPr>
        <w:pStyle w:val="Corpodeltesto2"/>
        <w:rPr>
          <w:rFonts w:ascii="Times New Roman" w:hAnsi="Times New Roman" w:cs="Times New Roman"/>
        </w:rPr>
      </w:pPr>
      <w:r>
        <w:rPr>
          <w:rFonts w:cs="Times New Roman" w:ascii="Times New Roman" w:hAnsi="Times New Roman"/>
        </w:rPr>
        <w:t>La refundación comunista debe pues recuperar completamente el programa originario de la Revolución de Octubre. Lo que ha fracasado en la URSS no ha sido la planificación económica del Estado en lugar del mercado capitalista. Al contrario, la expropiación de la burguesía y la concentración de las palancas de la producción en las manos del Estado ha garantizado a aquellos pueblos grandes conquistas sociales, y no por casualidad están hoy en el punto de mira de la restauración capitalista. Lo que ha fracasado es la gestión burocrática de la economía planificada, que ha expropiado progresivamente a los trabajadores y a sus organismos democráticos toda función de gestión y control, favoreciendo a un sector social privilegiado y parasitario.</w:t>
      </w:r>
    </w:p>
    <w:p>
      <w:pPr>
        <w:pStyle w:val="Corpodeltesto2"/>
        <w:rPr>
          <w:rFonts w:ascii="Times New Roman" w:hAnsi="Times New Roman" w:cs="Times New Roman"/>
        </w:rPr>
      </w:pPr>
      <w:r>
        <w:rPr>
          <w:rFonts w:cs="Times New Roman" w:ascii="Times New Roman" w:hAnsi="Times New Roman"/>
        </w:rPr>
        <w:t>Y aún más: lo que ha fracasado en la URSS no ha sido la conquista del poder político, la ruptura de la máquina estatal burguesa, el poder de los soviets. E incluso la superación revolucionaria de la falsa democracia burguesa y la construcción de una democracia nueva y superior ha sido no sólo una experiencia histórica extraordinaria, sino también una referencia decisiva, teórica y práctica, para el mismo nacimiento del movimiento comunista de este siglo. Lo que ha fracasado, por el contrario, ha sido el poder de una burocracia que poco a poco ha ido desmantelando la democracia de los soviets y del partido, transformando la dictadura del proletariado en la dictadura de la burocracia sobre el proletariado.</w:t>
      </w:r>
    </w:p>
    <w:p>
      <w:pPr>
        <w:pStyle w:val="Corpodeltesto2"/>
        <w:rPr>
          <w:rFonts w:ascii="Times New Roman" w:hAnsi="Times New Roman" w:cs="Times New Roman"/>
        </w:rPr>
      </w:pPr>
      <w:r>
        <w:rPr>
          <w:rFonts w:cs="Times New Roman" w:ascii="Times New Roman" w:hAnsi="Times New Roman"/>
        </w:rPr>
        <w:t>Es necesario entonces extraer las lecciones de esta experiencia, relanzando el programa fundamental de Lenin y de Gramsci: el programa que combina la abolición de la propiedad burguesa con la construcción de un nuevo poder, el de la democracia de los Consejos. Una democracia que redefine la naturaleza y el sujeto del poder, que supera la escisión entre masas e instituciones, que elimina los privilegios de los representantes electos, que aprueba la permanente revocabilidad de estos últimos. Una democracia que supera y elimina esa red de poderes legales e ilegales, públicos y ocultos, que siguen siendo el corazón de toda democracia burguesa como instrumento de intimidación permanente contra los trabajadores. Una democracia, finalmente, que es superior precisamente porque supera y elimina la separación burocrática del Estado burgués y porque conjuga el respeto del pluralismo político con el carácter público de la propiedad.</w:t>
      </w:r>
    </w:p>
    <w:p>
      <w:pPr>
        <w:pStyle w:val="Heading2"/>
        <w:jc w:val="both"/>
        <w:rPr>
          <w:rFonts w:ascii="Times New Roman" w:hAnsi="Times New Roman" w:cs="Times New Roman"/>
        </w:rPr>
      </w:pPr>
      <w:r>
        <w:rPr>
          <w:rFonts w:cs="Times New Roman" w:ascii="Times New Roman" w:hAnsi="Times New Roman"/>
        </w:rPr>
        <w:t>3.8. El internacionalismo como horizonte programático</w:t>
      </w:r>
    </w:p>
    <w:p>
      <w:pPr>
        <w:pStyle w:val="Corpodeltesto2"/>
        <w:rPr>
          <w:rFonts w:ascii="Times New Roman" w:hAnsi="Times New Roman" w:cs="Times New Roman"/>
        </w:rPr>
      </w:pPr>
      <w:r>
        <w:rPr>
          <w:rFonts w:cs="Times New Roman" w:ascii="Times New Roman" w:hAnsi="Times New Roman"/>
        </w:rPr>
        <w:t>Finalmente, la refundación debe recuperar la profunda sustancia del internacionalismo comunista. Si el capitalismo ha unificado el mundo, el comunismo no puede pensarse como un retorno a los particularismos nacionales. Al contrario, debe plantearse el objetivo de llevar hacia adelante la historia humana liberando a la economía mundial del dominio del imperialismo y de las consecuencias que ese dominio genera.</w:t>
      </w:r>
    </w:p>
    <w:p>
      <w:pPr>
        <w:pStyle w:val="Corpodeltesto2"/>
        <w:rPr>
          <w:rFonts w:ascii="Times New Roman" w:hAnsi="Times New Roman" w:cs="Times New Roman"/>
        </w:rPr>
      </w:pPr>
      <w:r>
        <w:rPr>
          <w:rFonts w:cs="Times New Roman" w:ascii="Times New Roman" w:hAnsi="Times New Roman"/>
        </w:rPr>
        <w:t>Por otra parte, ninguno de los grandes problemas, de las grandes emergencias de nuestra época -desde la cuestión social a la cuestión ambiental- puede encontrar una solución real bajo las banderas nacionales.</w:t>
      </w:r>
    </w:p>
    <w:p>
      <w:pPr>
        <w:pStyle w:val="Corpodeltesto2"/>
        <w:rPr>
          <w:rFonts w:ascii="Times New Roman" w:hAnsi="Times New Roman" w:cs="Times New Roman"/>
        </w:rPr>
      </w:pPr>
      <w:r>
        <w:rPr>
          <w:rFonts w:cs="Times New Roman" w:ascii="Times New Roman" w:hAnsi="Times New Roman"/>
        </w:rPr>
        <w:t>Hoy, además, en la misma Europa, la integración sobre bases imperialistas en torno a la moneda única ofrece una base de relanzamiento para el internacionalismo.</w:t>
      </w:r>
    </w:p>
    <w:p>
      <w:pPr>
        <w:pStyle w:val="Corpodeltesto2"/>
        <w:rPr>
          <w:rFonts w:ascii="Times New Roman" w:hAnsi="Times New Roman" w:cs="Times New Roman"/>
        </w:rPr>
      </w:pPr>
      <w:r>
        <w:rPr>
          <w:rFonts w:cs="Times New Roman" w:ascii="Times New Roman" w:hAnsi="Times New Roman"/>
        </w:rPr>
        <w:t>De hecho, los gigantescos y nuevos procesos de concentración propietaria en el campo productivo y financiero exigen a los comunistas no sólo una más fuerte y directa aproximación internacionalista a las luchas sindicales en la dirección de una coordinación unitaria; exigen no sólo la búsqueda en todas las formas posibles de la más amplia convergencia de lucha en Europa contra las inundantes políticas de privatización y flexibilización; sino que exigen también la capacidad de indicar una alternativa programática radical al europeísmo imperialista y a la decadencia social que éste delinea. De aquí surge la necesaria batalla teórica y política contra las ilusiones reformistas sobre una posible “Europa social” en el marco capitalista y el avance de la indicación, hoy necesariamente propagandística, de la Europa de los trabajadores, basada en el derrocamiento del capital financiero y en una economía planificada por los trabajadores mismos y por su poder.</w:t>
      </w:r>
    </w:p>
    <w:p>
      <w:pPr>
        <w:pStyle w:val="Corpodeltesto2"/>
        <w:rPr>
          <w:rFonts w:ascii="Times New Roman" w:hAnsi="Times New Roman" w:cs="Times New Roman"/>
        </w:rPr>
      </w:pPr>
      <w:r>
        <w:rPr>
          <w:rFonts w:cs="Times New Roman" w:ascii="Times New Roman" w:hAnsi="Times New Roman"/>
        </w:rPr>
        <w:t>La refundación comunista debe pues entender el internacionalismo en la acepción más amplia y profunda. No puede reducirlo a simple solidaridad con las luchas y los movimientos de otros países, sino que debe reivindicarlo como parte integrante e inseparable del mismo programa comunista. Por ello la reconstrucción de una dirección internacional de la lucha por el socialismo es un objetivo estratégico esencial. En este marco, el PRC debe perseguir desde ya una clara orientación, asumiendo la búsqueda de un acuerdo y un debate prioritario con las fuerzas del movimiento obrero hoy situadas, internacionalmente, a la izquierda de las socialdemocracias y en la oposición a sus gobiernos y que se sitúan en una perspectiva de transformación revolucionaria de la sociedad.</w:t>
      </w:r>
    </w:p>
    <w:p>
      <w:pPr>
        <w:pStyle w:val="Heading2"/>
        <w:jc w:val="both"/>
        <w:rPr>
          <w:rFonts w:ascii="Times New Roman" w:hAnsi="Times New Roman" w:cs="Times New Roman"/>
        </w:rPr>
      </w:pPr>
      <w:r>
        <w:rPr>
          <w:rFonts w:cs="Times New Roman" w:ascii="Times New Roman" w:hAnsi="Times New Roman"/>
        </w:rPr>
        <w:t>3.9. Refundación comunista y liberación de la mujer</w:t>
      </w:r>
    </w:p>
    <w:p>
      <w:pPr>
        <w:pStyle w:val="Corpodeltesto2"/>
        <w:rPr>
          <w:rFonts w:ascii="Times New Roman" w:hAnsi="Times New Roman" w:cs="Times New Roman"/>
        </w:rPr>
      </w:pPr>
      <w:r>
        <w:rPr>
          <w:rFonts w:cs="Times New Roman" w:ascii="Times New Roman" w:hAnsi="Times New Roman"/>
        </w:rPr>
        <w:t>La Refundación puede y debe recuperar la temática decisiva de la liberación de la mujer, dentro de la perspectiva del comunismo. Es ésta una batalla política y cultural que afecta al mismo movimiento obrero. Contra toda remodernización del problema, contra toda reducción economicista, la refundación debe reconocer abiertamente la especificidad de la opresión femenina: una opresión producida por las raíces milenarias y por las bases mundiales que ve a la mujer como subordinada al dominio masculino, más allá de su pertenencia de clase. Una opresión que para las mujeres proletarias se suma a la explotación de clase y que aún así no se puede reducir sólo a eso. Una opresión que, mediante la esclavitud doméstica, está orgánicamente en función de la reproducción capitalista.</w:t>
      </w:r>
    </w:p>
    <w:p>
      <w:pPr>
        <w:pStyle w:val="Corpodeltesto2"/>
        <w:rPr>
          <w:rFonts w:ascii="Times New Roman" w:hAnsi="Times New Roman" w:cs="Times New Roman"/>
        </w:rPr>
      </w:pPr>
      <w:r>
        <w:rPr>
          <w:rFonts w:cs="Times New Roman" w:ascii="Times New Roman" w:hAnsi="Times New Roman"/>
        </w:rPr>
        <w:t>Al mismo tiempo, la refundación está llamada a criticar y rechazar las teorías idealistas hoy presentes en una parte importante del pensamiento feminista, y que conciben la opresión femenina como un hecho debido a la imposición por parte del hombre sobre la mujer del proprio código simbólico. Esta tesis, que elimina el origen histórico (de todas formas complejo) de la opresión femenina para atribuirla a una raíz fundamentalmente biológica, y que a menudo reduce la liberación de la mujer y la misma conquista de una conciencia de género a una revolución simbólica y cultural (la reapropiación de un lenguaje proprio que ha sido eliminado) separándola de hecho de un contenido social y por tanto de una perspectiva anticapitalista.</w:t>
      </w:r>
    </w:p>
    <w:p>
      <w:pPr>
        <w:pStyle w:val="Corpodeltesto2"/>
        <w:rPr>
          <w:rFonts w:ascii="Times New Roman" w:hAnsi="Times New Roman" w:cs="Times New Roman"/>
        </w:rPr>
      </w:pPr>
      <w:r>
        <w:rPr>
          <w:rFonts w:cs="Times New Roman" w:ascii="Times New Roman" w:hAnsi="Times New Roman"/>
        </w:rPr>
        <w:t>Por el contrario, el relanzamiento de una perspectiva de liberación de la mujer es inseparable de una lectura de clase del mundo contemporáneo. La crisis conjunta del capitalismo y el reformismo se descarga con redoblada violencia sobre la condición de las mujeres. En los países imperialistas el desempleo masivo, el trabajo precario, la flexibilidad, afectan sobre todo a la población femenina. En los países dependientes, en Asia y en el Este, las crisis y las quiebras económicas arrojan a la calle a grandes masas de mujeres, condenándolas a la degradación, a la prostitución o a la tragedia de la emigración. Por todas partes, el reflujo del movimiento obrero arrastra consigo las conquistas sociales y democráticas de las mujeres, conquistas arrancadas en la anterior fase de ascenso. Y la destrucción de tales conquistas ha extendido y agudizado la opresión femenina en su misma especificidad de género.</w:t>
      </w:r>
    </w:p>
    <w:p>
      <w:pPr>
        <w:pStyle w:val="Corpodeltesto2"/>
        <w:rPr>
          <w:rFonts w:ascii="Times New Roman" w:hAnsi="Times New Roman" w:cs="Times New Roman"/>
        </w:rPr>
      </w:pPr>
      <w:r>
        <w:rPr>
          <w:rFonts w:cs="Times New Roman" w:ascii="Times New Roman" w:hAnsi="Times New Roman"/>
        </w:rPr>
        <w:t>No por casualidad hoy, mientras avanza el desmantelamiento de los sistemas públicos de wellfare, conoce un fuerte relanzamiento la ideología familiar que alaba la “natural” vocación femenina por el trabajo de auxilio social, con el fin de descargar de nuevo sobre las mujeres el peso de las personas enfermas, ancianas, incapacitadas, etc., de las que se quiere deshacer el presupuesto estatal y en resumidas cuentas la empresa.</w:t>
      </w:r>
    </w:p>
    <w:p>
      <w:pPr>
        <w:pStyle w:val="Corpodeltesto2"/>
        <w:rPr>
          <w:rFonts w:ascii="Times New Roman" w:hAnsi="Times New Roman" w:cs="Times New Roman"/>
        </w:rPr>
      </w:pPr>
      <w:r>
        <w:rPr>
          <w:rFonts w:cs="Times New Roman" w:ascii="Times New Roman" w:hAnsi="Times New Roman"/>
        </w:rPr>
        <w:t>Precisamente, por estas múltiples razones, el cambio de época de fin de siglo relanza el estrecho vínculo existente entre liberación de las mujeres y alternativa anticapitalista.</w:t>
      </w:r>
    </w:p>
    <w:p>
      <w:pPr>
        <w:pStyle w:val="Corpodeltesto2"/>
        <w:rPr>
          <w:rFonts w:ascii="Times New Roman" w:hAnsi="Times New Roman" w:cs="Times New Roman"/>
        </w:rPr>
      </w:pPr>
      <w:r>
        <w:rPr>
          <w:rFonts w:cs="Times New Roman" w:ascii="Times New Roman" w:hAnsi="Times New Roman"/>
        </w:rPr>
        <w:t>La recuperación de un fuerte movimiento de liberación de la mujer a escala internacional, que enlace reivindicaciones democráticas y de género y lucha contra la opresión social, es un elemento decisivo del relanzamiento de una alternativa socialista.</w:t>
      </w:r>
    </w:p>
    <w:p>
      <w:pPr>
        <w:pStyle w:val="Corpodeltesto2"/>
        <w:rPr>
          <w:rFonts w:ascii="Times New Roman" w:hAnsi="Times New Roman" w:cs="Times New Roman"/>
        </w:rPr>
      </w:pPr>
      <w:r>
        <w:rPr>
          <w:rFonts w:cs="Times New Roman" w:ascii="Times New Roman" w:hAnsi="Times New Roman"/>
        </w:rPr>
        <w:t>Al mismo tiempo, sólo una alternativa socialista que rompa el dominio del capital en el mundo puede crear las condiciones necesarias, aunque no suficientes, para una real liberación de las mujeres de su específica opresión de género.</w:t>
      </w:r>
    </w:p>
    <w:p>
      <w:pPr>
        <w:pStyle w:val="Corpodeltesto2"/>
        <w:rPr>
          <w:rFonts w:ascii="Times New Roman" w:hAnsi="Times New Roman" w:cs="Times New Roman"/>
        </w:rPr>
      </w:pPr>
      <w:r>
        <w:rPr>
          <w:rFonts w:cs="Times New Roman" w:ascii="Times New Roman" w:hAnsi="Times New Roman"/>
        </w:rPr>
        <w:t>Doble es entonces la tarea de la Refundación: desarrollar en el movimiento obrero, masculino y femenino, la conciencia de la centralidad de la liberación de la mujer combatiendo toda forma de prejuicio y cultura regresiva; desarrollar en el movimiento de las mujeres la conciencia de la centralidad de la lucha de clases y del movimiento obrero como referencia estratégica para la propia liberación, promoviendo en esta perspectiva el máximo empeño en la lucha cotidiana de las mujeres por la defensa y la ampliación de sus propios derechos sociales y de género.</w:t>
      </w:r>
    </w:p>
    <w:p>
      <w:pPr>
        <w:pStyle w:val="Heading2"/>
        <w:jc w:val="both"/>
        <w:rPr>
          <w:rFonts w:ascii="Times New Roman" w:hAnsi="Times New Roman" w:cs="Times New Roman"/>
        </w:rPr>
      </w:pPr>
      <w:r>
        <w:rPr>
          <w:rFonts w:cs="Times New Roman" w:ascii="Times New Roman" w:hAnsi="Times New Roman"/>
        </w:rPr>
        <w:t>3.10. La revolución italiana</w:t>
      </w:r>
    </w:p>
    <w:p>
      <w:pPr>
        <w:pStyle w:val="Corpodeltesto2"/>
        <w:rPr>
          <w:rFonts w:ascii="Times New Roman" w:hAnsi="Times New Roman" w:cs="Times New Roman"/>
        </w:rPr>
      </w:pPr>
      <w:r>
        <w:rPr>
          <w:rFonts w:cs="Times New Roman" w:ascii="Times New Roman" w:hAnsi="Times New Roman"/>
        </w:rPr>
        <w:t>Dentro de este marco general, el PRC tiene la necesidad de enfrentarse con la compleja problemática de la revolución en Occidente y, en ella, de la revolución italiana.</w:t>
      </w:r>
    </w:p>
    <w:p>
      <w:pPr>
        <w:pStyle w:val="Corpodeltesto2"/>
        <w:rPr>
          <w:rFonts w:ascii="Times New Roman" w:hAnsi="Times New Roman" w:cs="Times New Roman"/>
        </w:rPr>
      </w:pPr>
      <w:r>
        <w:rPr>
          <w:rFonts w:cs="Times New Roman" w:ascii="Times New Roman" w:hAnsi="Times New Roman"/>
        </w:rPr>
        <w:t>Los comunistas no deben temer el reivindicar la “revolución italiana” llamándola por su proprio nombre. De revolución italiana han hablado impropiamente, en los años Noventa, los peores exponentes de la burguesía (como Segni, Bossi y Fini) para ocultar la continuidad del bloque dominante tras el cambio del bloque mayoritario y de la II República: es lo que Gramsci llamaba “revolución pasiva”. De revolución ha hablado hasta el II Congreso del PDS para enmascarar la remoción de la “anomalía” italiana, marcada por la fuerza de la clase trabajadora, tras las banderas del cambio liberal y del himno al mercado: es el sueño de la Italia “normal”. Verdaderamente no se entiende por qué de “revolución” no puedan hablar los comunistas dándole la vuelta a esas mistificaciones y restituyendo ese término a su verdad. Como decía Gramsci: “No existe en Italia la posibilidad de una revolución que no sea la revolución socialista”.</w:t>
      </w:r>
    </w:p>
    <w:p>
      <w:pPr>
        <w:pStyle w:val="Corpodeltesto2"/>
        <w:rPr>
          <w:rFonts w:ascii="Times New Roman" w:hAnsi="Times New Roman" w:cs="Times New Roman"/>
        </w:rPr>
      </w:pPr>
      <w:r>
        <w:rPr>
          <w:rFonts w:cs="Times New Roman" w:ascii="Times New Roman" w:hAnsi="Times New Roman"/>
        </w:rPr>
        <w:t>Los comunistas no deben temer la objeción superficial y demagógica según la cual el “orden nuevo” ya no es hoy “actual”. Cierto: no es actual si se entiende que no está inscrita en las actuales relaciones de fuerza y en la conciencia de aquellos sujetos sociales que podrían realizarla; y precisamente la tradición reformista del movimiento obrero y su desviación liberal, junto a las derrotas sociales y el fin de la URSS, han determinado un profundo reflujo de la conciencia política de los trabajadores italianos. Pero, sin embargo, es actualísimo si se lo entiende como única y auténtica respuesta objetiva a la crisis de la sociedad burguesa. Y el deber de los comunistas no es el de limitarse a los “objetivos inmediatamente realizables” (como, en polémica con Lenin, defendían los economicistas rusos), sino que es el de partir de los objetivos inmediatos para elevar la fuerza y la conciencia subjetivas de las clases subalternas a la altura de las necesidades objetivas de la ruptura anticapitalista.</w:t>
      </w:r>
    </w:p>
    <w:p>
      <w:pPr>
        <w:pStyle w:val="Corpodeltesto2"/>
        <w:rPr>
          <w:rFonts w:ascii="Times New Roman" w:hAnsi="Times New Roman" w:cs="Times New Roman"/>
        </w:rPr>
      </w:pPr>
      <w:r>
        <w:rPr>
          <w:rFonts w:cs="Times New Roman" w:ascii="Times New Roman" w:hAnsi="Times New Roman"/>
        </w:rPr>
        <w:t>Toda la propaganda y la agitación política del partido, el conjunto de su trabajo de masas en los movimientos y en las luchas, deben estar dirigidos a conducir a la mayoría de los trabajadores, de las trabajadoras, de las masas oprimidas, a esta conclusión fundamental: no existe una solución reformista a la crisis del capitalismo y del reformismo. No existe posibilidad y espacio para un nuevo modelo de desarrollo sin romper con las compatibilidades del modo de producción capitalista. No hay posibilidad ni espacio para una nueva política económica socialmente progresiva sin poner en discusión la estructura capitalista de la economía. No hay posibilidad ni espacio para una gran reforma redistributiva de la renta sin romper con las relaciones burguesas de producción y de propiedad. No hay posibilidad ni espacio para resolver los problemas del territorio y del ambiente sin la liberación de la lógica del “mercado” y de los “sacrosantos” derechos de la propiedad privada.</w:t>
      </w:r>
    </w:p>
    <w:p>
      <w:pPr>
        <w:pStyle w:val="Corpodeltesto2"/>
        <w:rPr>
          <w:rFonts w:ascii="Times New Roman" w:hAnsi="Times New Roman" w:cs="Times New Roman"/>
        </w:rPr>
      </w:pPr>
      <w:r>
        <w:rPr>
          <w:rFonts w:cs="Times New Roman" w:ascii="Times New Roman" w:hAnsi="Times New Roman"/>
        </w:rPr>
        <w:t>Al contrario: todas las exigencias fundamentales de la clase trabajadora, de los jóvenes, de las grandes masas femeninas, de los desempleados, de los jubilados; todas las grandes cuestiones históricas que marcan desde hace muchos años la vida italiana (ante todo la cuestión meridional) plantean la necesidad de una alternativa anticapitalista como condición y marco de su solución.</w:t>
      </w:r>
    </w:p>
    <w:p>
      <w:pPr>
        <w:pStyle w:val="Corpodeltesto2"/>
        <w:rPr>
          <w:rFonts w:ascii="Times New Roman" w:hAnsi="Times New Roman" w:cs="Times New Roman"/>
        </w:rPr>
      </w:pPr>
      <w:r>
        <w:rPr>
          <w:rFonts w:cs="Times New Roman" w:ascii="Times New Roman" w:hAnsi="Times New Roman"/>
        </w:rPr>
        <w:t>La asunción de esta perspectiva estratégica no sólo no cierra la búsqueda de la refundación comunista, sino que finalmente la abre, individualizando hoy el auténtico y complejo terreno de la reflexión estratégica sobre el programa general de la revolución italiana.</w:t>
      </w:r>
    </w:p>
    <w:p>
      <w:pPr>
        <w:pStyle w:val="Corpodeltesto2"/>
        <w:rPr>
          <w:rFonts w:ascii="Times New Roman" w:hAnsi="Times New Roman" w:cs="Times New Roman"/>
        </w:rPr>
      </w:pPr>
      <w:r>
        <w:rPr>
          <w:rFonts w:cs="Times New Roman" w:ascii="Times New Roman" w:hAnsi="Times New Roman"/>
        </w:rPr>
        <w:t>El programa general de la alternativa socialista no puede, de hecho, reducirse a una abstracción literaria sino que debe conectarse a los grandes nudos estratégicos de la revolución italiana como proyecto histórico y, al mismo tiempo, al nuevo marco de la situación nacional.</w:t>
      </w:r>
    </w:p>
    <w:p>
      <w:pPr>
        <w:pStyle w:val="Corpodeltesto2"/>
        <w:rPr>
          <w:rFonts w:ascii="Times New Roman" w:hAnsi="Times New Roman" w:cs="Times New Roman"/>
        </w:rPr>
      </w:pPr>
      <w:r>
        <w:rPr>
          <w:rFonts w:cs="Times New Roman" w:ascii="Times New Roman" w:hAnsi="Times New Roman"/>
        </w:rPr>
        <w:t>Naturalmente, un programa acabado y adecuado a la nueva situación histórica de Italia no puede ser objeto de improvisación. Exigirá una compleja elaboración y un empeño apropiado de todo el partido incluso más allá del actual congreso.</w:t>
      </w:r>
    </w:p>
    <w:p>
      <w:pPr>
        <w:pStyle w:val="Corpodeltesto2"/>
        <w:rPr>
          <w:rFonts w:ascii="Times New Roman" w:hAnsi="Times New Roman" w:cs="Times New Roman"/>
        </w:rPr>
      </w:pPr>
      <w:r>
        <w:rPr>
          <w:rFonts w:cs="Times New Roman" w:ascii="Times New Roman" w:hAnsi="Times New Roman"/>
        </w:rPr>
        <w:t>Pero el IV Congreso procede a iniciar esta elaboración partiendo de sus tres terrenos fundamentales:</w:t>
      </w:r>
    </w:p>
    <w:p>
      <w:pPr>
        <w:pStyle w:val="Corpodeltesto2"/>
        <w:rPr>
          <w:rFonts w:ascii="Times New Roman" w:hAnsi="Times New Roman" w:cs="Times New Roman"/>
        </w:rPr>
      </w:pPr>
      <w:r>
        <w:rPr>
          <w:rFonts w:cs="Times New Roman" w:ascii="Times New Roman" w:hAnsi="Times New Roman"/>
        </w:rPr>
        <w:t>a) el análisis actual del bloque histórico de la alternativa, sobre la base de las profundas modificaciones de la estructura social de Italia y de la actual transición a la II República, así como las producidas por la integración europea;</w:t>
      </w:r>
    </w:p>
    <w:p>
      <w:pPr>
        <w:pStyle w:val="Corpodeltesto2"/>
        <w:rPr>
          <w:rFonts w:ascii="Times New Roman" w:hAnsi="Times New Roman" w:cs="Times New Roman"/>
        </w:rPr>
      </w:pPr>
      <w:r>
        <w:rPr>
          <w:rFonts w:cs="Times New Roman" w:ascii="Times New Roman" w:hAnsi="Times New Roman"/>
        </w:rPr>
        <w:t>b) la nueva configuración de la cuestión meridional;</w:t>
      </w:r>
    </w:p>
    <w:p>
      <w:pPr>
        <w:pStyle w:val="Corpodeltesto2"/>
        <w:rPr>
          <w:rFonts w:ascii="Times New Roman" w:hAnsi="Times New Roman" w:cs="Times New Roman"/>
        </w:rPr>
      </w:pPr>
      <w:r>
        <w:rPr>
          <w:rFonts w:cs="Times New Roman" w:ascii="Times New Roman" w:hAnsi="Times New Roman"/>
        </w:rPr>
        <w:t>c) la temática de un programa transitorio, que sea capaz de conjugar el programa mínimo con la alternativa anticapitalista.</w:t>
      </w:r>
    </w:p>
    <w:p>
      <w:pPr>
        <w:pStyle w:val="Heading2"/>
        <w:jc w:val="both"/>
        <w:rPr>
          <w:rFonts w:ascii="Times New Roman" w:hAnsi="Times New Roman" w:cs="Times New Roman"/>
        </w:rPr>
      </w:pPr>
      <w:r>
        <w:rPr>
          <w:rFonts w:cs="Times New Roman" w:ascii="Times New Roman" w:hAnsi="Times New Roman"/>
        </w:rPr>
        <w:t>3.11. El bloque histórico de la alternativa</w:t>
      </w:r>
    </w:p>
    <w:p>
      <w:pPr>
        <w:pStyle w:val="Corpodeltesto2"/>
        <w:rPr>
          <w:rFonts w:ascii="Times New Roman" w:hAnsi="Times New Roman" w:cs="Times New Roman"/>
        </w:rPr>
      </w:pPr>
      <w:r>
        <w:rPr>
          <w:rFonts w:cs="Times New Roman" w:ascii="Times New Roman" w:hAnsi="Times New Roman"/>
        </w:rPr>
        <w:t>La tradición histórica del reformismo italiano ha entendido como bloque histórico o bien la mediación social interclasista con fines electorales (véase la llamada alianza entre clase obrera y clase media) o bien la suma de subjetividades críticas político-culturales ligadas por sensibilidades anticapitalistas (véase la Convención para la Alternativa). Tanto en un caso como en el otro dentro de visiones políticas o bien subalternas o bien marginales.</w:t>
      </w:r>
    </w:p>
    <w:p>
      <w:pPr>
        <w:pStyle w:val="Corpodeltesto2"/>
        <w:rPr>
          <w:rFonts w:ascii="Times New Roman" w:hAnsi="Times New Roman" w:cs="Times New Roman"/>
        </w:rPr>
      </w:pPr>
      <w:r>
        <w:rPr>
          <w:rFonts w:cs="Times New Roman" w:ascii="Times New Roman" w:hAnsi="Times New Roman"/>
        </w:rPr>
        <w:t>El PRC recupera, por el contrario, la concepción gramsciana del bloque histórico como construcción de un sistema de fuerzas sociales que tienen como fin la eliminación del capitalismo y la transformación socialista. Este criterio hay que aplicarlo hoy para identificar los rasgos del nuevo bloque histórico, dentro de una realidad nacional enormemente cambiada.</w:t>
      </w:r>
    </w:p>
    <w:p>
      <w:pPr>
        <w:pStyle w:val="Corpodeltesto2"/>
        <w:rPr>
          <w:rFonts w:ascii="Times New Roman" w:hAnsi="Times New Roman" w:cs="Times New Roman"/>
        </w:rPr>
      </w:pPr>
      <w:r>
        <w:rPr>
          <w:rFonts w:cs="Times New Roman" w:ascii="Times New Roman" w:hAnsi="Times New Roman"/>
        </w:rPr>
        <w:t>A pesar de las derrotas sufridas y la profunda rearticulación de su composición social (con particular referencia a la descentralización productiva en la industria), el proletariado italiano sigue siendo la fuerza hegemónica natural de un frente social alternativo: es el sujeto social que más que ningún otro -independientemente de los determinados niveles de combatividad o de conciencia- tiene el interés objetivo de enfrentarse al actual plan estratégico burgués. Es y sigue siendo el sujeto social potencialmente capacitado para producir el mayor nivel de movilización de masas (como revela el gran movimiento del otoño del 94 contra el gobierno Berlusconi); es y sigue siendo el sujeto social que más que ningún otro, en las fases de movimiento y radicalización, tiende a congregar en torno a sí a otros sujetos, movimientos, demandas sociales, como se ha visto en el mismo movimiento del 94.</w:t>
      </w:r>
    </w:p>
    <w:p>
      <w:pPr>
        <w:pStyle w:val="Corpodeltesto2"/>
        <w:rPr>
          <w:rFonts w:ascii="Times New Roman" w:hAnsi="Times New Roman" w:cs="Times New Roman"/>
        </w:rPr>
      </w:pPr>
      <w:r>
        <w:rPr>
          <w:rFonts w:cs="Times New Roman" w:ascii="Times New Roman" w:hAnsi="Times New Roman"/>
        </w:rPr>
        <w:t>El PRC considera, por tanto, como erróneas esas tesis intermitentes en los diversos ambientes de la izquierda que, partiendo del análisis de la nueva organización del trabajo, tienden o bien a juzgar como superado el papel anticapitalista del proletariado o bien a teorizar la ruptura estructural entre lucha social y lucha política.</w:t>
      </w:r>
    </w:p>
    <w:p>
      <w:pPr>
        <w:pStyle w:val="Corpodeltesto2"/>
        <w:rPr>
          <w:rFonts w:ascii="Times New Roman" w:hAnsi="Times New Roman" w:cs="Times New Roman"/>
        </w:rPr>
      </w:pPr>
      <w:r>
        <w:rPr>
          <w:rFonts w:cs="Times New Roman" w:ascii="Times New Roman" w:hAnsi="Times New Roman"/>
        </w:rPr>
        <w:t>En primer lugar, estas tesis pretendidamente sociológicas, aún conteniendo elementos reales, acaban por minimizar gravemente el papel y la responsabilidad de las direcciones políticas y sindicales de la clase trabajadora en la determinación de esas mismas derrotas.</w:t>
      </w:r>
    </w:p>
    <w:p>
      <w:pPr>
        <w:pStyle w:val="Corpodeltesto2"/>
        <w:rPr>
          <w:rFonts w:ascii="Times New Roman" w:hAnsi="Times New Roman" w:cs="Times New Roman"/>
        </w:rPr>
      </w:pPr>
      <w:r>
        <w:rPr>
          <w:rFonts w:cs="Times New Roman" w:ascii="Times New Roman" w:hAnsi="Times New Roman"/>
        </w:rPr>
        <w:t>En segundo lugar, se acercan de hecho e inevitablemente a la liquidación misma de la perspectiva anticapitalista, replegándose a veces sobre visiones desesperadas y milenaristas, combinadas con la recuperación de ilusiones premarxistas y reformistas (véase la idea de la centralidad del tercer sector).</w:t>
      </w:r>
    </w:p>
    <w:p>
      <w:pPr>
        <w:pStyle w:val="Corpodeltesto2"/>
        <w:rPr>
          <w:rFonts w:ascii="Times New Roman" w:hAnsi="Times New Roman" w:cs="Times New Roman"/>
        </w:rPr>
      </w:pPr>
      <w:r>
        <w:rPr>
          <w:rFonts w:cs="Times New Roman" w:ascii="Times New Roman" w:hAnsi="Times New Roman"/>
        </w:rPr>
        <w:t>Y aún así no es suficiente la reafirmación formal de la centralidad de clase. Es necesario analizar su configuración actual en Italia: investigando la actual composición del proletariado como nuevo conjunto del trabajo dependiente, público y privado, pero también de las múltiples figuras del trabajo subordinado sólo formalmente autónomo, y redefiniendo en torno a él la articulación del bloque histórico alternativo.</w:t>
      </w:r>
    </w:p>
    <w:p>
      <w:pPr>
        <w:pStyle w:val="Corpodeltesto2"/>
        <w:rPr>
          <w:rFonts w:ascii="Times New Roman" w:hAnsi="Times New Roman" w:cs="Times New Roman"/>
        </w:rPr>
      </w:pPr>
      <w:r>
        <w:rPr>
          <w:rFonts w:cs="Times New Roman" w:ascii="Times New Roman" w:hAnsi="Times New Roman"/>
        </w:rPr>
        <w:t>El trabajo dependiente se configura hoy como realidad heterogénea, a menudo fragmentada, que vuelve a diseñar la centralidad de clase y sus bases materiales en torno a algunos segmentos esenciales:</w:t>
      </w:r>
    </w:p>
    <w:p>
      <w:pPr>
        <w:pStyle w:val="Corpodeltesto2"/>
        <w:numPr>
          <w:ilvl w:val="0"/>
          <w:numId w:val="4"/>
        </w:numPr>
        <w:rPr>
          <w:rFonts w:ascii="Times New Roman" w:hAnsi="Times New Roman" w:cs="Times New Roman"/>
        </w:rPr>
      </w:pPr>
      <w:r>
        <w:rPr>
          <w:rFonts w:cs="Times New Roman" w:ascii="Times New Roman" w:hAnsi="Times New Roman"/>
        </w:rPr>
        <w:t>la clase obrera de la gran industria, fuerza central de la alternativa anticapitalista;</w:t>
      </w:r>
    </w:p>
    <w:p>
      <w:pPr>
        <w:pStyle w:val="Corpodeltesto2"/>
        <w:numPr>
          <w:ilvl w:val="0"/>
          <w:numId w:val="4"/>
        </w:numPr>
        <w:tabs>
          <w:tab w:val="clear" w:pos="708"/>
          <w:tab w:val="left" w:pos="426" w:leader="none"/>
        </w:tabs>
        <w:ind w:left="426" w:hanging="426"/>
        <w:rPr>
          <w:rFonts w:ascii="Times New Roman" w:hAnsi="Times New Roman" w:cs="Times New Roman"/>
        </w:rPr>
      </w:pPr>
      <w:r>
        <w:rPr>
          <w:rFonts w:cs="Times New Roman" w:ascii="Times New Roman" w:hAnsi="Times New Roman"/>
        </w:rPr>
        <w:t>la clase obrera de la pequeña y media industria y del artesanado, cuyo crecimiento relativo dentro de la clase trabajadora es el subproducto de la nueva separación entre concentración financiera y descentralización productiva;</w:t>
      </w:r>
    </w:p>
    <w:p>
      <w:pPr>
        <w:pStyle w:val="Corpodeltesto2"/>
        <w:numPr>
          <w:ilvl w:val="0"/>
          <w:numId w:val="4"/>
        </w:numPr>
        <w:tabs>
          <w:tab w:val="clear" w:pos="708"/>
          <w:tab w:val="left" w:pos="426" w:leader="none"/>
        </w:tabs>
        <w:ind w:left="426" w:hanging="426"/>
        <w:rPr>
          <w:rFonts w:ascii="Times New Roman" w:hAnsi="Times New Roman" w:cs="Times New Roman"/>
        </w:rPr>
      </w:pPr>
      <w:r>
        <w:rPr>
          <w:rFonts w:cs="Times New Roman" w:ascii="Times New Roman" w:hAnsi="Times New Roman"/>
        </w:rPr>
        <w:t>el trabajo de oficina de la industria, marcado por un crecimiento a lo largo de un amplio período dentro de la historia del capitalismo de este siglo;</w:t>
      </w:r>
    </w:p>
    <w:p>
      <w:pPr>
        <w:pStyle w:val="Corpodeltesto2"/>
        <w:numPr>
          <w:ilvl w:val="0"/>
          <w:numId w:val="4"/>
        </w:numPr>
        <w:tabs>
          <w:tab w:val="clear" w:pos="708"/>
          <w:tab w:val="left" w:pos="426" w:leader="none"/>
        </w:tabs>
        <w:ind w:left="426" w:hanging="426"/>
        <w:rPr>
          <w:rFonts w:ascii="Times New Roman" w:hAnsi="Times New Roman" w:cs="Times New Roman"/>
        </w:rPr>
      </w:pPr>
      <w:r>
        <w:rPr>
          <w:rFonts w:cs="Times New Roman" w:ascii="Times New Roman" w:hAnsi="Times New Roman"/>
        </w:rPr>
        <w:t>el trabajo dependiente en la distribución comercial (tanto en la concentración de los grandes grupos como en los negocios de venta al por menor), en los transportes, en el sector turístico, en el sector publicitario, en las comunicaciones, ligado a la gran expansión del terciario (incluido ese sector social que se presenta sólo formalmente como trabajo autónomo, como los traductores, pony-express,etc.);</w:t>
      </w:r>
    </w:p>
    <w:p>
      <w:pPr>
        <w:pStyle w:val="Corpodeltesto2"/>
        <w:numPr>
          <w:ilvl w:val="0"/>
          <w:numId w:val="4"/>
        </w:numPr>
        <w:tabs>
          <w:tab w:val="clear" w:pos="708"/>
          <w:tab w:val="left" w:pos="426" w:leader="none"/>
        </w:tabs>
        <w:ind w:left="426" w:hanging="426"/>
        <w:rPr>
          <w:rFonts w:ascii="Times New Roman" w:hAnsi="Times New Roman" w:cs="Times New Roman"/>
        </w:rPr>
      </w:pPr>
      <w:r>
        <w:rPr>
          <w:rFonts w:cs="Times New Roman" w:ascii="Times New Roman" w:hAnsi="Times New Roman"/>
        </w:rPr>
        <w:t>el trabajo de oficina en el sector crediticio y en los seguros, cuyo desarrollo ha acompañado la enorme expansión del capital financiero y su concentración;</w:t>
      </w:r>
    </w:p>
    <w:p>
      <w:pPr>
        <w:pStyle w:val="Corpodeltesto2"/>
        <w:numPr>
          <w:ilvl w:val="0"/>
          <w:numId w:val="4"/>
        </w:numPr>
        <w:tabs>
          <w:tab w:val="clear" w:pos="708"/>
          <w:tab w:val="left" w:pos="426" w:leader="none"/>
        </w:tabs>
        <w:ind w:left="426" w:hanging="426"/>
        <w:rPr>
          <w:rFonts w:ascii="Times New Roman" w:hAnsi="Times New Roman" w:cs="Times New Roman"/>
        </w:rPr>
      </w:pPr>
      <w:r>
        <w:rPr>
          <w:rFonts w:cs="Times New Roman" w:ascii="Times New Roman" w:hAnsi="Times New Roman"/>
        </w:rPr>
        <w:t>el empleo público, en su articulada composición, cuya masificación social a lo largo de este período es el fruto de la anterior expansión del gasto público;</w:t>
      </w:r>
    </w:p>
    <w:p>
      <w:pPr>
        <w:pStyle w:val="Corpodeltesto2"/>
        <w:numPr>
          <w:ilvl w:val="0"/>
          <w:numId w:val="4"/>
        </w:numPr>
        <w:tabs>
          <w:tab w:val="clear" w:pos="708"/>
          <w:tab w:val="left" w:pos="426" w:leader="none"/>
        </w:tabs>
        <w:ind w:left="426" w:hanging="426"/>
        <w:rPr>
          <w:rFonts w:ascii="Times New Roman" w:hAnsi="Times New Roman" w:cs="Times New Roman"/>
        </w:rPr>
      </w:pPr>
      <w:r>
        <w:rPr>
          <w:rFonts w:cs="Times New Roman" w:ascii="Times New Roman" w:hAnsi="Times New Roman"/>
        </w:rPr>
        <w:t>los trabajadores inmigrados extracomunitarios, producto de la superexplotación de los países dependientes y de su pauperización vertical en el marco del estancamiento mundial.</w:t>
      </w:r>
    </w:p>
    <w:p>
      <w:pPr>
        <w:pStyle w:val="Corpodeltesto2"/>
        <w:rPr>
          <w:rFonts w:ascii="Times New Roman" w:hAnsi="Times New Roman" w:cs="Times New Roman"/>
        </w:rPr>
      </w:pPr>
      <w:r>
        <w:rPr>
          <w:rFonts w:cs="Times New Roman" w:ascii="Times New Roman" w:hAnsi="Times New Roman"/>
        </w:rPr>
        <w:t>Este universo social, en su compleja estratificación e infinitas contradicciones, tiene intereses de fondo que son convergentes. No sólo en cuanto al trabajo asalariado sino también en relación a la actual dirección de las políticas liberales. Combatir todo sectorialismo corporativo, recomponer la unidad del trabajo dependiente contra las dinámicas de disgregación, construir la conciencia de un interés convergente contra el bloque dominante y por la alternativa al sistema, es un deber esencial de los comunistas.</w:t>
      </w:r>
    </w:p>
    <w:p>
      <w:pPr>
        <w:pStyle w:val="Corpodeltesto2"/>
        <w:rPr>
          <w:rFonts w:ascii="Times New Roman" w:hAnsi="Times New Roman" w:cs="Times New Roman"/>
        </w:rPr>
      </w:pPr>
      <w:r>
        <w:rPr>
          <w:rFonts w:cs="Times New Roman" w:ascii="Times New Roman" w:hAnsi="Times New Roman"/>
        </w:rPr>
        <w:t>Un segundo elemento del bloque social alternativo está formado por la masa de los desempleados y por el enorme crecimiento del trabajo precario y flexible. También aquí estamos en presencia de un fenómeno de nueva cualidad e importancia, que confirma en formas nuevas el marxista “ejército industrial de reserva”: una masa social que crece estructuralmente ya sea como efecto del estancamiento, ya sea como resultante de la descentralización internacional de la producción que masifica un proletariado superexplotado en los países dependientes mientras multiplica los desempleados en las metrópolis. La hegemonía de clase sobre los desempleados y sobre las figuras de la fuerza de trabajo precaria es en Italia tanto más importante si se tiene en cuenta que el desempleo masivo y la precarización del trabajo se ligan profundamente no sólo con el universo juvenil sino con el corazón de la cuestión meridional.</w:t>
      </w:r>
    </w:p>
    <w:p>
      <w:pPr>
        <w:pStyle w:val="Corpodeltesto2"/>
        <w:rPr>
          <w:rFonts w:ascii="Times New Roman" w:hAnsi="Times New Roman" w:cs="Times New Roman"/>
        </w:rPr>
      </w:pPr>
      <w:r>
        <w:rPr>
          <w:rFonts w:cs="Times New Roman" w:ascii="Times New Roman" w:hAnsi="Times New Roman"/>
        </w:rPr>
        <w:t>La construcción del bloque anticapitalista entre la clase obrera industrial, el resto del trabajo dependiente, los desempleados y los precarios, no sólo es una alternativa a la política  de la alianza con la “clase media”, sino que implica precisamente también la plena reconquista de la independencia de clase de los trabajadores de la pequeña y media empresa: una pequeña y media empresa que en formas diversas ha participado ampliamente en la acumulación propietaria de los años Ochenta y Noventa en el marco de la renta inmobiliaria y financiera, multiplicando por esta vía tanto los lazos con la gran burguesía como el enfrentamiento de clase con el trabajo dependiente. Distinto es el caso de aquellos sectores inferiores de la clase media que no explotan el trabajo dependiente, frecuentemente expulsados del mercado de trabajo o amenazados por la proletarización. Este sector puede y debe ser conquistado para la alternativa anticapitalista: pero en la condición de una hegemonía de clase que lo substraiga a la alianza antinatural con la pequeña y media burguesía.</w:t>
      </w:r>
    </w:p>
    <w:p>
      <w:pPr>
        <w:pStyle w:val="Heading2"/>
        <w:jc w:val="both"/>
        <w:rPr>
          <w:rFonts w:ascii="Times New Roman" w:hAnsi="Times New Roman" w:cs="Times New Roman"/>
        </w:rPr>
      </w:pPr>
      <w:r>
        <w:rPr>
          <w:rFonts w:cs="Times New Roman" w:ascii="Times New Roman" w:hAnsi="Times New Roman"/>
        </w:rPr>
        <w:t>3.12. La nueva cuestión meridional</w:t>
      </w:r>
    </w:p>
    <w:p>
      <w:pPr>
        <w:pStyle w:val="Corpodeltesto2"/>
        <w:rPr>
          <w:rFonts w:ascii="Times New Roman" w:hAnsi="Times New Roman" w:cs="Times New Roman"/>
        </w:rPr>
      </w:pPr>
      <w:r>
        <w:rPr>
          <w:rFonts w:cs="Times New Roman" w:ascii="Times New Roman" w:hAnsi="Times New Roman"/>
        </w:rPr>
        <w:t>Las masas meridionales son un aliado estratégico decisivo de la clase obrera en la perspectiva anticapitalista, y una fuerza determinante para la afirmación de tal perspectiva.</w:t>
      </w:r>
    </w:p>
    <w:p>
      <w:pPr>
        <w:pStyle w:val="Corpodeltesto2"/>
        <w:rPr>
          <w:rFonts w:ascii="Times New Roman" w:hAnsi="Times New Roman" w:cs="Times New Roman"/>
        </w:rPr>
      </w:pPr>
      <w:r>
        <w:rPr>
          <w:rFonts w:cs="Times New Roman" w:ascii="Times New Roman" w:hAnsi="Times New Roman"/>
        </w:rPr>
        <w:t>La cuestión meridional se vuelve a proponer como cuestión central de la vida nacional y uno de los puntos de máxima intersección de cuestión social y cuestión democrática. Ya la historia de los años Ochenta ha marcado la continuidad del proceso de marginación económica y social del Sur dentro de la división nacional e internacional del trabajo. El cambio de los años Noventa y el inicio de la II República induce la situación meridional a una auténtica precipitación: el recorte de las trasferencias asistenciales, el diseño liberal del federalismo, la reproposición de las jaulas salariales, la flexibilización inundante, se plantean sobre un marco social ya marcado por una profunda desindustrialización y por la posterior expansión de un desempleo masivo, especialmente juvenil, ya drámatica desde hace tiempo. El ingreso en la Europa de Maastricht consolidará y acentuará estas tendencias fundamentales: confirmando una vez más que la creciente marginalidad de la economía meridional, lejos de ser una expresión de atraso y de “retraso”, es la otra cara dialéctica de una real integración en el moderno mercado capitalista.</w:t>
      </w:r>
    </w:p>
    <w:p>
      <w:pPr>
        <w:pStyle w:val="Corpodeltesto2"/>
        <w:rPr>
          <w:rFonts w:ascii="Times New Roman" w:hAnsi="Times New Roman" w:cs="Times New Roman"/>
        </w:rPr>
      </w:pPr>
      <w:r>
        <w:rPr>
          <w:rFonts w:cs="Times New Roman" w:ascii="Times New Roman" w:hAnsi="Times New Roman"/>
        </w:rPr>
        <w:t>Por otra parte, el declive del Sur produce en su interior una polarización de la riqueza y del conflicto de clases. Por un lado tenemos una burguesía meridional emergente ligada a las construcciones, al setor terciario y a la economía turística, como protagonista libre de prejuicios en las operaciones especulativas sobre las áreas industriales abandonadas y que multiplica sus propios capitales mediante los mecanismos de la renta urbana, agraria y financiera. Es una burguesía nueva y dinámica, ligada a la burguesía del Norte por una densa red de negocios, y que al mismo tiempo se muestra capaz de una significativa hegemonía sobre importantes sectores de la sociedad meridional, en particular sobre las profesiones libres y sobre amplias capas de la clase media comercial. En el polo opuesto, el gran redimensionamiento de la clase obrera industrial se acompaña con un proceso de más amplia pauperización marcado por el peso creciente de los desempleados, por la precariedad del trabajo estacional, por el desclasamiento de un empleo público privado de las viejas garantías de status y de renta, por la frustración de las aspiraciones sociales de la amplia mayoría de las mujeres.</w:t>
      </w:r>
    </w:p>
    <w:p>
      <w:pPr>
        <w:pStyle w:val="Corpodeltesto2"/>
        <w:rPr>
          <w:rFonts w:ascii="Times New Roman" w:hAnsi="Times New Roman" w:cs="Times New Roman"/>
        </w:rPr>
      </w:pPr>
      <w:r>
        <w:rPr>
          <w:rFonts w:cs="Times New Roman" w:ascii="Times New Roman" w:hAnsi="Times New Roman"/>
        </w:rPr>
        <w:t>En este marco, la criminalidad organizada encuentra su espacio natural de inserción y reproducción social: esta criminalidad se liga profundamente con la burguesía meridional, de la cual es una de sus fracciones orgánicas, a través de una compleja relación: por un lado ejerce sobre ella un impuesto fiscal ilegal y amplio, que sustituye al fisco estatal, entrando así en contradicción con el interés colectivo de la burguesía nacional, pero por el otro le asegura protección social, flujo financiero y crédito bancario (incluso mediante la utilización de sectores del Estado y de la administración pública). Además la criminalidad opera como oficina de colocación de jóvenes desempleados y por tanto, paradógicamente, como amortiguador social, tanto más en una fase en la que el Estado burgués, desde siempre actor y gendarme, llega a negar incluso la asistencia. Finalmente, los recursos distribuidos por el Estado para pactos territoriales y contratos de área frecuentemente alimentan, directa o indirectamente, precisamente a las fuerzas de la criminalidad. En este marco, ninguna sentencia de un tribunal o iniciativa judicial, ninguna solemne proclama de lucha contra la mafia, ninguna crisis de sus viejas mediaciones democristianas, puede liquidar el peso social y las raíces de la criminalidad organizada, sistemáticamente reproducidas por la sociedad capitalista y objetivamente incorporadas al bloque histórico dominante. Ni mucho menos son creíbles los ya fracasados llamamientos antimafia dirigidos a esa burguesía “honesta y democrática” cuya misma consistencia es puesta en discusión por los recientísimos datos sobre la evasión fiscal en el Sur y que en todo caso está paralizada por su mismo interés social y de clase.</w:t>
      </w:r>
    </w:p>
    <w:p>
      <w:pPr>
        <w:pStyle w:val="Corpodeltesto2"/>
        <w:rPr>
          <w:rFonts w:ascii="Times New Roman" w:hAnsi="Times New Roman" w:cs="Times New Roman"/>
        </w:rPr>
      </w:pPr>
      <w:r>
        <w:rPr>
          <w:rFonts w:cs="Times New Roman" w:ascii="Times New Roman" w:hAnsi="Times New Roman"/>
        </w:rPr>
        <w:t>No: al bloque histórico dominante formado por la gran burguesía del Norte y la burguesía meridional, incluida su fracción criminal, es necesario oponerle el bloque histórico formado por la clase obrera y las masas populares del Sur a partir de los trabajadores y de los desempleados. Y este bloque de clase es el único que puede transformar la cuestión meridional de clásica palanca de la subversión reaccionaria (en sus opuestas demagogias, fascista y liguista) en palanca de la revolución anticapitalista.</w:t>
      </w:r>
    </w:p>
    <w:p>
      <w:pPr>
        <w:pStyle w:val="Heading2"/>
        <w:jc w:val="both"/>
        <w:rPr>
          <w:rFonts w:ascii="Times New Roman" w:hAnsi="Times New Roman" w:cs="Times New Roman"/>
        </w:rPr>
      </w:pPr>
      <w:r>
        <w:rPr>
          <w:rFonts w:cs="Times New Roman" w:ascii="Times New Roman" w:hAnsi="Times New Roman"/>
        </w:rPr>
        <w:t>3.13. Un programa de transición</w:t>
      </w:r>
    </w:p>
    <w:p>
      <w:pPr>
        <w:pStyle w:val="Corpodeltesto2"/>
        <w:rPr>
          <w:rFonts w:ascii="Times New Roman" w:hAnsi="Times New Roman" w:cs="Times New Roman"/>
        </w:rPr>
      </w:pPr>
      <w:r>
        <w:rPr>
          <w:rFonts w:cs="Times New Roman" w:ascii="Times New Roman" w:hAnsi="Times New Roman"/>
        </w:rPr>
        <w:t>La misma recomposición del bloque social alternativo exige la elaboración de un sistema de reivindicaciones y de un método que sepan conectar los objetivos inmediatos de nuestra acción a la perspectiva unificadora de la alternativa anticapitalista.</w:t>
      </w:r>
    </w:p>
    <w:p>
      <w:pPr>
        <w:pStyle w:val="Corpodeltesto2"/>
        <w:rPr>
          <w:rFonts w:ascii="Times New Roman" w:hAnsi="Times New Roman" w:cs="Times New Roman"/>
        </w:rPr>
      </w:pPr>
      <w:r>
        <w:rPr>
          <w:rFonts w:cs="Times New Roman" w:ascii="Times New Roman" w:hAnsi="Times New Roman"/>
        </w:rPr>
        <w:t>El PRC debe superar esas concepciones reformistas que, en formas diversas, reproponen la vieja separación entre “programa mínimo” (objetivos inmediatos) y “programa máximo” (socialismo), propuesta por la II Internacional a finales del XIX y principios del XX y contra la cual nació el movimiento comunista. Por otra parte, el cambio de época actual hace que esa vieja separación esté completamente fuera de lugar. Dentro de la crisis capitalista todo objetivo inmediato, todo real movimiento de masas, tiende a chocar con las estrechas compatibilidades del capital en crisis y con las leyes materiales de su decadencia. Mientras tanto, la conciencia política de las masas y de sus mismos movimientos de lucha, tanto más tras las derrotas sufridas, está profundamente por debajo de las implicaciones objetivas de sus exigencias.</w:t>
      </w:r>
    </w:p>
    <w:p>
      <w:pPr>
        <w:pStyle w:val="Corpodeltesto2"/>
        <w:rPr>
          <w:rFonts w:ascii="Times New Roman" w:hAnsi="Times New Roman" w:cs="Times New Roman"/>
        </w:rPr>
      </w:pPr>
      <w:r>
        <w:rPr>
          <w:rFonts w:cs="Times New Roman" w:ascii="Times New Roman" w:hAnsi="Times New Roman"/>
        </w:rPr>
        <w:t>Esta contradicción de fondo reactualiza la concepción comunista del programa de transición: de un programa que sea capaz de construir un puente entre la conciencia actual de las masas y la necesidad de la ruptura anticapitalista. Se trata de reelaborar, en relación con las actuales condiciones de Italia, un sistema de reivindicaciones y un método que:</w:t>
      </w:r>
    </w:p>
    <w:p>
      <w:pPr>
        <w:pStyle w:val="Corpodeltesto2"/>
        <w:numPr>
          <w:ilvl w:val="0"/>
          <w:numId w:val="2"/>
        </w:numPr>
        <w:rPr>
          <w:rFonts w:ascii="Times New Roman" w:hAnsi="Times New Roman" w:cs="Times New Roman"/>
        </w:rPr>
      </w:pPr>
      <w:r>
        <w:rPr>
          <w:rFonts w:cs="Times New Roman" w:ascii="Times New Roman" w:hAnsi="Times New Roman"/>
        </w:rPr>
        <w:t>se ligue a los problemas concretos de la situación social y a las exigencias más urgentes de las clases subalternas, para demostrar que su completa solución pasa por la ruptura con el orden capitalista;</w:t>
      </w:r>
    </w:p>
    <w:p>
      <w:pPr>
        <w:pStyle w:val="Corpodeltesto2"/>
        <w:numPr>
          <w:ilvl w:val="0"/>
          <w:numId w:val="2"/>
        </w:numPr>
        <w:rPr>
          <w:rFonts w:ascii="Times New Roman" w:hAnsi="Times New Roman" w:cs="Times New Roman"/>
        </w:rPr>
      </w:pPr>
      <w:r>
        <w:rPr>
          <w:rFonts w:cs="Times New Roman" w:ascii="Times New Roman" w:hAnsi="Times New Roman"/>
        </w:rPr>
        <w:t>sea capaz de favorecer experiencias prácticas de lucha y movimientos reales que, precisamente por su carácter rupturista, desarrollen la conciencia anticapitalista de las masas;</w:t>
      </w:r>
    </w:p>
    <w:p>
      <w:pPr>
        <w:pStyle w:val="Corpodeltesto2"/>
        <w:numPr>
          <w:ilvl w:val="0"/>
          <w:numId w:val="2"/>
        </w:numPr>
        <w:rPr>
          <w:rFonts w:ascii="Times New Roman" w:hAnsi="Times New Roman" w:cs="Times New Roman"/>
        </w:rPr>
      </w:pPr>
      <w:r>
        <w:rPr>
          <w:rFonts w:cs="Times New Roman" w:ascii="Times New Roman" w:hAnsi="Times New Roman"/>
        </w:rPr>
        <w:t>favorezca y promueva la recomposición unitaria del bloque social alternativo, para construir la alternativa al sistema;</w:t>
      </w:r>
    </w:p>
    <w:p>
      <w:pPr>
        <w:pStyle w:val="Corpodeltesto2"/>
        <w:numPr>
          <w:ilvl w:val="0"/>
          <w:numId w:val="2"/>
        </w:numPr>
        <w:rPr>
          <w:rFonts w:ascii="Times New Roman" w:hAnsi="Times New Roman" w:cs="Times New Roman"/>
        </w:rPr>
      </w:pPr>
      <w:r>
        <w:rPr>
          <w:rFonts w:cs="Times New Roman" w:ascii="Times New Roman" w:hAnsi="Times New Roman"/>
        </w:rPr>
        <w:t>prefigure el marco programático del gobierno de la alternativa: es decir, el conjunto de las medidas y disposiciones anticapitalistas que un gobierno de los trabajadores estaría llamado a realizar como alternativa a la crisis social.</w:t>
      </w:r>
    </w:p>
    <w:p>
      <w:pPr>
        <w:pStyle w:val="Corpodeltesto2"/>
        <w:rPr>
          <w:rFonts w:ascii="Times New Roman" w:hAnsi="Times New Roman" w:cs="Times New Roman"/>
        </w:rPr>
      </w:pPr>
      <w:r>
        <w:rPr>
          <w:rFonts w:cs="Times New Roman" w:ascii="Times New Roman" w:hAnsi="Times New Roman"/>
        </w:rPr>
        <w:t>Precisamente por esto no se puede exigir a un programa de transición el respeto hacia las compatibilidades: por el contrario, este programa se basa en el presupuesto de que las exigencias generales de las masas son, en esta época de crisis, incompatibles con la estructura capitalista de la sociedad.</w:t>
      </w:r>
    </w:p>
    <w:p>
      <w:pPr>
        <w:pStyle w:val="Corpodeltesto2"/>
        <w:rPr>
          <w:rFonts w:ascii="Times New Roman" w:hAnsi="Times New Roman" w:cs="Times New Roman"/>
        </w:rPr>
      </w:pPr>
      <w:r>
        <w:rPr>
          <w:rFonts w:cs="Times New Roman" w:ascii="Times New Roman" w:hAnsi="Times New Roman"/>
        </w:rPr>
        <w:t>Como es natural, el programa transitorio no puede reducirse a un esquema escolástico y rígido. Más bien por su misma naturaleza requiere una articulación dúctil, inevitablemente cambiable, capaz de actualizar los acentos y el centro de gravedad en relación con la concreta dinámica de la lucha de clases en el particular sector de intervención. Pero lo esencial es su método: es la reconducción hacia los fines revolucionarios de toda la política cotidiana, en todo ámbito de asentamiento social, territorial, sindical, fuera de toda lógica sectorialista, localista o sindicalista. La propuesta de una discusión general sobre el mundo del trabajo y de los desempleados es una primera y parcial experimentación de este método: indica un acercamiento sindical -que no sindicalista- y está marcado por una lógica de recomposición social anticapitalista.</w:t>
      </w:r>
    </w:p>
    <w:p>
      <w:pPr>
        <w:pStyle w:val="Corpodeltesto2"/>
        <w:rPr>
          <w:rFonts w:ascii="Times New Roman" w:hAnsi="Times New Roman" w:cs="Times New Roman"/>
        </w:rPr>
      </w:pPr>
      <w:r>
        <w:rPr>
          <w:rFonts w:cs="Times New Roman" w:ascii="Times New Roman" w:hAnsi="Times New Roman"/>
        </w:rPr>
        <w:t>En la misma lógica, es central la batalla indicada contra la flexibilidad y la precarización del trabajo. Las consignas “basta con el trabajo precario, no a la flexibilidad, por contratos a tiempo indefinido” son indicaciones simples y unificadoras, que están en condición de romper con la ideología y las compatibilidades capitalistas de la fase actual. Por otra parte, el fantasma de una existencia precaria, sacrificada a las exigencias patronales, afecta a jóvenes y ancianos, a padres e hijos, a la pequeña burguesía pauperizada y a la clase obrera, tiende a unificar los intereses de los componentes estructurales del ejército industrial de reserva y de los sectores más débiles de la clase obrera activa.</w:t>
      </w:r>
    </w:p>
    <w:p>
      <w:pPr>
        <w:pStyle w:val="Corpodeltesto2"/>
        <w:rPr>
          <w:rFonts w:ascii="Times New Roman" w:hAnsi="Times New Roman" w:cs="Times New Roman"/>
        </w:rPr>
      </w:pPr>
      <w:r>
        <w:rPr>
          <w:rFonts w:cs="Times New Roman" w:ascii="Times New Roman" w:hAnsi="Times New Roman"/>
        </w:rPr>
        <w:t>Esta aproximación, a su vez, hay que combinarla e integrarla sobre el mismo terreno social con reivindicaciones directamente anticapitalistas que se liguen a movimientos y hechos reales para introducir en el movimiento obrero, y ante todo en su vanguardia, el tema de la ruptura con la propiedad capitalista y la cuestión del Estado. Temas hoy fundamentalmente propagandísticos y todavía de importancia central en la perspectiva socialista.</w:t>
      </w:r>
    </w:p>
    <w:p>
      <w:pPr>
        <w:pStyle w:val="Heading2"/>
        <w:jc w:val="both"/>
        <w:rPr>
          <w:rFonts w:ascii="Times New Roman" w:hAnsi="Times New Roman" w:cs="Times New Roman"/>
        </w:rPr>
      </w:pPr>
      <w:r>
        <w:rPr>
          <w:rFonts w:cs="Times New Roman" w:ascii="Times New Roman" w:hAnsi="Times New Roman"/>
        </w:rPr>
        <w:t>3.14. Un plan anticapitalista contra la crisis</w:t>
      </w:r>
    </w:p>
    <w:p>
      <w:pPr>
        <w:pStyle w:val="Corpodeltesto2"/>
        <w:rPr>
          <w:rFonts w:ascii="Times New Roman" w:hAnsi="Times New Roman" w:cs="Times New Roman"/>
        </w:rPr>
      </w:pPr>
      <w:r>
        <w:rPr>
          <w:rFonts w:cs="Times New Roman" w:ascii="Times New Roman" w:hAnsi="Times New Roman"/>
        </w:rPr>
        <w:t>En Italia, como en toda Europa, está al orden del día la agresión a las conquistas sociales y a los derechos arrancados por el movimiento obrero en la anterior fase de ascenso de lucha y de prosperidad económica. Los comunistas, naturalmente, están y deben de estar en primera fila de la oposición a la agresión liberal. Pero no pueden limitarse a una pura acción defensiva, por prioritaria que sea. Ni, por otro lado, pueden ilusionarse ni ilusionar a los trabajadores sobre la posibilidad de un “nuevo modelo de desarrollo” dentro de las redes de un capitalismo en crisis. Por el contrario, es esencial ligar, donde sea posible, la acción de defensa y ampliación del Estado social y de los derechos con un programa anticapitalista contra la crisis que indique una solución de clase alternativa a las exigencias sociales de las masas, en abierta colisión con las compatibilidades del capital.</w:t>
      </w:r>
    </w:p>
    <w:p>
      <w:pPr>
        <w:pStyle w:val="Corpodeltesto2"/>
        <w:rPr>
          <w:rFonts w:ascii="Times New Roman" w:hAnsi="Times New Roman" w:cs="Times New Roman"/>
        </w:rPr>
      </w:pPr>
      <w:r>
        <w:rPr>
          <w:rFonts w:cs="Times New Roman" w:ascii="Times New Roman" w:hAnsi="Times New Roman"/>
        </w:rPr>
        <w:t>Los comunistas reivindican, ante todo, un derecho universal de ciudadanía como satisfacción de las fundamentales necesidades sociales, individuales y colectivas. Por ello asumen en su programa la demanda de una asistencia sanitaria pública, gratuita e igual para todos; el restablecimiento y la defensa del sistema previdencial público con reparto de los costes, la defensa y transformación de la escuela pública contra su privatización; un derecho real a la casa, fuera y en contra de su liberalización actual. Más en general, el PRC reivindica la defensa del ambiente y un desarrollo ecológicamente compatible, con un vasto plan de reconversiones productivas y la modificación de los modos de producción y de consumo.</w:t>
      </w:r>
    </w:p>
    <w:p>
      <w:pPr>
        <w:pStyle w:val="Corpodeltesto2"/>
        <w:rPr>
          <w:rFonts w:ascii="Times New Roman" w:hAnsi="Times New Roman" w:cs="Times New Roman"/>
        </w:rPr>
      </w:pPr>
      <w:r>
        <w:rPr>
          <w:rFonts w:cs="Times New Roman" w:ascii="Times New Roman" w:hAnsi="Times New Roman"/>
        </w:rPr>
        <w:t>Pero precisamente la defensa y la ampliación de los derechos sociales, así como la reivindicación de un nuevo desarrollo, plantean el problema elemental del gasto público y de la recaudación de impuestos. Los comunistas deben dar una coherente respuesta anticapitalista a tal problema.</w:t>
      </w:r>
    </w:p>
    <w:p>
      <w:pPr>
        <w:pStyle w:val="Corpodeltesto2"/>
        <w:rPr>
          <w:rFonts w:ascii="Times New Roman" w:hAnsi="Times New Roman" w:cs="Times New Roman"/>
        </w:rPr>
      </w:pPr>
      <w:r>
        <w:rPr>
          <w:rFonts w:cs="Times New Roman" w:ascii="Times New Roman" w:hAnsi="Times New Roman"/>
        </w:rPr>
        <w:t>Mediante la deuda y las transferencias públicas, las facilidades y los incentivos fiscales, el Estado transfiere cada año al bloque de la ganancia y de la renta gigantescos recursos financieros extraídos del recorte progresivo de los gastos sociales, del bloque de los salarios públicos, de la presión fiscal sobre el trabajo dependiente (aquí encuentra su sitio la enorme evasión fiscal, legal e ilegal, de las clases dominantes). Este mecanismo redistributivo, aprobado ritualmente con cada ley de financiación, no es un accidente en el camino sino una función estructural del Estado burgués en su acción de apoyo al capitalismo decadente.</w:t>
      </w:r>
    </w:p>
    <w:p>
      <w:pPr>
        <w:pStyle w:val="Corpodeltesto2"/>
        <w:rPr>
          <w:rFonts w:ascii="Times New Roman" w:hAnsi="Times New Roman" w:cs="Times New Roman"/>
        </w:rPr>
      </w:pPr>
      <w:r>
        <w:rPr>
          <w:rFonts w:cs="Times New Roman" w:ascii="Times New Roman" w:hAnsi="Times New Roman"/>
        </w:rPr>
        <w:t>Los comunistas no pueden entonces responder con una simple reivindicación de tipo redistributivo (tasación de la renta y del patrimonio) o valorizando su realismo racionalizador o el “ejemplo” de otros países capitalistas. Ni mucho menos pueden hacerse ilusiones sobre el poder convencer a la presunta burguesía “iluminada” con un compromiso fiscal. Deben, por el contrario, ligar tales reivindicaciones a una propuesta programática general que rompa los vínculos estructurales del capital.</w:t>
      </w:r>
    </w:p>
    <w:p>
      <w:pPr>
        <w:pStyle w:val="Corpodeltesto2"/>
        <w:rPr>
          <w:rFonts w:ascii="Times New Roman" w:hAnsi="Times New Roman" w:cs="Times New Roman"/>
        </w:rPr>
      </w:pPr>
      <w:r>
        <w:rPr>
          <w:rFonts w:cs="Times New Roman" w:ascii="Times New Roman" w:hAnsi="Times New Roman"/>
        </w:rPr>
        <w:t>Si a la Confindustria le parece justo que el trabajo dependiente soporte el grueso de la carga fiscal, en un país en el que el 10% de las familias detenta el 40% de la riqueza social, los comunistas reivindican la tasación progresiva de la renta, de la ganancia y de los grandes patrimonios también como palanca para permitir la no tasación de una amplia cuota del salario.</w:t>
      </w:r>
    </w:p>
    <w:p>
      <w:pPr>
        <w:pStyle w:val="Corpodeltesto2"/>
        <w:rPr>
          <w:rFonts w:ascii="Times New Roman" w:hAnsi="Times New Roman" w:cs="Times New Roman"/>
        </w:rPr>
      </w:pPr>
      <w:r>
        <w:rPr>
          <w:rFonts w:cs="Times New Roman" w:ascii="Times New Roman" w:hAnsi="Times New Roman"/>
        </w:rPr>
        <w:t>Si la burguesía practica en masa la evasión fiscal, obteniendo periódicos perdones, y usa el dinero así ahorrado para ejercer la corrupción como norma; si el Estado declara su propia impotencia para encontrar a los evasores, los comunistas reivindican el control obrero y popular sobre el fisco, partiendo de la abolición del secreto comercial y del secreto bancario.</w:t>
      </w:r>
    </w:p>
    <w:p>
      <w:pPr>
        <w:pStyle w:val="Corpodeltesto2"/>
        <w:rPr>
          <w:rFonts w:ascii="Times New Roman" w:hAnsi="Times New Roman" w:cs="Times New Roman"/>
        </w:rPr>
      </w:pPr>
      <w:r>
        <w:rPr>
          <w:rFonts w:cs="Times New Roman" w:ascii="Times New Roman" w:hAnsi="Times New Roman"/>
        </w:rPr>
        <w:t>Si la gran burguesía reivindica la normalidad de las transferencias públicas a la ganancia (100.000 millardos al año) mientras fustiga el asistencialismo hacia el Sur, los comunistas piden la abolición de esas transferencias y el destino de los recursos así liberados para el salario social a los desempleados y el renacimiento del Sur. Con ello sería posible el gran desarrollo de las intervenciones públicas, a partir del Mezzogiorno, en la escuela, en la sanidad, en los ferrocarriles, en la conservación y valorización del patrimonio artístico, en el desarrollo agro-alimentario.</w:t>
      </w:r>
    </w:p>
    <w:p>
      <w:pPr>
        <w:pStyle w:val="Corpodeltesto2"/>
        <w:rPr>
          <w:rFonts w:ascii="Times New Roman" w:hAnsi="Times New Roman" w:cs="Times New Roman"/>
        </w:rPr>
      </w:pPr>
      <w:r>
        <w:rPr>
          <w:rFonts w:cs="Times New Roman" w:ascii="Times New Roman" w:hAnsi="Times New Roman"/>
        </w:rPr>
        <w:t>En conclusión: a la radicalidad antiobrera de la burguesía, es necesario responder con la radicalidad de clase del mundo del trabajo y de los desempleados.</w:t>
      </w:r>
    </w:p>
    <w:p>
      <w:pPr>
        <w:pStyle w:val="Heading2"/>
        <w:jc w:val="both"/>
        <w:rPr>
          <w:rFonts w:ascii="Times New Roman" w:hAnsi="Times New Roman" w:cs="Times New Roman"/>
        </w:rPr>
      </w:pPr>
      <w:r>
        <w:rPr>
          <w:rFonts w:cs="Times New Roman" w:ascii="Times New Roman" w:hAnsi="Times New Roman"/>
        </w:rPr>
        <w:t>3.15. La cuestión de la propiedad</w:t>
      </w:r>
    </w:p>
    <w:p>
      <w:pPr>
        <w:pStyle w:val="Corpodeltesto2"/>
        <w:rPr>
          <w:rFonts w:ascii="Times New Roman" w:hAnsi="Times New Roman" w:cs="Times New Roman"/>
        </w:rPr>
      </w:pPr>
      <w:r>
        <w:rPr>
          <w:rFonts w:cs="Times New Roman" w:ascii="Times New Roman" w:hAnsi="Times New Roman"/>
        </w:rPr>
        <w:t>Ante el avance de las privatizaciones y de la gigantesca concentración propietaria en marcha, los comunistas no pueden replicar sólo en clave defensiva (no a las privatizaciones), ni tampoco pueden limitarse a hacer propaganda, aunque necesaria, del socialismo y de la economía planificada.</w:t>
      </w:r>
    </w:p>
    <w:p>
      <w:pPr>
        <w:pStyle w:val="Corpodeltesto2"/>
        <w:rPr>
          <w:rFonts w:ascii="Times New Roman" w:hAnsi="Times New Roman" w:cs="Times New Roman"/>
        </w:rPr>
      </w:pPr>
      <w:r>
        <w:rPr>
          <w:rFonts w:cs="Times New Roman" w:ascii="Times New Roman" w:hAnsi="Times New Roman"/>
        </w:rPr>
        <w:t>Debemos comenzar a plantear concretamente la cuestión de la propiedad a partir de las necesidades que surgen de los movimientos de lucha, en relación con el control de los trabajadores y de una perspectiva social alternativa. El PRC debe reivindicar, por ejemplo, la nacionalización de las empresas en crisis, puesto que la reestructuración pone en peligro miles de puestos de trabajo, como única condición de su saneamiento y reconversión bajo un control y finalidad sociales.</w:t>
      </w:r>
    </w:p>
    <w:p>
      <w:pPr>
        <w:pStyle w:val="Corpodeltesto2"/>
        <w:rPr>
          <w:rFonts w:ascii="Times New Roman" w:hAnsi="Times New Roman" w:cs="Times New Roman"/>
        </w:rPr>
      </w:pPr>
      <w:r>
        <w:rPr>
          <w:rFonts w:cs="Times New Roman" w:ascii="Times New Roman" w:hAnsi="Times New Roman"/>
        </w:rPr>
        <w:t>El PRC debe, además, reivindicar la nacionalización de las industrias contaminantes y de la producción bélica: porque es ésta la condición para que los necesarios procesos de reconversión productiva no se resuelvan contra los trabajadores y puedan por tanto tener su apoyo en el interés unitario de la lucha ambientalista y contra la guerra. Reivindicamos, finalmente, la nacionalización de aquellas empresas marcadas por graves prácticas de corrupción y especulación. En este sentido, se pide la nacionalización de la industria farmaceútica para eliminar ese sector capitalista que ha combinado, al máximo grado, el desprecio y el cinismo sin escrúpulos con una especulación repugnante sobre la salud y un chantaje sistemático hacia el mismo sistema sanitario.</w:t>
      </w:r>
    </w:p>
    <w:p>
      <w:pPr>
        <w:pStyle w:val="Corpodeltesto2"/>
        <w:rPr>
          <w:rFonts w:ascii="Times New Roman" w:hAnsi="Times New Roman" w:cs="Times New Roman"/>
        </w:rPr>
      </w:pPr>
      <w:r>
        <w:rPr>
          <w:rFonts w:cs="Times New Roman" w:ascii="Times New Roman" w:hAnsi="Times New Roman"/>
        </w:rPr>
        <w:t>Más en general, contra la vulgar propaganda antiestatalista, los comunistas deben desarrollar la idea de que sólo la adquisición por el Estado de los sectores estratégicos productivos y bancarios crea las condiciones de un distinto modelo de desarrollo, capaz por ejemplo de programar una reindustrialización del Sur ecológicamente compatible y desvinculada de la devastadora lógica de la ganancia.</w:t>
      </w:r>
    </w:p>
    <w:p>
      <w:pPr>
        <w:pStyle w:val="Corpodeltesto2"/>
        <w:rPr>
          <w:rFonts w:ascii="Times New Roman" w:hAnsi="Times New Roman" w:cs="Times New Roman"/>
        </w:rPr>
      </w:pPr>
      <w:r>
        <w:rPr>
          <w:rFonts w:cs="Times New Roman" w:ascii="Times New Roman" w:hAnsi="Times New Roman"/>
        </w:rPr>
        <w:t>Por otra parte, hay que aclarar a los trabajadores que las nacionalizaciones que nosotros proponemos no tienen nada que ver con las viejas catedrales de la industria pública. En realidad los comunistas:</w:t>
      </w:r>
    </w:p>
    <w:p>
      <w:pPr>
        <w:pStyle w:val="Corpodeltesto2"/>
        <w:numPr>
          <w:ilvl w:val="0"/>
          <w:numId w:val="12"/>
        </w:numPr>
        <w:rPr>
          <w:rFonts w:ascii="Times New Roman" w:hAnsi="Times New Roman" w:cs="Times New Roman"/>
        </w:rPr>
      </w:pPr>
      <w:r>
        <w:rPr>
          <w:rFonts w:cs="Times New Roman" w:ascii="Times New Roman" w:hAnsi="Times New Roman"/>
        </w:rPr>
        <w:t>luchan por nacionalizaciones sin indemnización (con el debido amparo a los pequeños inversores): ya sea porque la indemnización ya ha sido “pagada” con la explotación de los trabajadores, del ambiente, con las transferencias públicas, ya sea para evitar que ello se transforme, como sucedió con la ENEL en el 63, en una nueva ocasión de especulación financiera;</w:t>
      </w:r>
    </w:p>
    <w:p>
      <w:pPr>
        <w:pStyle w:val="Corpodeltesto2"/>
        <w:numPr>
          <w:ilvl w:val="0"/>
          <w:numId w:val="12"/>
        </w:numPr>
        <w:rPr>
          <w:rFonts w:ascii="Times New Roman" w:hAnsi="Times New Roman" w:cs="Times New Roman"/>
        </w:rPr>
      </w:pPr>
      <w:r>
        <w:rPr>
          <w:rFonts w:cs="Times New Roman" w:ascii="Times New Roman" w:hAnsi="Times New Roman"/>
        </w:rPr>
        <w:t>luchan para que, al mismo tiempo que la nacionalización, sean puestos en marcha instrumentos de control obrero y popular: la apertura de los libros contables a los trabajadores y a los consumidores, unida a la abolición del secreto bancario, crea las condiciones de un verdadero control democrático y autoorganizado;</w:t>
      </w:r>
    </w:p>
    <w:p>
      <w:pPr>
        <w:pStyle w:val="Corpodeltesto2"/>
        <w:numPr>
          <w:ilvl w:val="0"/>
          <w:numId w:val="12"/>
        </w:numPr>
        <w:rPr>
          <w:rFonts w:ascii="Times New Roman" w:hAnsi="Times New Roman" w:cs="Times New Roman"/>
        </w:rPr>
      </w:pPr>
      <w:r>
        <w:rPr>
          <w:rFonts w:cs="Times New Roman" w:ascii="Times New Roman" w:hAnsi="Times New Roman"/>
        </w:rPr>
        <w:t>contra toda ilusión de economía mixta y de democratización del capitalismo, ligan la reivindicación de las nacionalizaciones a la perspectiva de la alternativa al sistema: de una alternativa total de sociedad y de poder.</w:t>
      </w:r>
    </w:p>
    <w:p>
      <w:pPr>
        <w:pStyle w:val="Heading2"/>
        <w:jc w:val="both"/>
        <w:rPr>
          <w:rFonts w:ascii="Times New Roman" w:hAnsi="Times New Roman" w:cs="Times New Roman"/>
        </w:rPr>
      </w:pPr>
      <w:r>
        <w:rPr>
          <w:rFonts w:cs="Times New Roman" w:ascii="Times New Roman" w:hAnsi="Times New Roman"/>
        </w:rPr>
        <w:t>3.16. La cuestión del Estado</w:t>
      </w:r>
    </w:p>
    <w:p>
      <w:pPr>
        <w:pStyle w:val="Corpodeltesto2"/>
        <w:rPr>
          <w:rFonts w:ascii="Times New Roman" w:hAnsi="Times New Roman" w:cs="Times New Roman"/>
        </w:rPr>
      </w:pPr>
      <w:r>
        <w:rPr>
          <w:rFonts w:cs="Times New Roman" w:ascii="Times New Roman" w:hAnsi="Times New Roman"/>
        </w:rPr>
        <w:t>Finalmente, el método transitorio debe inspirar la intervención de los comunistas sobre las cuestiones del Estado y del poder. El PRC no puede limitarse a la defensa de las conquistas democráticas, a la crítica de la separación del Estado con respecto a la sociedad, a la denuncia de su capacidad corruptora respecto al movimiento obrero y sus representaciones institucionales.</w:t>
      </w:r>
    </w:p>
    <w:p>
      <w:pPr>
        <w:pStyle w:val="Corpodeltesto2"/>
        <w:rPr>
          <w:rFonts w:ascii="Times New Roman" w:hAnsi="Times New Roman" w:cs="Times New Roman"/>
        </w:rPr>
      </w:pPr>
      <w:r>
        <w:rPr>
          <w:rFonts w:cs="Times New Roman" w:ascii="Times New Roman" w:hAnsi="Times New Roman"/>
        </w:rPr>
        <w:t>El PRC debe recuperar y actualizar el análisis marxista de la naturaleza de clase del Estado, en su misma forma “democrático burguesa”. Y convertirlo en objeto de denuncia y clarificación entre las masas.</w:t>
      </w:r>
    </w:p>
    <w:p>
      <w:pPr>
        <w:pStyle w:val="Corpodeltesto2"/>
        <w:rPr>
          <w:rFonts w:ascii="Times New Roman" w:hAnsi="Times New Roman" w:cs="Times New Roman"/>
        </w:rPr>
      </w:pPr>
      <w:r>
        <w:rPr>
          <w:rFonts w:cs="Times New Roman" w:ascii="Times New Roman" w:hAnsi="Times New Roman"/>
        </w:rPr>
        <w:t>“</w:t>
      </w:r>
      <w:r>
        <w:rPr>
          <w:rFonts w:cs="Times New Roman" w:ascii="Times New Roman" w:hAnsi="Times New Roman"/>
        </w:rPr>
        <w:t>La democracia burguesa es un paraíso para los ricos, un engaño para los pobres y los explotados. La corrupción directa de los funcionarios y la alianza entre gobierno y Bolsa aseguran en la república más democrática la omnipotencia de la riqueza”. Estas palabras de Lenin conservan hoy una extraordinaria actualidad política.</w:t>
      </w:r>
    </w:p>
    <w:p>
      <w:pPr>
        <w:pStyle w:val="Corpodeltesto2"/>
        <w:rPr>
          <w:rFonts w:ascii="Times New Roman" w:hAnsi="Times New Roman" w:cs="Times New Roman"/>
        </w:rPr>
      </w:pPr>
      <w:r>
        <w:rPr>
          <w:rFonts w:cs="Times New Roman" w:ascii="Times New Roman" w:hAnsi="Times New Roman"/>
        </w:rPr>
        <w:t>La historia italiana de la postguerra ha documentado ampliamente la verdadera naturaleza de la democracia burguesa. Precisamente la historia de Tangentópolis, lejos de revelar una enfermedad del Estado, ha desvelado su normalidad y su esencia: la de una gran máquina burocrática sometida a la economía capitalista y al bloque social dominante y por ello templo de corrupción, criminalidad, luchas entre bandas, reparticiones y lobbys. Lo que por otra parte corresponde, en variadas formas, a la normalidad de cualquier otra democracia de Occidente. Hoy el proyecto de la II República aspira a utilizar la bandera de lo “nuevo” como palanca de una simplificación autoritaria al servicio del mismo gran capital (corruptor), del reciclaje de la misma máquina estatal (corrupta) y contra las mismas víctimas sociales (los trabajadores) de la I República. Por el contrario, los comunistas deben asumir la ruptura de esta máquina estatal, por recompuesta que sea, como elemento estratégico de una alternativa anticapitalista.</w:t>
      </w:r>
    </w:p>
    <w:p>
      <w:pPr>
        <w:pStyle w:val="Corpodeltesto2"/>
        <w:rPr>
          <w:rFonts w:ascii="Times New Roman" w:hAnsi="Times New Roman" w:cs="Times New Roman"/>
        </w:rPr>
      </w:pPr>
      <w:r>
        <w:rPr>
          <w:rFonts w:cs="Times New Roman" w:ascii="Times New Roman" w:hAnsi="Times New Roman"/>
        </w:rPr>
        <w:t>La alternativa estratégica y de fondo a la crisis de la democracia burguesa reside en el relanzamiento estratégico de la democracia de los trabajadores basada en la autoorganización de los consejos.</w:t>
      </w:r>
    </w:p>
    <w:p>
      <w:pPr>
        <w:pStyle w:val="Corpodeltesto2"/>
        <w:rPr>
          <w:rFonts w:ascii="Times New Roman" w:hAnsi="Times New Roman" w:cs="Times New Roman"/>
        </w:rPr>
      </w:pPr>
      <w:r>
        <w:rPr>
          <w:rFonts w:cs="Times New Roman" w:ascii="Times New Roman" w:hAnsi="Times New Roman"/>
        </w:rPr>
        <w:t>El movimiento obrero italiano tiene una rica experiencia de organización en consejos: desde el bienio rojo al otoño caliente, en toda precipitación radical del conflicto social el movimiento obrero ha tendido a crear sus propias estructuras de participación y de control, como embriones de una democracia alternativa. Esta forma de los consejos, en distintas formas, ha reaflorado repetidamente en otros niveles y también en los movimientos de masas sectoriales (como en el caso del movimiento de los profesores del 87-88), o en algunas fases y sectores del movimiento de los estudiantes. E incluso hoy es repropuesta en parte como demanda de reconstrucción de representaciones universales y libres en los lugares de trabajo, contra el monopolio burocrático de la contratación.</w:t>
      </w:r>
    </w:p>
    <w:p>
      <w:pPr>
        <w:pStyle w:val="Corpodeltesto2"/>
        <w:rPr>
          <w:rFonts w:ascii="Times New Roman" w:hAnsi="Times New Roman" w:cs="Times New Roman"/>
        </w:rPr>
      </w:pPr>
      <w:r>
        <w:rPr>
          <w:rFonts w:cs="Times New Roman" w:ascii="Times New Roman" w:hAnsi="Times New Roman"/>
        </w:rPr>
        <w:t>Los comunistas deben asumir profundamente la autoorganización como eje estratégico y programático. No la reducen a un ropaje parasindical. Ni la conciben como extensión y “correctivo” de la democracia burguesa. Sino que la asumen en una óptica transitoria como concreto terreno de trabajo e iniciativa de masas en la perspectiva de otro poder.</w:t>
      </w:r>
    </w:p>
    <w:p>
      <w:pPr>
        <w:pStyle w:val="Corpodeltesto2"/>
        <w:rPr>
          <w:rFonts w:ascii="Times New Roman" w:hAnsi="Times New Roman" w:cs="Times New Roman"/>
        </w:rPr>
      </w:pPr>
      <w:r>
        <w:rPr>
          <w:rFonts w:cs="Times New Roman" w:ascii="Times New Roman" w:hAnsi="Times New Roman"/>
        </w:rPr>
        <w:t>En todo movimiento real, en todo agudo conflicto de clase o antiburocrático, los comunistas deben empeñarse en:</w:t>
      </w:r>
    </w:p>
    <w:p>
      <w:pPr>
        <w:pStyle w:val="Corpodeltesto2"/>
        <w:numPr>
          <w:ilvl w:val="0"/>
          <w:numId w:val="8"/>
        </w:numPr>
        <w:tabs>
          <w:tab w:val="clear" w:pos="708"/>
          <w:tab w:val="left" w:pos="426" w:leader="none"/>
        </w:tabs>
        <w:ind w:left="426" w:hanging="426"/>
        <w:rPr>
          <w:rFonts w:ascii="Times New Roman" w:hAnsi="Times New Roman" w:cs="Times New Roman"/>
        </w:rPr>
      </w:pPr>
      <w:r>
        <w:rPr>
          <w:rFonts w:cs="Times New Roman" w:ascii="Times New Roman" w:hAnsi="Times New Roman"/>
        </w:rPr>
        <w:t>proponer e incentivar la autoorganización de los trabajadores y de las trabajadoras hasta su expresión de consejos;</w:t>
      </w:r>
    </w:p>
    <w:p>
      <w:pPr>
        <w:pStyle w:val="Corpodeltesto2"/>
        <w:numPr>
          <w:ilvl w:val="0"/>
          <w:numId w:val="8"/>
        </w:numPr>
        <w:tabs>
          <w:tab w:val="clear" w:pos="708"/>
          <w:tab w:val="left" w:pos="426" w:leader="none"/>
        </w:tabs>
        <w:ind w:left="426" w:hanging="426"/>
        <w:rPr>
          <w:rFonts w:ascii="Times New Roman" w:hAnsi="Times New Roman" w:cs="Times New Roman"/>
        </w:rPr>
      </w:pPr>
      <w:r>
        <w:rPr>
          <w:rFonts w:cs="Times New Roman" w:ascii="Times New Roman" w:hAnsi="Times New Roman"/>
        </w:rPr>
        <w:t>coordinar y unificar las expresiones de autoorganización del mundo del trabajo territorialmente y por categoría;</w:t>
      </w:r>
    </w:p>
    <w:p>
      <w:pPr>
        <w:pStyle w:val="Corpodeltesto2"/>
        <w:numPr>
          <w:ilvl w:val="0"/>
          <w:numId w:val="8"/>
        </w:numPr>
        <w:tabs>
          <w:tab w:val="clear" w:pos="708"/>
          <w:tab w:val="left" w:pos="426" w:leader="none"/>
        </w:tabs>
        <w:ind w:left="426" w:hanging="426"/>
        <w:rPr>
          <w:rFonts w:ascii="Times New Roman" w:hAnsi="Times New Roman" w:cs="Times New Roman"/>
        </w:rPr>
      </w:pPr>
      <w:r>
        <w:rPr>
          <w:rFonts w:cs="Times New Roman" w:ascii="Times New Roman" w:hAnsi="Times New Roman"/>
        </w:rPr>
        <w:t>ligar la autoorganización en los lugares de trabajo con las realidades autoorganizativas de otros sujetos sociales: desempleados, jóvenes, realidades populares y del movimiento;</w:t>
      </w:r>
    </w:p>
    <w:p>
      <w:pPr>
        <w:pStyle w:val="Corpodeltesto2"/>
        <w:numPr>
          <w:ilvl w:val="0"/>
          <w:numId w:val="8"/>
        </w:numPr>
        <w:tabs>
          <w:tab w:val="clear" w:pos="708"/>
          <w:tab w:val="left" w:pos="426" w:leader="none"/>
        </w:tabs>
        <w:ind w:left="426" w:hanging="426"/>
        <w:rPr>
          <w:rFonts w:ascii="Times New Roman" w:hAnsi="Times New Roman" w:cs="Times New Roman"/>
        </w:rPr>
      </w:pPr>
      <w:r>
        <w:rPr>
          <w:rFonts w:cs="Times New Roman" w:ascii="Times New Roman" w:hAnsi="Times New Roman"/>
        </w:rPr>
        <w:t>unificar nacionalmente, en el futuro, la autoorganización de los consejos, en la perspectiva de la ruptura anticapitalista.</w:t>
      </w:r>
    </w:p>
    <w:p>
      <w:pPr>
        <w:pStyle w:val="Corpodeltesto2"/>
        <w:rPr>
          <w:rFonts w:ascii="Times New Roman" w:hAnsi="Times New Roman" w:cs="Times New Roman"/>
        </w:rPr>
      </w:pPr>
      <w:r>
        <w:rPr>
          <w:rFonts w:cs="Times New Roman" w:ascii="Times New Roman" w:hAnsi="Times New Roman"/>
        </w:rPr>
        <w:t>Naturalmente se trata de un planteamiento de método, no de un esquema, que hay que concretizar con ductilidad. Pero precisamente, a fin de evitar una visión abstracta e “ideológica” de la alternativa socialista (confiada a la historia y separada de la política), el PRC no puede ignorar en su propia política la cuestión central y decisiva del poder: del poder de las masas trabajadoras y de los desempleados.</w:t>
      </w:r>
    </w:p>
    <w:p>
      <w:pPr>
        <w:pStyle w:val="Heading1"/>
        <w:jc w:val="both"/>
        <w:rPr>
          <w:rFonts w:ascii="Times New Roman" w:hAnsi="Times New Roman" w:cs="Times New Roman"/>
        </w:rPr>
      </w:pPr>
      <w:r>
        <w:rPr>
          <w:rFonts w:cs="Times New Roman" w:ascii="Times New Roman" w:hAnsi="Times New Roman"/>
        </w:rPr>
        <w:t>4. Por una reforma profunda de nuestro partido</w:t>
      </w:r>
    </w:p>
    <w:p>
      <w:pPr>
        <w:pStyle w:val="Corpodeltesto2"/>
        <w:rPr>
          <w:rFonts w:ascii="Times New Roman" w:hAnsi="Times New Roman" w:cs="Times New Roman"/>
        </w:rPr>
      </w:pPr>
      <w:r>
        <w:rPr>
          <w:rFonts w:cs="Times New Roman" w:ascii="Times New Roman" w:hAnsi="Times New Roman"/>
        </w:rPr>
        <w:t>El nuevo curso político y estratégico del PRC, y la misma experiencia colectiva de estos años, motivan y exigen una reforma profunda de nuestro partido, de su modo de ser y de operar, de su democracia.</w:t>
      </w:r>
    </w:p>
    <w:p>
      <w:pPr>
        <w:pStyle w:val="Corpodeltesto2"/>
        <w:rPr>
          <w:rFonts w:ascii="Times New Roman" w:hAnsi="Times New Roman" w:cs="Times New Roman"/>
        </w:rPr>
      </w:pPr>
      <w:r>
        <w:rPr>
          <w:rFonts w:cs="Times New Roman" w:ascii="Times New Roman" w:hAnsi="Times New Roman"/>
        </w:rPr>
        <w:t>En estos años, desgraciadamente, nuestro partido ha consolidado auténticas enfermedades a las que hay que llamar por su nombre y que hay que afrontar de una vez por todas: entre ellas, una frecuente imposición administrativa de las instancias superiores sobre los círculos o las federaciones; una cíclica escisión de las representaciones institucionales del partido; una escasa participación de los militantes en la definición y elaboración de las decisiones; una insuficiente transparencia, ante los afiliados, del debate político dentro del partido y de sus organismos; una profunda y duradera crisis de enraizamiento social y de clase.</w:t>
      </w:r>
    </w:p>
    <w:p>
      <w:pPr>
        <w:pStyle w:val="Corpodeltesto2"/>
        <w:rPr>
          <w:rFonts w:ascii="Times New Roman" w:hAnsi="Times New Roman" w:cs="Times New Roman"/>
        </w:rPr>
      </w:pPr>
      <w:r>
        <w:rPr>
          <w:rFonts w:cs="Times New Roman" w:ascii="Times New Roman" w:hAnsi="Times New Roman"/>
        </w:rPr>
        <w:t>Estas enfermedades, una vez reconocidas, no pueden ser afrontadas y resueltas ni con loables declaraciones de intenciones, ni con llamamientos o circulares y tampoco simplemente con adecuaciones estatutarias, aunque sean útiles o necesarias. Deben ser investigadas y afrontadas ante todo en términos políticos generales y de fondo.</w:t>
      </w:r>
    </w:p>
    <w:p>
      <w:pPr>
        <w:pStyle w:val="Corpodeltesto2"/>
        <w:rPr>
          <w:rFonts w:ascii="Times New Roman" w:hAnsi="Times New Roman" w:cs="Times New Roman"/>
        </w:rPr>
      </w:pPr>
      <w:r>
        <w:rPr>
          <w:rFonts w:cs="Times New Roman" w:ascii="Times New Roman" w:hAnsi="Times New Roman"/>
        </w:rPr>
        <w:t>En el PRC todavía es demasiado pesada la herencia política y cultural (típicamente reformista) que concibe al partido como fin en sí mismo, en vez de como instrumento de transformación. Con demasiada frecuencia el patrón de medida del partido y de su línea no es el avance o no de un proyecto, sino, en sí mismo, el número de votos o de electos, los reconocimientos institucionales, la proyección de la imagen. Con demasiada frecuencia el partido se asume a sí mismo como patrón de medida.</w:t>
      </w:r>
    </w:p>
    <w:p>
      <w:pPr>
        <w:pStyle w:val="Corpodeltesto2"/>
        <w:rPr>
          <w:rFonts w:ascii="Times New Roman" w:hAnsi="Times New Roman" w:cs="Times New Roman"/>
        </w:rPr>
      </w:pPr>
      <w:r>
        <w:rPr>
          <w:rFonts w:cs="Times New Roman" w:ascii="Times New Roman" w:hAnsi="Times New Roman"/>
        </w:rPr>
        <w:t xml:space="preserve">Esta cultura -verdaderamente autoreferencial- en los dos últimos años ha conocido la máxima difusión en el partido, a varios niveles, con graves repercusiones en su vida interna. Esta cultura no sólo margina la cuestión del enraizamiento del partido, que es inseparable de la centralidad de un proyecto de transformación; no sólo margina y estrangula la vida democrática interna, a menudo vivida como obstáculo, identificando el partido con su gestión de mayoría, sino que resulta ser la palanca de separación entre el partido y sus afiliados (como demuestra el abandono silencioso de tantos compañeros capaces en estos años) y de las representaciones intitucionales del partido. </w:t>
      </w:r>
    </w:p>
    <w:p>
      <w:pPr>
        <w:pStyle w:val="Corpodeltesto2"/>
        <w:rPr>
          <w:rFonts w:ascii="Times New Roman" w:hAnsi="Times New Roman" w:cs="Times New Roman"/>
        </w:rPr>
      </w:pPr>
      <w:r>
        <w:rPr>
          <w:rFonts w:cs="Times New Roman" w:ascii="Times New Roman" w:hAnsi="Times New Roman"/>
        </w:rPr>
        <w:t>Cierto, el partido ha resistido a la repetida escisión de sus representantes institucionales: es el patrón de una vitalidad que tiene que ser valorizada. Sin embargo, debemos evitar entre nosotros una propaganda de autoconsolación. Así como debemos evitar el atribuir de manera simple las causas de lo sucedido al poder de seducción de las instituciones. Por el contrario, necesitamos un serio balance político que extraiga conclusiones de                                                                                  fondo:</w:t>
      </w:r>
    </w:p>
    <w:p>
      <w:pPr>
        <w:pStyle w:val="Corpodeltesto2"/>
        <w:numPr>
          <w:ilvl w:val="0"/>
          <w:numId w:val="3"/>
        </w:numPr>
        <w:rPr>
          <w:rFonts w:ascii="Times New Roman" w:hAnsi="Times New Roman" w:cs="Times New Roman"/>
        </w:rPr>
      </w:pPr>
      <w:r>
        <w:rPr>
          <w:rFonts w:cs="Times New Roman" w:ascii="Times New Roman" w:hAnsi="Times New Roman"/>
        </w:rPr>
        <w:t>una línea política del partido que asuma el terreno institucional y de gobierno, en sus diferentes niveles, como referencia predominante favorece las periódicas escisiones de las representaciones institucionales. Porque no sólo debilita las resistencias del partido ante las fisiológicas presiones del ambiente institucional, sino que favorece además la progresiva identificación de las propias representaciones con ese ambiente;</w:t>
      </w:r>
    </w:p>
    <w:p>
      <w:pPr>
        <w:pStyle w:val="Corpodeltesto2"/>
        <w:numPr>
          <w:ilvl w:val="0"/>
          <w:numId w:val="3"/>
        </w:numPr>
        <w:rPr>
          <w:rFonts w:ascii="Times New Roman" w:hAnsi="Times New Roman" w:cs="Times New Roman"/>
        </w:rPr>
      </w:pPr>
      <w:r>
        <w:rPr>
          <w:rFonts w:cs="Times New Roman" w:ascii="Times New Roman" w:hAnsi="Times New Roman"/>
        </w:rPr>
        <w:t>si una mayoría, sea cual sea, se identifica de hecho con el partido, a partir del monopolio de su gestión y representación, cualquier importante divergencia política dentro de ella, cualquier modificación de su equilibrio interno tiende a convertirse en una desestabilización ruinosa para el partido.</w:t>
      </w:r>
    </w:p>
    <w:p>
      <w:pPr>
        <w:pStyle w:val="Heading2"/>
        <w:jc w:val="both"/>
        <w:rPr>
          <w:rFonts w:ascii="Times New Roman" w:hAnsi="Times New Roman" w:cs="Times New Roman"/>
        </w:rPr>
      </w:pPr>
      <w:r>
        <w:rPr>
          <w:rFonts w:cs="Times New Roman" w:ascii="Times New Roman" w:hAnsi="Times New Roman"/>
        </w:rPr>
        <w:t>4.1. Construir el PRC como intelectual colectivo</w:t>
      </w:r>
    </w:p>
    <w:p>
      <w:pPr>
        <w:pStyle w:val="Corpodeltesto2"/>
        <w:rPr>
          <w:rFonts w:ascii="Times New Roman" w:hAnsi="Times New Roman" w:cs="Times New Roman"/>
        </w:rPr>
      </w:pPr>
      <w:r>
        <w:rPr>
          <w:rFonts w:cs="Times New Roman" w:ascii="Times New Roman" w:hAnsi="Times New Roman"/>
        </w:rPr>
        <w:t>Partiendo de este balance, el cambio político y estratégico que el IV Congreso inicia exige una concepción nueva del partido y de su construcción.</w:t>
      </w:r>
    </w:p>
    <w:p>
      <w:pPr>
        <w:pStyle w:val="Corpodeltesto2"/>
        <w:rPr>
          <w:rFonts w:ascii="Times New Roman" w:hAnsi="Times New Roman" w:cs="Times New Roman"/>
        </w:rPr>
      </w:pPr>
      <w:r>
        <w:rPr>
          <w:rFonts w:cs="Times New Roman" w:ascii="Times New Roman" w:hAnsi="Times New Roman"/>
        </w:rPr>
        <w:t>La respuesta nueva a los problemas del partido no está en la solución del “partido comunidad”, en los términos en que ahora se propone: la de un partido que, poniéndose como contrapeso a la disgregación y al “desierto externo”, hace del proprio círculo un centro social de organización mutualista, de escuela, de alfabetización… Esta propuesta, por otro lado de dudosa concreción, no sólo no proyecta al partido en el trabajo de masas, sino que paradógicamente corre el peligro de reforzar su autocentrismo. No sólo no rompe el circuito de la autoreferencialidad, sino que corre el peligro de agravarlo, aunque en forma nueva, haciendo crónicos los límites de sectarismo, desarraigo social, alejamiento de los movimientos, favoreciendo a los DS y a los aparatos sindicales. Por el contrario, es necesario recuperar y actualizar una concepción gramsciana del partido como intelectual colectivo empeñado en la lucha por la hegemonía entre las masas: y que orienta su propia cultura política, su propia estructura organizativa, su proprio criterio de funcionamiento en relación a la perspectiva anticapitalista.</w:t>
      </w:r>
    </w:p>
    <w:p>
      <w:pPr>
        <w:pStyle w:val="Corpodeltesto2"/>
        <w:rPr>
          <w:rFonts w:ascii="Times New Roman" w:hAnsi="Times New Roman" w:cs="Times New Roman"/>
        </w:rPr>
      </w:pPr>
      <w:r>
        <w:rPr>
          <w:rFonts w:cs="Times New Roman" w:ascii="Times New Roman" w:hAnsi="Times New Roman"/>
        </w:rPr>
        <w:t>Bajo este punto de vista político, hay que afirmar ante todo el concepto de un partido ciertamente capaz de una presencia institucional pero no institucionalista: un partido que, por tanto, no dirige la política al voto sino que pide el voto para una política; que no subordina la acción de masas a la propia representación institucional, sino que subordina la propia representación a la acción de masas, al desarrollo de la oposición social, a la recomposición de un bloque anticapitalista. El carácter de masas del partido reside, ante todo, en esta proyección cotidiana hacia la conquista de la hegemonía más amplia entre las clases subalternas: de aquí surge la necesidad de un enraizamiento social en los lugares de trabajo y en el territorio, de la construcción y la formación de los militantes y de los cuadros, condición fundamental para el desarrollo de la hegemonía, del control cuidadoso y constante sobre sus propios representantes institucionales, que tienen que ser considerados a todos los efectos como representantes del partido en las instituciones y no de las instituciones en el partido. En este marco hay que eliminar todo posible privilegio para el electo comunista, estableciendo por estatuto la obligación de entregar al partido la totalidad del sueldo parlamentario (y de todo emolumento), con la garantía por parte del partido de hacerse cargo de todos los gastos correspondientes al mandato y entregar un sueldo igual al de un funcionario.</w:t>
      </w:r>
    </w:p>
    <w:p>
      <w:pPr>
        <w:pStyle w:val="Corpodeltesto2"/>
        <w:rPr>
          <w:rFonts w:ascii="Times New Roman" w:hAnsi="Times New Roman" w:cs="Times New Roman"/>
        </w:rPr>
      </w:pPr>
      <w:r>
        <w:rPr>
          <w:rFonts w:cs="Times New Roman" w:ascii="Times New Roman" w:hAnsi="Times New Roman"/>
        </w:rPr>
        <w:t>Finalmente, hay que enfrentar con seriedad y concretamente el problema de la construcción organizada del partido. A este respecto, es necesario educar al partido y a sus organismos dirigentes, a todos sus niveles, para que formulen proyectos definidos, concretos y verificables, para valorizar y aprovechar al máximo los recursos humanos y los recursos financieros, en función del enraizamiento social, de la vitalidad de las estructuras y de la eficacia de la iniciativa del partido, fuera de toda lógica de mera proyección de imagen o de mera persecución de las convocatorias electorales.</w:t>
      </w:r>
    </w:p>
    <w:p>
      <w:pPr>
        <w:pStyle w:val="Heading2"/>
        <w:jc w:val="both"/>
        <w:rPr>
          <w:rFonts w:ascii="Times New Roman" w:hAnsi="Times New Roman" w:cs="Times New Roman"/>
        </w:rPr>
      </w:pPr>
      <w:r>
        <w:rPr>
          <w:rFonts w:cs="Times New Roman" w:ascii="Times New Roman" w:hAnsi="Times New Roman"/>
        </w:rPr>
        <w:t>4.2. Para un cambio democrático en el partido, por un partido de libres e iguales</w:t>
      </w:r>
    </w:p>
    <w:p>
      <w:pPr>
        <w:pStyle w:val="Corpodeltesto2"/>
        <w:rPr>
          <w:rFonts w:ascii="Times New Roman" w:hAnsi="Times New Roman" w:cs="Times New Roman"/>
        </w:rPr>
      </w:pPr>
      <w:r>
        <w:rPr>
          <w:rFonts w:cs="Times New Roman" w:ascii="Times New Roman" w:hAnsi="Times New Roman"/>
        </w:rPr>
        <w:t>Esta reforma política profunda de nuestra concepción y construcción del partido reclama una reforma igualmente profunda de su democracia, como terreno decisivo de la misma refundación comunista. Un partido entendido como intelectual colectivo, empeñado cotidianamente en la lucha contra la sociedad burguesa y por una alternativa de sociedad, no puede vivir la democracia interna como límite o como obligación formal y estatutaria: debe asumirla, por el contrario, como la condición misma de la propia política y de su penetración entre las masas. Necesitamos por tanto convertir a todos los compañeros en “jefes de casa” dentro del proprio y común partido: necesitamos animar, y no marginar, las disponibilidades de los jóvenes compañeros; de valorizar, y no de reprimir, el espíritu de iniciativa, la creatividad política, la independencia de juicio, que son el germen indispensable para un partido vivo y vital; y sobre todo necesitamos convertir a todos los militantes del partido en partícipes de las elaboraciones y decisiones en los distintos niveles del partido mismo: porque las orientaciones y las decisiones democráticamente definidas son también aquellas mayoritariamente sostenidas en la acción práctica y por ello son más incisivas y beneficiosas. Mientras que las opciones pasivamente sufridas, aunque sean compartidas, no movilizan ni las energías ni la iniciativa.</w:t>
      </w:r>
    </w:p>
    <w:p>
      <w:pPr>
        <w:pStyle w:val="Corpodeltesto2"/>
        <w:rPr>
          <w:rFonts w:ascii="Times New Roman" w:hAnsi="Times New Roman" w:cs="Times New Roman"/>
        </w:rPr>
      </w:pPr>
      <w:r>
        <w:rPr>
          <w:rFonts w:cs="Times New Roman" w:ascii="Times New Roman" w:hAnsi="Times New Roman"/>
        </w:rPr>
        <w:t>Paralelamente, hay que afirmar el derecho de todo compañero del partido a conocer el debate, las deliberaciones, las distintas posiciones que surgen en el partido y el derecho a su consciente contribución (y no por impresiones recibidas muchas veces a través de la prensa adversaria). Es esencial, en este sentido, un instrumento de debate interno nacional, con actas y actos de los organismos directivos, a partir de la Dirección Nacional, y una amplia posibilidad de contribuciones de las federaciones, círculos, individuos o grupos de militantes.</w:t>
      </w:r>
    </w:p>
    <w:p>
      <w:pPr>
        <w:pStyle w:val="Corpodeltesto2"/>
        <w:rPr>
          <w:rFonts w:ascii="Times New Roman" w:hAnsi="Times New Roman" w:cs="Times New Roman"/>
        </w:rPr>
      </w:pPr>
      <w:r>
        <w:rPr>
          <w:rFonts w:cs="Times New Roman" w:ascii="Times New Roman" w:hAnsi="Times New Roman"/>
        </w:rPr>
        <w:t>Es necesario, además, que la formación de los compañeros -que hay que asumir como tema central del partido- sea concebida también como desarrollo real de su democracia interna; porque sólo el desarrollo de los conocimientos, de las competencias, de la preparación, refuerza la autonomía de juicio y por tanto la libertad real de la valoración. Necesitamos, más en general, de un partido de libres e iguales, que haga de la lucha interna constante contra toda forma de burocratismo, de discriminación, de conformismo burocrático, el nuevo código de la propia constitución material; por tanto, hay que recuperar la plena facultad de autónoma iniciativa del círculo contra toda forma de control burocrático de la federación; hay que revisar profundamente el papel y la naturaleza de los actuales ejecutivos regionales. Hay que recuperar y afirmar realmente el derecho de las federaciones a designar democráticamente sus propias candidaturas electorales a los distintos niveles, contra las lógicas de imposición por parte de las instancias superiores del partido.</w:t>
      </w:r>
    </w:p>
    <w:p>
      <w:pPr>
        <w:pStyle w:val="Corpodeltesto2"/>
        <w:rPr>
          <w:rFonts w:ascii="Times New Roman" w:hAnsi="Times New Roman" w:cs="Times New Roman"/>
        </w:rPr>
      </w:pPr>
      <w:r>
        <w:rPr>
          <w:rFonts w:cs="Times New Roman" w:ascii="Times New Roman" w:hAnsi="Times New Roman"/>
        </w:rPr>
        <w:t>Finalmente, nuestro partido debe combinar la necesaria unidad en la acción externa -que es fundamental en una batalla por la hegemonía- con la más amplia libertad de discusión interna y por tanto con el pleno respeto de los derechos de las minorías (partiendo del derecho de poder convertirse a su vez en mayoría): sólo esta relación de plena democracia interna y de igual dignidad real (no formal) entre todas las posiciones puede educar en la concepción y en la práctica de un partido de libres e iguales, y sobre todo puede legitimar el principio de la unidad en la acción externa como principio asumido e interiorizado por el conjunto del partido.</w:t>
      </w:r>
    </w:p>
    <w:p>
      <w:pPr>
        <w:pStyle w:val="Corpodeltesto2"/>
        <w:rPr>
          <w:rFonts w:ascii="Times New Roman" w:hAnsi="Times New Roman" w:cs="Times New Roman"/>
        </w:rPr>
      </w:pPr>
      <w:r>
        <w:rPr>
          <w:rFonts w:cs="Times New Roman" w:ascii="Times New Roman" w:hAnsi="Times New Roman"/>
        </w:rPr>
        <w:t>Por otra parte, la experiencia que hemos vivido ha demostrado que los verdaderos peligros para la unidad del partido no están en la libre y leal confrontación de las distintas opiniones políticas, sino en la maniobra burocrática silenciosa, en el espíritu de clan, en la lógica del fraccionalismo burocrático y de la escalada en el escalafón: que incluso hasta el día antes recitaba la unanimidad del voto y la “disciplina” de partido.</w:t>
      </w:r>
    </w:p>
    <w:p>
      <w:pPr>
        <w:pStyle w:val="Heading2"/>
        <w:jc w:val="both"/>
        <w:rPr>
          <w:rFonts w:ascii="Times New Roman" w:hAnsi="Times New Roman" w:cs="Times New Roman"/>
        </w:rPr>
      </w:pPr>
      <w:r>
        <w:rPr>
          <w:rFonts w:cs="Times New Roman" w:ascii="Times New Roman" w:hAnsi="Times New Roman"/>
        </w:rPr>
        <w:t>4.3. Por una fuerte inversión del PRC en los Jóvenes Comunistas</w:t>
      </w:r>
    </w:p>
    <w:p>
      <w:pPr>
        <w:pStyle w:val="Corpodeltesto2"/>
        <w:rPr>
          <w:rFonts w:ascii="Times New Roman" w:hAnsi="Times New Roman" w:cs="Times New Roman"/>
        </w:rPr>
      </w:pPr>
      <w:r>
        <w:rPr>
          <w:rFonts w:cs="Times New Roman" w:ascii="Times New Roman" w:hAnsi="Times New Roman"/>
        </w:rPr>
        <w:t>En este marco hay que revisar en profundidad la actual relación entre el partido y los Jóvenes Comunistas. Ciertamente, con la conferencia de los Jóvenes Comunistas de diciembre del 97 hemos dado un importante paso hacia adelante, gracias a la constitución de una organización democráticamente elegida, capaz de desarrollar una iniciativa entre los jóvenes. Pero las potencialidades reales e importantes de esta opción todavía no han conseguido desplegarse: ya sea por las razones debidas al curso político seguido en estos dos años por el PRC, pero también por razones político-organizativas que hay que eliminar con rapidez.</w:t>
      </w:r>
    </w:p>
    <w:p>
      <w:pPr>
        <w:pStyle w:val="Corpodeltesto2"/>
        <w:rPr>
          <w:rFonts w:ascii="Times New Roman" w:hAnsi="Times New Roman" w:cs="Times New Roman"/>
        </w:rPr>
      </w:pPr>
      <w:r>
        <w:rPr>
          <w:rFonts w:cs="Times New Roman" w:ascii="Times New Roman" w:hAnsi="Times New Roman"/>
        </w:rPr>
        <w:t>Desde hace años el partido gasta menos en los JC que lo que gasta en cualquier otro departamento. La escasez de fondos disponibles reduce verticalmente las posibilidades de proyección externa y directamente obstaculiza gravemente el mismo funcionamiento regular de la Coordinadora Nacional de los JC. En tales condiciones, muy a menudo y contra su voluntad, los JC se reducen a ser una sigla “ligera” utilizada por el partido a nivel de imagen, en vez de ser una organización marcada por una real autonomía en las iniciativas y como movimiento.</w:t>
      </w:r>
    </w:p>
    <w:p>
      <w:pPr>
        <w:pStyle w:val="Corpodeltesto2"/>
        <w:rPr>
          <w:rFonts w:ascii="Times New Roman" w:hAnsi="Times New Roman" w:cs="Times New Roman"/>
        </w:rPr>
      </w:pPr>
      <w:r>
        <w:rPr>
          <w:rFonts w:cs="Times New Roman" w:ascii="Times New Roman" w:hAnsi="Times New Roman"/>
        </w:rPr>
        <w:t>Esta situación hay que superarla radicalmente.</w:t>
      </w:r>
    </w:p>
    <w:p>
      <w:pPr>
        <w:pStyle w:val="Corpodeltesto2"/>
        <w:rPr>
          <w:rFonts w:ascii="Times New Roman" w:hAnsi="Times New Roman" w:cs="Times New Roman"/>
        </w:rPr>
      </w:pPr>
      <w:r>
        <w:rPr>
          <w:rFonts w:cs="Times New Roman" w:ascii="Times New Roman" w:hAnsi="Times New Roman"/>
        </w:rPr>
        <w:t>Nuestro partido debe volcarse plenamente, política y financiariamente, para apoyar la construcción de la organización juvenil. Es necesario que los jóvenes dispongan de un proprio boletín, de un espacio regular en “Liberación”, comprobando, en perspectiva, la posibilidad de dar vida a un órgano proprio de prensa, instrumento importante para la construcción de masas.</w:t>
      </w:r>
    </w:p>
    <w:p>
      <w:pPr>
        <w:pStyle w:val="Corpodeltesto2"/>
        <w:spacing w:before="0" w:after="120"/>
        <w:rPr>
          <w:rFonts w:ascii="Times New Roman" w:hAnsi="Times New Roman" w:cs="Times New Roman"/>
        </w:rPr>
      </w:pPr>
      <w:r>
        <w:rPr>
          <w:rFonts w:cs="Times New Roman" w:ascii="Times New Roman" w:hAnsi="Times New Roman"/>
        </w:rPr>
        <w:t>Debemos dar vida a una estructura que sepa responder a la exigencia fundamental que tenemos: la de crear nuevos cuadros políticos que estén en condición de construir -en el vivo de los movimientos- la hegemonía de los comunistas entre amplios sectores de jóvenes trabajadores, estudiantes, desempleados. Debemos construir una organización de jóvenes revolucionarios que luche para ganar a las amplias masas juveniles para el proyecto de la refundación comunista y, por tanto, de la transformación socialista de la sociedad.</w:t>
      </w:r>
    </w:p>
    <w:sectPr>
      <w:headerReference w:type="default" r:id="rId2"/>
      <w:headerReference w:type="first" r:id="rId3"/>
      <w:type w:val="nextPage"/>
      <w:pgSz w:w="11906" w:h="16838"/>
      <w:pgMar w:left="1134" w:right="1134" w:gutter="0" w:header="454" w:top="170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986" w:leader="none"/>
        <w:tab w:val="right" w:pos="9498" w:leader="none"/>
        <w:tab w:val="right" w:pos="9972" w:leader="none"/>
      </w:tabs>
      <w:rPr>
        <w:rStyle w:val="PageNumber"/>
      </w:rPr>
    </w:pPr>
    <w:r>
      <w:rPr/>
      <w:t>Partido de la Refundación Comunista</w:t>
      <w:tab/>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tabs>
        <w:tab w:val="center" w:pos="4986" w:leader="none"/>
        <w:tab w:val="right" w:pos="9498" w:leader="none"/>
        <w:tab w:val="right" w:pos="9972" w:leader="none"/>
      </w:tabs>
      <w:spacing w:before="0" w:after="120"/>
      <w:jc w:val="center"/>
      <w:rPr/>
    </w:pPr>
    <w:r>
      <w:rPr>
        <w:b/>
      </w:rPr>
      <w:t>Por un pro</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yecto comunis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75"/>
        </w:tabs>
        <w:ind w:left="375" w:hanging="375"/>
      </w:pPr>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75"/>
        </w:tabs>
        <w:ind w:left="375" w:hanging="375"/>
      </w:pPr>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480" w:after="240"/>
      <w:outlineLvl w:val="0"/>
    </w:pPr>
    <w:rPr>
      <w:rFonts w:ascii="Century Gothic" w:hAnsi="Century Gothic" w:cs="Century Gothic"/>
      <w:b/>
      <w:smallCaps/>
      <w:sz w:val="22"/>
    </w:rPr>
  </w:style>
  <w:style w:type="paragraph" w:styleId="Heading2">
    <w:name w:val="Heading 2"/>
    <w:basedOn w:val="Normal"/>
    <w:next w:val="Normal"/>
    <w:qFormat/>
    <w:pPr>
      <w:keepNext w:val="true"/>
      <w:numPr>
        <w:ilvl w:val="1"/>
        <w:numId w:val="1"/>
      </w:numPr>
      <w:spacing w:before="360" w:after="120"/>
      <w:outlineLvl w:val="1"/>
    </w:pPr>
    <w:rPr>
      <w:rFonts w:ascii="Century Gothic" w:hAnsi="Century Gothic" w:cs="Century Gothic"/>
      <w:b/>
      <w:sz w:val="22"/>
      <w:lang w:val="es-ES"/>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1">
    <w:name w:val="WW8Num45z1"/>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0" w:after="120"/>
      <w:jc w:val="center"/>
    </w:pPr>
    <w:rPr>
      <w:rFonts w:ascii="Century Gothic" w:hAnsi="Century Gothic" w:cs="Century Gothic"/>
      <w:b/>
      <w:caps/>
      <w:sz w:val="28"/>
    </w:rPr>
  </w:style>
  <w:style w:type="paragraph" w:styleId="TextBody">
    <w:name w:val="Body Text"/>
    <w:basedOn w:val="Normal"/>
    <w:pPr>
      <w:spacing w:before="0" w:after="120"/>
      <w:jc w:val="both"/>
    </w:pPr>
    <w:rPr>
      <w:rFonts w:ascii="Century Gothic" w:hAnsi="Century Gothic" w:cs="Century Gothic"/>
      <w:sz w:val="22"/>
      <w:lang w:val="es-ES"/>
    </w:rPr>
  </w:style>
  <w:style w:type="paragraph" w:styleId="List">
    <w:name w:val="List"/>
    <w:basedOn w:val="Normal"/>
    <w:pPr>
      <w:numPr>
        <w:ilvl w:val="0"/>
        <w:numId w:val="5"/>
      </w:numPr>
      <w:spacing w:before="0" w:after="120"/>
      <w:jc w:val="both"/>
    </w:pPr>
    <w:rPr>
      <w:rFonts w:ascii="Century Gothic" w:hAnsi="Century Gothic" w:cs="Century Gothic"/>
      <w:sz w:val="22"/>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spacing w:before="0" w:after="120"/>
      <w:jc w:val="both"/>
    </w:pPr>
    <w:rPr>
      <w:rFonts w:ascii="Century Gothic" w:hAnsi="Century Gothic" w:cs="Century Gothic"/>
      <w:sz w:val="22"/>
      <w:lang w:val="es-ES"/>
    </w:rPr>
  </w:style>
  <w:style w:type="paragraph" w:styleId="Corpodeltesto2">
    <w:name w:val="Corpo del testo 2"/>
    <w:basedOn w:val="Normal"/>
    <w:qFormat/>
    <w:pPr>
      <w:spacing w:before="0" w:after="120"/>
      <w:jc w:val="both"/>
    </w:pPr>
    <w:rPr>
      <w:rFonts w:ascii="Century Gothic" w:hAnsi="Century Gothic" w:cs="Century Gothic"/>
      <w:sz w:val="22"/>
      <w:lang w:val="es-ES"/>
    </w:rPr>
  </w:style>
  <w:style w:type="paragraph" w:styleId="TextBodyIndent">
    <w:name w:val="Body Text Indent"/>
    <w:basedOn w:val="Normal"/>
    <w:pPr>
      <w:spacing w:before="0" w:after="120"/>
      <w:ind w:left="426" w:hanging="0"/>
      <w:jc w:val="both"/>
    </w:pPr>
    <w:rPr>
      <w:rFonts w:ascii="Century Gothic" w:hAnsi="Century Gothic" w:cs="Century Gothic"/>
      <w:sz w:val="22"/>
      <w:lang w:val="es-ES"/>
    </w:rPr>
  </w:style>
  <w:style w:type="paragraph" w:styleId="Header">
    <w:name w:val="Header"/>
    <w:basedOn w:val="Normal"/>
    <w:pPr>
      <w:pBdr>
        <w:bottom w:val="dashed" w:sz="4" w:space="7" w:color="000000"/>
      </w:pBdr>
      <w:tabs>
        <w:tab w:val="clear" w:pos="708"/>
        <w:tab w:val="center" w:pos="4986" w:leader="none"/>
        <w:tab w:val="right" w:pos="9972" w:leader="none"/>
      </w:tabs>
      <w:spacing w:before="0" w:after="120"/>
      <w:jc w:val="both"/>
    </w:pPr>
    <w:rPr>
      <w:rFonts w:ascii="Century Gothic" w:hAnsi="Century Gothic" w:cs="Century Gothic"/>
      <w:i/>
      <w:sz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02:00Z</dcterms:created>
  <dc:creator>Bibi</dc:creator>
  <dc:description/>
  <dc:language>en-US</dc:language>
  <cp:lastModifiedBy>Bibi</cp:lastModifiedBy>
  <dcterms:modified xsi:type="dcterms:W3CDTF">1999-03-10T16:03:00Z</dcterms:modified>
  <cp:revision>1</cp:revision>
  <dc:subject/>
  <dc:title>PARTIDO DE LA REFUNDACIÓN COMUNISTA</dc:title>
</cp:coreProperties>
</file>